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-266065</wp:posOffset>
            </wp:positionV>
            <wp:extent cx="935990" cy="262255"/>
            <wp:effectExtent l="0" t="0" r="0" b="0"/>
            <wp:wrapNone/>
            <wp:docPr id="1" name="Solidwor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lidwor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7" r="-38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 xml:space="preserve">TP N°    </w:t>
      </w:r>
      <w:r>
        <w:rPr>
          <w:rFonts w:cs="Arial" w:ascii="Arial" w:hAnsi="Arial"/>
          <w:sz w:val="48"/>
          <w:u w:val="none"/>
          <w:lang w:val="en-US"/>
        </w:rPr>
        <w:tab/>
        <w:tab/>
        <w:tab/>
        <w:t xml:space="preserve"> </w:t>
      </w:r>
      <w:r>
        <w:rPr>
          <w:rFonts w:cs="Arial" w:ascii="Arial" w:hAnsi="Arial"/>
          <w:sz w:val="48"/>
          <w:u w:val="none"/>
          <w:bdr w:val="single" w:sz="12" w:space="0" w:color="000000" w:shadow="1"/>
          <w:lang w:val="en-US"/>
        </w:rPr>
        <w:t>TE DE RACCORDEMENT</w:t>
      </w:r>
    </w:p>
    <w:p>
      <w:pPr>
        <w:pStyle w:val="Heading"/>
        <w:jc w:val="left"/>
        <w:rPr>
          <w:rFonts w:ascii="Arial" w:hAnsi="Arial" w:cs="Arial"/>
          <w:sz w:val="36"/>
          <w:u w:val="none"/>
          <w:lang w:val="en-US"/>
        </w:rPr>
      </w:pPr>
      <w:r>
        <w:rPr>
          <w:rFonts w:cs="Arial" w:ascii="Arial" w:hAnsi="Arial"/>
          <w:sz w:val="36"/>
          <w:u w:val="non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0450</wp:posOffset>
            </wp:positionH>
            <wp:positionV relativeFrom="paragraph">
              <wp:posOffset>204470</wp:posOffset>
            </wp:positionV>
            <wp:extent cx="2981325" cy="2207895"/>
            <wp:effectExtent l="0" t="0" r="0" b="0"/>
            <wp:wrapNone/>
            <wp:docPr id="2" name="te%20de%20raccord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%20de%20raccordem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6" t="6239" r="4776" b="6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N DONN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fichier « TE DE RACCORDEMENT.SLDPRT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nant le modèle 3D de la pièce ci-contr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ON DEMANDE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odifications des cotes suivantes 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ind w:left="708" w:hanging="0"/>
        <w:rPr/>
      </w:pPr>
      <w:r>
        <w:rPr/>
        <w:t>Longueur hors tout</w:t>
        <w:tab/>
        <w:tab/>
        <w:t xml:space="preserve">   150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</w:t>
      </w:r>
      <w:r>
        <w:rPr/>
        <w:t>200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</w:rPr>
        <w:t>Hauteur hors tout</w:t>
        <w:tab/>
        <w:tab/>
        <w:t xml:space="preserve">     75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10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Diamètre brides</w:t>
        <w:tab/>
        <w:tab/>
        <w:t xml:space="preserve">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60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8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paisseur brides</w:t>
        <w:tab/>
        <w:tab/>
        <w:t xml:space="preserve">       5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6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Diamètre axe perçages  </w:t>
        <w:tab/>
        <w:t xml:space="preserve">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45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6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Diamètre extérieur tubes</w:t>
        <w:tab/>
        <w:t xml:space="preserve">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30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40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Diamètre intérieur tubes    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25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>3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utres cotes inchangé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ièce modifiée sera sauvegardée sous le nom « TE DE RACCORDEMENT L200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nom de la pièce d’origine sera modifié : « TE DE RACCORDEMENT L150 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09160</wp:posOffset>
            </wp:positionH>
            <wp:positionV relativeFrom="paragraph">
              <wp:posOffset>49530</wp:posOffset>
            </wp:positionV>
            <wp:extent cx="1697355" cy="2280285"/>
            <wp:effectExtent l="0" t="0" r="0" b="0"/>
            <wp:wrapNone/>
            <wp:docPr id="3" name="te%20de%20raccordement%20l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%20de%20raccordement%20l2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75" t="6188" r="24375" b="6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aire la mise en plan de cette pièce 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ind w:left="708" w:hanging="0"/>
        <w:rPr/>
      </w:pPr>
      <w:r>
        <w:rPr/>
        <w:t>Format A3 vertical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4"/>
        </w:rPr>
        <w:t>Echelle 1 : 1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80010</wp:posOffset>
                </wp:positionV>
                <wp:extent cx="2787015" cy="72390"/>
                <wp:effectExtent l="635" t="508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71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.3pt" to="396.4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>Vue de face en ½ coupe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dessus</w:t>
      </w:r>
    </w:p>
    <w:p>
      <w:pPr>
        <w:pStyle w:val="Normal"/>
        <w:ind w:left="0" w:firstLine="708"/>
        <w:rPr/>
      </w:pPr>
      <w:r>
        <w:rPr>
          <w:rFonts w:cs="Arial" w:ascii="Arial" w:hAnsi="Arial"/>
          <w:sz w:val="24"/>
        </w:rPr>
        <w:t>Perspective isométrique échelle 1:3</w:t>
      </w:r>
    </w:p>
    <w:p>
      <w:pPr>
        <w:pStyle w:val="Normal"/>
        <w:ind w:left="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t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ise en plan sera sauvegardée sous le même nom que la piè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416" w:hanging="1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;Tahoma" w:hAnsi="Arial Rounded MT Bold;Tahoma" w:cs="Arial Rounded MT Bold;Tahoma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9:10:00Z</dcterms:created>
  <dc:creator>dupin</dc:creator>
  <dc:description/>
  <dc:language>en-US</dc:language>
  <cp:lastModifiedBy>dupin</cp:lastModifiedBy>
  <cp:lastPrinted>1999-09-29T13:39:00Z</cp:lastPrinted>
  <dcterms:modified xsi:type="dcterms:W3CDTF">1999-10-27T12:10:00Z</dcterms:modified>
  <cp:revision>8</cp:revision>
  <dc:subject/>
  <dc:title>TP N°    </dc:title>
</cp:coreProperties>
</file>