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u w:val="non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58790</wp:posOffset>
            </wp:positionH>
            <wp:positionV relativeFrom="paragraph">
              <wp:posOffset>-109855</wp:posOffset>
            </wp:positionV>
            <wp:extent cx="846455" cy="934720"/>
            <wp:effectExtent l="0" t="0" r="0" b="0"/>
            <wp:wrapNone/>
            <wp:docPr id="1" name="croch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ch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74" t="8086" r="19402" b="16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 xml:space="preserve">TP N°    </w:t>
      </w:r>
      <w:r>
        <w:rPr>
          <w:rFonts w:cs="Arial" w:ascii="Arial" w:hAnsi="Arial"/>
          <w:sz w:val="48"/>
          <w:u w:val="none"/>
          <w:lang w:val="en-US"/>
        </w:rPr>
        <w:tab/>
        <w:tab/>
        <w:tab/>
        <w:tab/>
        <w:tab/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>CROCHE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ncez Solidworks</w:t>
      </w:r>
    </w:p>
    <w:p>
      <w:pPr>
        <w:pStyle w:val="Heading3"/>
        <w:spacing w:before="0" w:after="0"/>
        <w:rPr/>
      </w:pPr>
      <w:r>
        <w:rPr/>
        <w:t>Ouvrez le fichier Crochet</w:t>
      </w:r>
    </w:p>
    <w:p>
      <w:pPr>
        <w:pStyle w:val="Heading1"/>
        <w:rPr>
          <w:sz w:val="24"/>
        </w:rPr>
      </w:pPr>
      <w:r>
        <w:rPr>
          <w:sz w:val="24"/>
        </w:rPr>
        <w:t>Passez en mode « Lignes cachées supprimées 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sez les différentes vues possibles à l’aide de l’outil « Orientation de la vue 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015</wp:posOffset>
                </wp:positionH>
                <wp:positionV relativeFrom="paragraph">
                  <wp:posOffset>44450</wp:posOffset>
                </wp:positionV>
                <wp:extent cx="2700020" cy="27051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2705040"/>
                          <a:chOff x="0" y="0"/>
                          <a:chExt cx="2700000" cy="2705040"/>
                        </a:xfrm>
                      </wpg:grpSpPr>
                      <wps:wsp>
                        <wps:cNvSpPr/>
                        <wps:spPr>
                          <a:xfrm>
                            <a:off x="0" y="270504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0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3.5pt;width:212.55pt;height:212.9pt" coordorigin="5989,70" coordsize="4251,4258">
                <v:line id="shape_0" from="5989,4330" to="10240,433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4046" to="10240,404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3762" to="10240,376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3478" to="10240,347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3194" to="10240,319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2909" to="10240,290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2626" to="10240,262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2342" to="10240,234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2058" to="10240,205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1774" to="10240,177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1490" to="10240,149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1206" to="10240,120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922" to="10240,92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638" to="10240,638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354" to="10240,35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5989,70" to="10240,70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1270</wp:posOffset>
                </wp:positionH>
                <wp:positionV relativeFrom="paragraph">
                  <wp:posOffset>52705</wp:posOffset>
                </wp:positionV>
                <wp:extent cx="2705100" cy="27000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700000"/>
                          <a:chOff x="0" y="0"/>
                          <a:chExt cx="2705040" cy="27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7000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4.15pt;width:212.95pt;height:212.55pt" coordorigin="6002,83" coordsize="4259,4251">
                <v:line id="shape_0" from="6002,83" to="6002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286,83" to="6286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570,83" to="6570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6854,83" to="6854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138,83" to="7138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422,83" to="7422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706,83" to="7706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7990,83" to="7990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274,83" to="8274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558,83" to="8558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8842,83" to="8842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126,83" to="9126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410,83" to="9410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694,83" to="9694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9978,83" to="9978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0262,83" to="10262,4334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Faites sur le canevas ci-contre le </w:t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roquis non coté de la pièce en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4"/>
        </w:rPr>
        <w:t>vues de face, gauche et dessu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Coloriez en vert le congé gauche</w:t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r les 3 vues.</w:t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126365</wp:posOffset>
            </wp:positionV>
            <wp:extent cx="909955" cy="12782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u w:val="none"/>
        </w:rPr>
      </w:pPr>
      <w:r>
        <w:rPr>
          <w:rFonts w:cs="Arial" w:ascii="Arial" w:hAnsi="Arial"/>
          <w:b w:val="false"/>
          <w:sz w:val="36"/>
          <w:u w:val="non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36"/>
          <w:u w:val="none"/>
        </w:rPr>
      </w:pPr>
      <w:r>
        <w:rPr>
          <w:rFonts w:cs="Arial" w:ascii="Arial" w:hAnsi="Arial"/>
          <w:b/>
          <w:sz w:val="36"/>
          <w:u w:val="non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  <w:t>LECTURE DE L’ARBRE DE CREATION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ind w:hanging="0"/>
        <w:rPr/>
      </w:pPr>
      <w:r>
        <w:rPr/>
        <w:t>A – La b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herchez les cotes d’encombrement de la base :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4585</wp:posOffset>
                </wp:positionH>
                <wp:positionV relativeFrom="paragraph">
                  <wp:posOffset>76200</wp:posOffset>
                </wp:positionV>
                <wp:extent cx="144272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55pt;margin-top:6pt;width:113.5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5405</wp:posOffset>
                </wp:positionH>
                <wp:positionV relativeFrom="paragraph">
                  <wp:posOffset>76200</wp:posOffset>
                </wp:positionV>
                <wp:extent cx="72136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6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7985</wp:posOffset>
                </wp:positionH>
                <wp:positionV relativeFrom="paragraph">
                  <wp:posOffset>76200</wp:posOffset>
                </wp:positionV>
                <wp:extent cx="72136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5pt;margin-top:6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tes :                    X</w:t>
        <w:tab/>
        <w:tab/>
        <w:t xml:space="preserve">         épaisseur :</w:t>
        <w:tab/>
        <w:tab/>
        <w:tab/>
        <w:t>rayon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2480</wp:posOffset>
                </wp:positionH>
                <wp:positionV relativeFrom="paragraph">
                  <wp:posOffset>20955</wp:posOffset>
                </wp:positionV>
                <wp:extent cx="2073910" cy="180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80360"/>
                          <a:chOff x="0" y="0"/>
                          <a:chExt cx="20739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pt;margin-top:1.65pt;width:163.3pt;height:14.2pt" coordorigin="5248,33" coordsize="3266,284">
                <v:rect id="shape_0" fillcolor="white" stroked="t" o:allowincell="f" style="position:absolute;left:5248;top:3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8;top:3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30;top:3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Dans quel plan se trouve l’esquisse :</w:t>
        <w:tab/>
        <w:tab/>
        <w:t>F</w:t>
        <w:tab/>
        <w:tab/>
        <w:t>H</w:t>
        <w:tab/>
        <w:tab/>
        <w:t xml:space="preserve">  pro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9555</wp:posOffset>
                </wp:positionH>
                <wp:positionV relativeFrom="paragraph">
                  <wp:posOffset>-3810</wp:posOffset>
                </wp:positionV>
                <wp:extent cx="180975" cy="1809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5pt;margin-top:-0.3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Est-elle </w:t>
        <w:tab/>
        <w:t>surcontrainte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9555</wp:posOffset>
                </wp:positionH>
                <wp:positionV relativeFrom="paragraph">
                  <wp:posOffset>1905</wp:posOffset>
                </wp:positionV>
                <wp:extent cx="180975" cy="1809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5pt;margin-top:0.15pt;width:14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>sous-contrainte ?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5060</wp:posOffset>
                </wp:positionH>
                <wp:positionV relativeFrom="paragraph">
                  <wp:posOffset>74295</wp:posOffset>
                </wp:positionV>
                <wp:extent cx="901700" cy="360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8pt;margin-top:5.85pt;width:70.9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quelle distance de l’origine se trouve le bas de l’esquisse :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2385</wp:posOffset>
                </wp:positionH>
                <wp:positionV relativeFrom="paragraph">
                  <wp:posOffset>85725</wp:posOffset>
                </wp:positionV>
                <wp:extent cx="1713230" cy="3606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5pt;margin-top:6.75pt;width:134.8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quel type est l’extrusion :</w:t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ind w:hanging="0"/>
        <w:rPr>
          <w:b w:val="false"/>
          <w:b w:val="false"/>
          <w:sz w:val="24"/>
        </w:rPr>
      </w:pPr>
      <w:r>
        <w:rPr/>
        <w:t>B – Le crochet</w:t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2480</wp:posOffset>
                </wp:positionH>
                <wp:positionV relativeFrom="paragraph">
                  <wp:posOffset>18415</wp:posOffset>
                </wp:positionV>
                <wp:extent cx="2073910" cy="1803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80360"/>
                          <a:chOff x="0" y="0"/>
                          <a:chExt cx="207396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pt;margin-top:1.45pt;width:163.3pt;height:14.2pt" coordorigin="5248,29" coordsize="3266,284">
                <v:rect id="shape_0" fillcolor="white" stroked="t" o:allowincell="f" style="position:absolute;left:5248;top:2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8;top:2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30;top:2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Dans quel plan se trouve l’esquisse :</w:t>
        <w:tab/>
        <w:tab/>
        <w:t>F</w:t>
        <w:tab/>
        <w:tab/>
        <w:t>H</w:t>
        <w:tab/>
        <w:tab/>
        <w:t xml:space="preserve">  prof.</w:t>
      </w:r>
    </w:p>
    <w:p>
      <w:pPr>
        <w:pStyle w:val="Normal"/>
        <w:ind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8580</wp:posOffset>
                </wp:positionH>
                <wp:positionV relativeFrom="paragraph">
                  <wp:posOffset>96520</wp:posOffset>
                </wp:positionV>
                <wp:extent cx="1713230" cy="360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pt;margin-top:7.6pt;width:134.8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quel type est l’extrusion :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80280</wp:posOffset>
                </wp:positionH>
                <wp:positionV relativeFrom="paragraph">
                  <wp:posOffset>71755</wp:posOffset>
                </wp:positionV>
                <wp:extent cx="901700" cy="360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4pt;margin-top:5.65pt;width:70.9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lle est la valeur du congé raccordant base et crochet :     R</w:t>
      </w:r>
    </w:p>
    <w:p>
      <w:pPr>
        <w:pStyle w:val="Heading1"/>
        <w:rPr>
          <w:rFonts w:ascii="Benguiat Frisky ATT" w:hAnsi="Benguiat Frisky ATT" w:cs="Benguiat Frisky ATT"/>
          <w:b/>
          <w:b/>
          <w:sz w:val="24"/>
        </w:rPr>
      </w:pPr>
      <w:r>
        <w:rPr>
          <w:rFonts w:cs="Benguiat Frisky ATT" w:ascii="Benguiat Frisky ATT" w:hAnsi="Benguiat Frisky ATT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charset w:val="02"/>
    <w:family w:val="roman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Benguiat Frisky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ommercialPi BT" w:hAnsi="CommercialPi BT" w:cs="CommercialPi BT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360"/>
    </w:pPr>
    <w:rPr>
      <w:rFonts w:ascii="Arial" w:hAnsi="Arial" w:cs="Arial"/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35:00Z</dcterms:created>
  <dc:creator>LYCEE MARCEL MEZEN</dc:creator>
  <dc:description/>
  <dc:language>en-US</dc:language>
  <cp:lastModifiedBy>DUPIN</cp:lastModifiedBy>
  <cp:lastPrinted>1999-05-25T09:27:00Z</cp:lastPrinted>
  <dcterms:modified xsi:type="dcterms:W3CDTF">1999-06-16T09:01:00Z</dcterms:modified>
  <cp:revision>18</cp:revision>
  <dc:subject/>
  <dc:title>1- UTILISATION DES COMMANDES DE VISUALISATION</dc:title>
</cp:coreProperties>
</file>