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66FF"/>
          <w:lang w:val="en-US" w:eastAsia="en-US"/>
        </w:rPr>
      </w:pPr>
      <w:r>
        <w:rPr>
          <w:rFonts w:cs="Arial" w:ascii="Arial" w:hAnsi="Arial"/>
          <w:color w:val="3366F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943100" cy="1329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ing3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3.8pt;margin-top:4.3pt;width:485.95pt;height:61.45pt;mso-wrap-style:none;v-text-anchor:middle" type="_x0000_t136">
            <v:path textpathok="t"/>
            <v:textpath on="t" fitshape="t" string="Coupe batterie" style="font-family:&quot;Comic Sans MS&quot;;font-size:44pt"/>
            <v:fill o:detectmouseclick="t" type="solid" color2="#0033ff"/>
            <v:stroke color="#cc6600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0</wp:posOffset>
            </wp:positionV>
            <wp:extent cx="2259330" cy="2705735"/>
            <wp:effectExtent l="0" t="0" r="0" b="0"/>
            <wp:wrapTight wrapText="bothSides">
              <wp:wrapPolygon edited="0">
                <wp:start x="12626" y="11070"/>
                <wp:lineTo x="12689" y="11042"/>
                <wp:lineTo x="12731" y="11014"/>
                <wp:lineTo x="12731" y="10957"/>
                <wp:lineTo x="12583" y="10901"/>
                <wp:lineTo x="12562" y="10901"/>
                <wp:lineTo x="12583" y="10817"/>
                <wp:lineTo x="12626" y="10789"/>
                <wp:lineTo x="12710" y="10732"/>
                <wp:lineTo x="12710" y="10732"/>
                <wp:lineTo x="12984" y="10451"/>
                <wp:lineTo x="13026" y="10395"/>
                <wp:lineTo x="13048" y="10310"/>
                <wp:lineTo x="13069" y="10255"/>
                <wp:lineTo x="13090" y="10227"/>
                <wp:lineTo x="13090" y="10171"/>
                <wp:lineTo x="13090" y="10143"/>
                <wp:lineTo x="12984" y="10058"/>
                <wp:lineTo x="12963" y="9974"/>
                <wp:lineTo x="12984" y="9946"/>
                <wp:lineTo x="12963" y="9890"/>
                <wp:lineTo x="13005" y="9749"/>
                <wp:lineTo x="12984" y="9693"/>
                <wp:lineTo x="12773" y="9665"/>
                <wp:lineTo x="12647" y="9665"/>
                <wp:lineTo x="12605" y="9665"/>
                <wp:lineTo x="12605" y="9665"/>
                <wp:lineTo x="12562" y="9805"/>
                <wp:lineTo x="12541" y="9805"/>
                <wp:lineTo x="12351" y="9861"/>
                <wp:lineTo x="12351" y="9890"/>
                <wp:lineTo x="12266" y="9974"/>
                <wp:lineTo x="12245" y="10058"/>
                <wp:lineTo x="12224" y="10143"/>
                <wp:lineTo x="12203" y="10227"/>
                <wp:lineTo x="12203" y="10282"/>
                <wp:lineTo x="12287" y="10648"/>
                <wp:lineTo x="12308" y="10676"/>
                <wp:lineTo x="12329" y="10732"/>
                <wp:lineTo x="12308" y="10817"/>
                <wp:lineTo x="12097" y="10901"/>
                <wp:lineTo x="12076" y="10901"/>
                <wp:lineTo x="12076" y="10957"/>
                <wp:lineTo x="12076" y="10985"/>
                <wp:lineTo x="12266" y="11042"/>
                <wp:lineTo x="12373" y="11070"/>
                <wp:lineTo x="12626" y="1107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882" t="28287" r="31222" b="30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 xml:space="preserve">Objectifs : 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écrire et lire les différentes parties d’un dessin d’ensembl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er le fonctionnement d’un système à partir de sa représentation plane.</w:t>
      </w:r>
      <w:r>
        <w:br w:type="page"/>
      </w:r>
    </w:p>
    <w:p>
      <w:pPr>
        <w:pStyle w:val="Heading1"/>
        <w:rPr/>
      </w:pPr>
      <w:r>
        <w:rPr/>
        <w:t xml:space="preserve">Mise en situation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système étudié est un coupe batterie utilisé dans les véhicules industriels. Celui-ci permet d’éviter la décharge de la batterie lorsque celle-ci n’est pas util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Compléter l’actigramme A-0 en utilisant les termes ci-dessou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ircuit fermé ; Coupe batterie ; utilisateur ; Fermer le circuit électrique ; Energie électrique ; Circuit ou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240</wp:posOffset>
                </wp:positionH>
                <wp:positionV relativeFrom="paragraph">
                  <wp:posOffset>51435</wp:posOffset>
                </wp:positionV>
                <wp:extent cx="4800600" cy="2503170"/>
                <wp:effectExtent l="5080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503080"/>
                          <a:chOff x="0" y="0"/>
                          <a:chExt cx="4800600" cy="2503080"/>
                        </a:xfrm>
                      </wpg:grpSpPr>
                      <wps:wsp>
                        <wps:cNvSpPr/>
                        <wps:spPr>
                          <a:xfrm>
                            <a:off x="1028880" y="56016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7360"/>
                            <a:ext cx="1028880" cy="457200"/>
                          </a:xfrm>
                          <a:prstGeom prst="rightArrow">
                            <a:avLst>
                              <a:gd name="adj1" fmla="val 50000"/>
                              <a:gd name="adj2" fmla="val 562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017360"/>
                            <a:ext cx="1028880" cy="457200"/>
                          </a:xfrm>
                          <a:prstGeom prst="rightArrow">
                            <a:avLst>
                              <a:gd name="adj1" fmla="val 50000"/>
                              <a:gd name="adj2" fmla="val 562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31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21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4.05pt;width:378pt;height:197.05pt" coordorigin="824,81" coordsize="7560,3941">
                <v:rect id="shape_0" fillcolor="white" stroked="t" o:allowincell="f" style="position:absolute;left:2444;top:963;width:4319;height:215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24;top:1683;width:161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4;top:1683;width:161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4,3123" to="4604,40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81,81" to="3581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2,115" to="5642,1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Lecture du plan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Indiquer le repère des pièces du coupe batterie sur l’éclatée du dessin d’ensemble DT02.</w:t>
      </w:r>
    </w:p>
    <w:p>
      <w:pPr>
        <w:pStyle w:val="Heading2"/>
        <w:rPr/>
      </w:pPr>
      <w:r>
        <w:rPr/>
        <w:t>Colorier en bleu le plan de coupe A-A sur le dessin d’ensemble.</w:t>
      </w:r>
    </w:p>
    <w:p>
      <w:pPr>
        <w:pStyle w:val="Heading2"/>
        <w:rPr/>
      </w:pPr>
      <w:r>
        <w:rPr/>
        <w:t>Colorier en vert le plan de coupe B-B sur le dessin d’ensemble.</w:t>
      </w:r>
    </w:p>
    <w:p>
      <w:pPr>
        <w:pStyle w:val="Heading2"/>
        <w:rPr/>
      </w:pPr>
      <w:r>
        <w:rPr/>
        <w:t>Indiquer le repère des pièces qui sont coupées par la coupe B-B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>Pourquoi dans la coupe B-B, la pièce 9 n’est elle pas hachuré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 xml:space="preserve">Donner le repère d’une autre pièce qui se trouve dans le même cas sur la coupe A-A : </w:t>
      </w:r>
      <w:r>
        <w:rPr>
          <w:b w:val="false"/>
          <w:u w:val="none"/>
        </w:rPr>
        <w:t>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Colorier en rouge la pièce 18 sur toutes les vues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Donner le nom du trait repéré E et D utilisé dans le dessin d’ensemble DT01 (utiliser le GDI)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Pourquoi utilise-t-on ce trait ici ? (utiliser le GDI)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Trait E 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Trait D 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 xml:space="preserve">Analyse du système. 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En vous aidant du modèle 3D et des configurations faites sur SW, indiquer pour chaque groupe le mouvement de celui-ci (VOIR DT03 et annexe1). Faire une croix dans la colonne correspondante.</w: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2766"/>
        <w:gridCol w:w="2835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roupe de pièces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uvement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Rot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ranslation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Groupe 1 (bleu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Groupe 2 (rouge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Groupe 3 (transparent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Pourquoi lorsque je tourne 18 la pièce 5 remonte. 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Donner le rôle du ressort 23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Donner le rôle de la pièce 25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>Pourquoi a-t-on utilisé ce type de matériau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Compléter le tableau des matériaux suivant : 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tbl>
      <w:tblPr>
        <w:tblW w:w="10466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96"/>
        <w:gridCol w:w="1716"/>
        <w:gridCol w:w="2229"/>
        <w:gridCol w:w="4302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sign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matière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ture de l’alliage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priété du matériau dans ce système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chure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Sur la représentation ci-dessous, colorier en vert les pièces conductrices, en bleu les pièces isolantes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5215</wp:posOffset>
            </wp:positionH>
            <wp:positionV relativeFrom="paragraph">
              <wp:posOffset>30480</wp:posOffset>
            </wp:positionV>
            <wp:extent cx="3848735" cy="218630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Indiquer le chemin que doit parcourir l’électricité pour alimenter le voyant du tableau de bord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240</wp:posOffset>
                </wp:positionH>
                <wp:positionV relativeFrom="paragraph">
                  <wp:posOffset>-4445</wp:posOffset>
                </wp:positionV>
                <wp:extent cx="5914390" cy="4572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4440" cy="457200"/>
                          <a:chOff x="0" y="0"/>
                          <a:chExt cx="59144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4160" y="698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y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-0.35pt;width:465.7pt;height:36pt" coordorigin="824,-7" coordsize="9314,720">
                <v:oval id="shape_0" fillcolor="white" stroked="t" o:allowincell="f" style="position:absolute;left:824;top:-7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4;top:-7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4;top:-7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64;top:-7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8;top:1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y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4,353" to="3343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4,353" to="6043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4,353" to="8563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Etude d’une pièce.</w:t>
      </w:r>
    </w:p>
    <w:p>
      <w:pPr>
        <w:pStyle w:val="Normal"/>
        <w:tabs>
          <w:tab w:val="clear" w:pos="708"/>
          <w:tab w:val="left" w:pos="393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396875</wp:posOffset>
                </wp:positionV>
                <wp:extent cx="228600" cy="2057400"/>
                <wp:effectExtent l="5080" t="635" r="298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31.25pt" to="41.15pt,1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quoi la tête de vis 2 a-t-elle ces différentes formes ? Entourer la bonne répo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Gain de poids.</w:t>
      </w:r>
    </w:p>
    <w:p>
      <w:pPr>
        <w:pStyle w:val="Normal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Esthétisme.</w:t>
      </w:r>
    </w:p>
    <w:p>
      <w:pPr>
        <w:pStyle w:val="Normal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Meilleure conductibilité.</w:t>
      </w:r>
    </w:p>
    <w:p>
      <w:pPr>
        <w:pStyle w:val="Normal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473075</wp:posOffset>
            </wp:positionV>
            <wp:extent cx="2399030" cy="1377315"/>
            <wp:effectExtent l="0" t="0" r="0" b="0"/>
            <wp:wrapTight wrapText="bothSides">
              <wp:wrapPolygon edited="0">
                <wp:start x="16490" y="10620"/>
                <wp:lineTo x="16490" y="9355"/>
                <wp:lineTo x="14969" y="9355"/>
                <wp:lineTo x="14969" y="10620"/>
                <wp:lineTo x="16490" y="1062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64" t="31732" r="16676" b="3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Permettre de désaccoupler plus facilement les pièces 5 et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6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36" w:leader="none"/>
        </w:tabs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nnexe 1 : Utilisation des configurations sur SolidWorks.</w:t>
      </w:r>
    </w:p>
    <w:p>
      <w:pPr>
        <w:pStyle w:val="Normal"/>
        <w:tabs>
          <w:tab w:val="clear" w:pos="708"/>
          <w:tab w:val="left" w:pos="5536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36" w:leader="none"/>
        </w:tabs>
        <w:rPr/>
      </w:pPr>
      <w:r>
        <w:rPr>
          <w:b/>
          <w:bCs/>
          <w:u w:val="single"/>
        </w:rPr>
        <w:t>Etape 1 :</w:t>
      </w:r>
      <w:r>
        <w:rPr/>
        <w:t xml:space="preserve"> Ouvrir l’assemblage : « </w:t>
      </w:r>
      <w:r>
        <w:rPr>
          <w:b/>
          <w:bCs/>
          <w:i/>
          <w:iCs/>
        </w:rPr>
        <w:t>assemblage coupe batterie</w:t>
      </w:r>
      <w:r>
        <w:rPr/>
        <w:t> »</w:t>
      </w:r>
    </w:p>
    <w:p>
      <w:pPr>
        <w:pStyle w:val="Header"/>
        <w:tabs>
          <w:tab w:val="clear" w:pos="4536"/>
          <w:tab w:val="clear" w:pos="9072"/>
          <w:tab w:val="left" w:pos="553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36" w:leader="none"/>
        </w:tabs>
        <w:rPr/>
      </w:pPr>
      <w:r>
        <w:rPr>
          <w:b/>
          <w:bCs/>
          <w:u w:val="single"/>
        </w:rPr>
        <w:t>Etape 2 </w:t>
      </w:r>
      <w:r>
        <w:rPr/>
        <w:t>: Icône configuration.</w:t>
      </w:r>
    </w:p>
    <w:p>
      <w:pPr>
        <w:pStyle w:val="Header"/>
        <w:tabs>
          <w:tab w:val="clear" w:pos="4536"/>
          <w:tab w:val="clear" w:pos="9072"/>
          <w:tab w:val="left" w:pos="553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6" w:leader="none"/>
        </w:tabs>
        <w:rPr/>
      </w:pPr>
      <w:r>
        <w:rPr/>
        <w:t xml:space="preserve">Une fois l’assemblage ouvert, cliquer sur l’icône </w:t>
      </w:r>
      <w:r>
        <w:rPr>
          <w:b/>
          <w:bCs/>
          <w:i/>
          <w:iCs/>
        </w:rPr>
        <w:t>configuration</w:t>
      </w:r>
      <w:r>
        <w:rPr/>
        <w:t xml:space="preserve"> qui se trouve au niveau de l’arbre de création.</w:t>
      </w:r>
    </w:p>
    <w:p>
      <w:pPr>
        <w:pStyle w:val="Normal"/>
        <w:tabs>
          <w:tab w:val="clear" w:pos="708"/>
          <w:tab w:val="left" w:pos="553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215265</wp:posOffset>
                </wp:positionV>
                <wp:extent cx="2202180" cy="937895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937800"/>
                          <a:chOff x="0" y="0"/>
                          <a:chExt cx="2202120" cy="93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17662" r="83025" b="60586"/>
                          <a:stretch/>
                        </pic:blipFill>
                        <pic:spPr>
                          <a:xfrm>
                            <a:off x="0" y="0"/>
                            <a:ext cx="97776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5920" t="18159" r="91843" b="78839"/>
                          <a:stretch/>
                        </pic:blipFill>
                        <pic:spPr>
                          <a:xfrm>
                            <a:off x="1600200" y="252000"/>
                            <a:ext cx="4338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2200" y="147960"/>
                            <a:ext cx="80028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8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16.95pt;width:173.4pt;height:73.85pt" coordorigin="2084,339" coordsize="3468,1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4;top:339;width:1539;height:14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04;top:736;width:682;height:6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4292;top:572;width:125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04,556" to="4243,9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Etape 3 :</w:t>
      </w:r>
      <w:r>
        <w:rPr/>
        <w:t xml:space="preserve"> Choisir la position du syst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hoisir la position du système il suffit de faire un clic droit sur la configuration désirée et de choisir « </w:t>
      </w:r>
      <w:r>
        <w:rPr>
          <w:b/>
          <w:bCs/>
          <w:i/>
          <w:iCs/>
        </w:rPr>
        <w:t>montrer la configuration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 : Position haut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540</wp:posOffset>
                </wp:positionH>
                <wp:positionV relativeFrom="paragraph">
                  <wp:posOffset>215900</wp:posOffset>
                </wp:positionV>
                <wp:extent cx="5257800" cy="1630680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630800"/>
                          <a:chOff x="0" y="0"/>
                          <a:chExt cx="5257800" cy="1630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17406" r="57092" b="44744"/>
                          <a:stretch/>
                        </pic:blipFill>
                        <pic:spPr>
                          <a:xfrm>
                            <a:off x="0" y="0"/>
                            <a:ext cx="2467080" cy="16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c droit sur Position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1704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rer la c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0880" y="114480"/>
                            <a:ext cx="239328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3720" y="624960"/>
                            <a:ext cx="10908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17pt;width:414.05pt;height:128.4pt" coordorigin="1004,340" coordsize="8281,2568">
                <v:shape id="shape_0" stroked="f" o:allowincell="f" style="position:absolute;left:1004;top:340;width:3884;height:25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24;top:3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c droit sur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1240;width:2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rer la configu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4,520" to="6222,1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1324" to="6223,14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Vous pouvez ainsi observer les positions extrêmes du système</w:t>
      </w:r>
      <w:r>
        <w:rPr>
          <w:rFonts w:cs="Comic Sans MS" w:ascii="Comic Sans MS" w:hAnsi="Comic Sans MS"/>
        </w:rPr>
        <w:t>.</w:t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01"/>
        </w:tabs>
        <w:ind w:left="0" w:firstLine="170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caps/>
      <w:color w:val="3366FF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omic Sans MS" w:hAnsi="Comic Sans MS" w:cs="Arial"/>
      <w:b/>
      <w:bCs/>
      <w:color w:val="000000"/>
      <w:sz w:val="72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6:00Z</dcterms:created>
  <dc:creator>Labaume Stéphane</dc:creator>
  <dc:description/>
  <cp:keywords/>
  <dc:language>en-US</dc:language>
  <cp:lastModifiedBy>cm1</cp:lastModifiedBy>
  <cp:lastPrinted>2008-12-11T11:09:00Z</cp:lastPrinted>
  <dcterms:modified xsi:type="dcterms:W3CDTF">2008-12-17T09:44:00Z</dcterms:modified>
  <cp:revision>12</cp:revision>
  <dc:subject/>
  <dc:title>Trusquin de menuisier</dc:title>
</cp:coreProperties>
</file>