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19200" cy="833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BAC ROC-SM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  <w:lang w:val="en-GB" w:eastAsia="en-US"/>
        </w:rPr>
      </w:pPr>
      <w:r>
        <w:rPr>
          <w:rFonts w:cs="Comic Sans MS" w:ascii="Comic Sans MS" w:hAnsi="Comic Sans MS"/>
          <w:b/>
          <w:bCs/>
          <w:sz w:val="36"/>
          <w:u w:val="single"/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20.5pt;width:458.95pt;height:80.95pt;mso-wrap-style:none;v-text-anchor:middle" type="_x0000_t136">
            <v:path textpathok="t"/>
            <v:textpath on="t" fitshape="t" string="VERIN HYDRAULIQUE" style="font-family:&quot;Arial Black&quot;;font-size:28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Heading2"/>
        <w:rPr>
          <w:rFonts w:ascii="Comic Sans MS" w:hAnsi="Comic Sans MS" w:cs="Comic Sans MS"/>
          <w:b w:val="false"/>
          <w:b w:val="false"/>
          <w:bCs w:val="false"/>
          <w:sz w:val="36"/>
          <w:u w:val="single"/>
          <w:lang w:val="en-GB"/>
        </w:rPr>
      </w:pPr>
      <w:r>
        <w:rPr>
          <w:rFonts w:cs="Comic Sans MS"/>
          <w:b w:val="false"/>
          <w:bCs w:val="false"/>
          <w:sz w:val="36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6296025" cy="4191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3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3020695" cy="24657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u w:val="single"/>
        </w:rPr>
        <w:t>MISE EN SITUATION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ur un quai de chargement, la manutenti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es colis lourds et volumineux se fait à l’aid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e chariots élévateurs du type de celui représenté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i-contr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fin d’assurer la stabilité de la charge au cou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e la manœuvre, il est nécessaire d’inclin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a fourche de 10° par rapport à l’horizontal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FONCTION GLOBALE DU SYSTEME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4686300" cy="2514600"/>
                <wp:effectExtent l="5080" t="0" r="2476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514600"/>
                          <a:chOff x="0" y="0"/>
                          <a:chExt cx="4686480" cy="2514600"/>
                        </a:xfrm>
                      </wpg:grpSpPr>
                      <wpg:grpSp>
                        <wpg:cNvGrpSpPr/>
                        <wpg:grpSpPr>
                          <a:xfrm>
                            <a:off x="0" y="685800"/>
                            <a:ext cx="46864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0"/>
                              <a:ext cx="24004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143000" cy="114480"/>
                            </a:xfrm>
                            <a:prstGeom prst="rightArrow">
                              <a:avLst>
                                <a:gd name="adj1" fmla="val 50000"/>
                                <a:gd name="adj2" fmla="val 24960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71680"/>
                              <a:ext cx="1143000" cy="114480"/>
                            </a:xfrm>
                            <a:prstGeom prst="rightArrow">
                              <a:avLst>
                                <a:gd name="adj1" fmla="val 50000"/>
                                <a:gd name="adj2" fmla="val 24960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943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6pt;width:369pt;height:197.95pt" coordorigin="1440,72" coordsize="7380,3959">
                <v:group id="shape_0" style="position:absolute;left:1440;top:1152;width:7380;height:1980">
                  <v:rect id="shape_0" fillcolor="white" stroked="t" o:allowincell="f" style="position:absolute;left:3240;top:1152;width:3779;height:1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1440;top:2052;width:1799;height:179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20;top:2052;width:1799;height:179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4140,72" to="4140,1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132" to="4140,40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ANALYSE FONCTIONNELLE de la partie opérative du système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457200" cy="457200"/>
                <wp:effectExtent l="73660" t="5080" r="5080" b="2178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65138"/>
                            <a:gd name="adj2" fmla="val 96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.8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23495</wp:posOffset>
                </wp:positionV>
                <wp:extent cx="457200" cy="457200"/>
                <wp:effectExtent l="392430" t="5080" r="5080" b="6019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EllipseCallout">
                          <a:avLst>
                            <a:gd name="adj1" fmla="val -134861"/>
                            <a:gd name="adj2" fmla="val 180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.8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 partir du dessin d’ensemble et du schéma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ci –contre, retrouvez les pièces constituant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les sous-ensembles A et B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2857500" cy="685800"/>
                <wp:effectExtent l="28575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685800"/>
                          <a:chOff x="0" y="0"/>
                          <a:chExt cx="2857680" cy="6858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14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1828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828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0" cy="457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20574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.65pt;width:225pt;height:54pt" coordorigin="5940,13" coordsize="4500,1080">
                <v:oval id="shape_0" fillcolor="white" stroked="t" o:allowincell="f" style="position:absolute;left:5940;top:373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6300,553" to="6479,55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481,13" to="6481,55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6481,553" to="6481,109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481,13" to="9360,1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6481,1093" to="9360,109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201,193" to="7201,91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201,553" to="10440,55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361,13" to="9361,37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361,733" to="9361,109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180,373" to="9539,37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180,733" to="9539,73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32"/>
        </w:rPr>
        <w:t>A : 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 : ___________________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Quels sont les mouvements possibles entre A et B :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 déduire le nom de la liaison A – B :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 vérin est-il à simple ou double effet ? ______________________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iston se déplace vers la gau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iez  le volume occupé l’huile dans la chambre gauche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9655</wp:posOffset>
                </wp:positionH>
                <wp:positionV relativeFrom="paragraph">
                  <wp:posOffset>83820</wp:posOffset>
                </wp:positionV>
                <wp:extent cx="4612640" cy="3251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2680" cy="3251160"/>
                          <a:chOff x="0" y="0"/>
                          <a:chExt cx="4612680" cy="3251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612680" cy="32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30000" y="1447920"/>
                            <a:ext cx="977400" cy="217080"/>
                          </a:xfrm>
                          <a:prstGeom prst="leftArrow">
                            <a:avLst>
                              <a:gd name="adj1" fmla="val 50000"/>
                              <a:gd name="adj2" fmla="val 1125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5pt;margin-top:6.6pt;width:363.2pt;height:256pt" coordorigin="1653,132" coordsize="7264,5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53;top:132;width:7263;height:51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6897;top:2412;width:1538;height:341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iston continue son déplacement vers la gau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iez  le volume occupé l’huile dans la chambre gauch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85850</wp:posOffset>
            </wp:positionH>
            <wp:positionV relativeFrom="paragraph">
              <wp:posOffset>71120</wp:posOffset>
            </wp:positionV>
            <wp:extent cx="4090035" cy="339598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’échappement de l’huile, quelle est la différence avec la position précédente :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 est l’effet obtenu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iquez la désignation : Vis CHC M10x40/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/>
        <w:t>CHC : _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M10 : _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40/25 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pliquez la désignation : 35CrMo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/>
        <w:t>35 : ___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Cr : ___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Mo : __________________________________________________________________________</w:t>
      </w:r>
    </w:p>
    <w:p>
      <w:pPr>
        <w:pStyle w:val="Normal"/>
        <w:ind w:left="567" w:hanging="0"/>
        <w:rPr>
          <w:rFonts w:ascii="Arial" w:hAnsi="Arial" w:cs="Arial"/>
        </w:rPr>
      </w:pPr>
      <w:r>
        <w:rPr/>
        <w:t>4 : ____________________________________________________________________________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Expliquez la cote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50H7h6 :</w:t>
      </w:r>
    </w:p>
    <w:p>
      <w:pPr>
        <w:pStyle w:val="Normal"/>
        <w:ind w:left="567" w:hanging="0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létez le tableau ci-dessou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2472"/>
        <w:gridCol w:w="1946"/>
        <w:gridCol w:w="1931"/>
        <w:gridCol w:w="2895"/>
      </w:tblGrid>
      <w:tr>
        <w:trPr>
          <w:trHeight w:val="567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aison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tanchéité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lution technologique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 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ète ou partiell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que ou dynamiqu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e ou indirecte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et 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et 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et 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 fonction des caractéristiques du vérin indiquées sur le dessin d’ensemble, calculez l’effort maxi transmis par celui-ci :</w:t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79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COTATION FONCTIONNELLE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363845" cy="51568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5157000"/>
                          <a:chOff x="0" y="0"/>
                          <a:chExt cx="5364000" cy="5157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364000" cy="434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61320" y="370908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3672720"/>
                            <a:ext cx="0" cy="148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pt;width:422.35pt;height:406pt" coordorigin="0,4" coordsize="8447,8120">
                <v:shape id="shape_0" stroked="f" o:allowincell="f" style="position:absolute;left:0;top:4;width:8446;height:68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3876,5845" to="3876,8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1,5788" to="4161,8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318895</wp:posOffset>
                </wp:positionV>
                <wp:extent cx="3322955" cy="32994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800" cy="3299400"/>
                          <a:chOff x="0" y="0"/>
                          <a:chExt cx="3322800" cy="3299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3322800" cy="244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4040" y="1453680"/>
                            <a:ext cx="0" cy="18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67076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503080"/>
                            <a:ext cx="28944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27565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03.85pt;width:261.65pt;height:259.75pt" coordorigin="2700,2077" coordsize="5233,5195">
                <v:shape id="shape_0" stroked="f" o:allowincell="f" style="position:absolute;left:2700;top:2077;width:5232;height:384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5415,4366" to="5415,7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9,4708" to="5529,6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9,6019" to="5984,6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5,6418" to="5985,7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32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9:37:00Z</dcterms:created>
  <dc:creator>dupin</dc:creator>
  <dc:description/>
  <dc:language>en-US</dc:language>
  <cp:lastModifiedBy>dupin</cp:lastModifiedBy>
  <cp:lastPrinted>2002-10-02T14:53:00Z</cp:lastPrinted>
  <dcterms:modified xsi:type="dcterms:W3CDTF">2002-10-02T13:04:00Z</dcterms:modified>
  <cp:revision>37</cp:revision>
  <dc:subject/>
  <dc:title>BAC ROC-SM</dc:title>
</cp:coreProperties>
</file>