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Etude cinématique 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b/>
          <w:bCs/>
          <w:i/>
          <w:i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133350</wp:posOffset>
                </wp:positionV>
                <wp:extent cx="3829050" cy="14211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1421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1pt;margin-top:10.5pt;width:301.45pt;height:111.8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COMPLETER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Les équations de mouvements sont de la forme 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x(t) =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v(t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  <w:i/>
          <w:iCs/>
        </w:rPr>
        <w:t>Etude en phase d’accélération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/>
      </w:pPr>
      <w:r>
        <w:rPr/>
        <w:t>Durant la montée de la charge, celle-ci atteint une vitesse de 0.15 m/s en 1.2 secondes. Cette phase est en accélération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  <w:t>1 Tracer le graphe de vitesse relatif à cette phase :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121920</wp:posOffset>
                </wp:positionV>
                <wp:extent cx="0" cy="2849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9.6pt" to="46.2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9530</wp:posOffset>
                </wp:positionV>
                <wp:extent cx="476250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4pt;mso-wrap-distance-left:9.05pt;mso-wrap-distance-right:9.05pt;mso-wrap-distance-top:0pt;mso-wrap-distance-bottom:0pt;margin-top:3.9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438150" cy="373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9.4pt;mso-wrap-distance-left:9.05pt;mso-wrap-distance-right:9.05pt;mso-wrap-distance-top:0pt;mso-wrap-distance-bottom:0pt;margin-top:9.3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114300</wp:posOffset>
                </wp:positionV>
                <wp:extent cx="209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9pt" to="55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53035</wp:posOffset>
                </wp:positionV>
                <wp:extent cx="4533900" cy="7620"/>
                <wp:effectExtent l="635" t="38100" r="635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3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05pt" to="403.75pt,1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46355</wp:posOffset>
                </wp:positionV>
                <wp:extent cx="0" cy="190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3.65pt" to="187.8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9180</wp:posOffset>
                </wp:positionH>
                <wp:positionV relativeFrom="paragraph">
                  <wp:posOffset>153035</wp:posOffset>
                </wp:positionV>
                <wp:extent cx="476250" cy="487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4pt;mso-wrap-distance-left:9.05pt;mso-wrap-distance-right:9.05pt;mso-wrap-distance-top:0pt;mso-wrap-distance-bottom:0pt;margin-top:12.05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</wp:posOffset>
                </wp:positionH>
                <wp:positionV relativeFrom="paragraph">
                  <wp:posOffset>65405</wp:posOffset>
                </wp:positionV>
                <wp:extent cx="438150" cy="4076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2.1pt;mso-wrap-distance-left:9.05pt;mso-wrap-distance-right:9.05pt;mso-wrap-distance-top:0pt;mso-wrap-distance-bottom:0pt;margin-top:5.1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1710</wp:posOffset>
                </wp:positionH>
                <wp:positionV relativeFrom="paragraph">
                  <wp:posOffset>53975</wp:posOffset>
                </wp:positionV>
                <wp:extent cx="34290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5pt;mso-wrap-distance-left:9.05pt;mso-wrap-distance-right:9.05pt;mso-wrap-distance-top:0pt;mso-wrap-distance-bottom:0pt;margin-top:4.2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  <w:t>2 Déterminer a et 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à partir de la courbe tracée ci-dess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V(0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onc v</w:t>
      </w:r>
      <w:r>
        <w:rPr>
          <w:vertAlign w:val="subscript"/>
        </w:rPr>
        <w:t>0</w:t>
      </w:r>
      <w:r>
        <w:rPr/>
        <w:t xml:space="preserve"> = ……..m/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(1.2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onc a = …………….m/s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  <w:t>3 En déduire l’équation de la fonction v(t)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</w:rPr>
        <w:t>4 En déduire l’équation de la position x(t) sachant que 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0 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Etude en phase de freinage d’urgenc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/>
      </w:pPr>
      <w:r>
        <w:rPr/>
        <w:t>En cas d’arrêt brutal de sécurité, le freinage doit se faire en un maximum de 0.5 seconde. La charge ne doit en aucun cas parcourir une distance supérieur à 0.1875 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5.1 Sachant que la charge a une vitesse initiale inconnue que l’on notera v</w:t>
      </w:r>
      <w:r>
        <w:rPr>
          <w:vertAlign w:val="subscript"/>
        </w:rPr>
        <w:t>0</w:t>
      </w:r>
      <w:r>
        <w:rPr/>
        <w:t>, tracer la représentation graphique de la vitesse de celle-ci lors d’un freinage d’ur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610</wp:posOffset>
                </wp:positionH>
                <wp:positionV relativeFrom="paragraph">
                  <wp:posOffset>38735</wp:posOffset>
                </wp:positionV>
                <wp:extent cx="0" cy="2849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3.05pt" to="54.3pt,2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7230</wp:posOffset>
                </wp:positionH>
                <wp:positionV relativeFrom="paragraph">
                  <wp:posOffset>2873375</wp:posOffset>
                </wp:positionV>
                <wp:extent cx="4533900" cy="7620"/>
                <wp:effectExtent l="635" t="38100" r="0" b="311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3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226.25pt" to="411.85pt,2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2774315</wp:posOffset>
                </wp:positionV>
                <wp:extent cx="0" cy="190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18.45pt" to="139.5pt,2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</wp:posOffset>
                </wp:positionH>
                <wp:positionV relativeFrom="paragraph">
                  <wp:posOffset>-33655</wp:posOffset>
                </wp:positionV>
                <wp:extent cx="476250" cy="4876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4pt;mso-wrap-distance-left:9.05pt;mso-wrap-distance-right:9.05pt;mso-wrap-distance-top:0pt;mso-wrap-distance-bottom:0pt;margin-top:-2.65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2050</wp:posOffset>
                </wp:positionH>
                <wp:positionV relativeFrom="paragraph">
                  <wp:posOffset>2873375</wp:posOffset>
                </wp:positionV>
                <wp:extent cx="476250" cy="4876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8.4pt;mso-wrap-distance-left:9.05pt;mso-wrap-distance-right:9.05pt;mso-wrap-distance-top:0pt;mso-wrap-distance-bottom:0pt;margin-top:226.2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3050</wp:posOffset>
                </wp:positionH>
                <wp:positionV relativeFrom="paragraph">
                  <wp:posOffset>2968625</wp:posOffset>
                </wp:positionV>
                <wp:extent cx="411480" cy="3619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8.5pt;mso-wrap-distance-left:9.05pt;mso-wrap-distance-right:9.05pt;mso-wrap-distance-top:0pt;mso-wrap-distance-bottom:0pt;margin-top:233.7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</wp:posOffset>
                </wp:positionH>
                <wp:positionV relativeFrom="paragraph">
                  <wp:posOffset>2785745</wp:posOffset>
                </wp:positionV>
                <wp:extent cx="438150" cy="4076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2.1pt;mso-wrap-distance-left:9.05pt;mso-wrap-distance-right:9.05pt;mso-wrap-distance-top:0pt;mso-wrap-distance-bottom:0pt;margin-top:219.3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.2 Sur le mécanisme conçu, la décélération maximale que l’on peut obtenir est de -1.5 m/s². Déterminer la vitesse initiale v</w:t>
      </w:r>
      <w:r>
        <w:rPr>
          <w:vertAlign w:val="subscript"/>
        </w:rPr>
        <w:t xml:space="preserve">0 </w:t>
      </w:r>
      <w:r>
        <w:rPr/>
        <w:t>de la charge dans les conditions citées ci dessus à savoir un arrêt en ½  seconde et une distance parcourue lors de ce freinage ne dépassant pas 0.1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(0.5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éduire alors v(t) et x(t) dans cette phase de freinage.</w:t>
      </w:r>
    </w:p>
    <w:p>
      <w:pPr>
        <w:pStyle w:val="Normal"/>
        <w:rPr/>
      </w:pPr>
      <w:r>
        <w:rPr/>
        <w:tab/>
        <w:tab/>
        <w:t xml:space="preserve">v(t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x(t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3 Trouver une autre méthode afin de déterminer v</w:t>
      </w:r>
      <w:r>
        <w:rPr>
          <w:vertAlign w:val="subscript"/>
        </w:rPr>
        <w:t>0</w:t>
      </w:r>
      <w:r>
        <w:rPr/>
        <w:t xml:space="preserve"> (faire le calcul au dos de la feuille)</w:t>
      </w:r>
    </w:p>
    <w:sectPr>
      <w:type w:val="nextPage"/>
      <w:pgSz w:w="11906" w:h="16838"/>
      <w:pgMar w:left="1418" w:right="1418" w:gutter="0" w:header="0" w:top="528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7:11:00Z</dcterms:created>
  <dc:creator>construction</dc:creator>
  <dc:description/>
  <dc:language>en-US</dc:language>
  <cp:lastModifiedBy>cm3</cp:lastModifiedBy>
  <cp:lastPrinted>2004-05-13T10:10:00Z</cp:lastPrinted>
  <dcterms:modified xsi:type="dcterms:W3CDTF">2004-05-13T15:35:00Z</dcterms:modified>
  <cp:revision>10</cp:revision>
  <dc:subject/>
  <dc:title>4</dc:title>
</cp:coreProperties>
</file>