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29260</wp:posOffset>
            </wp:positionH>
            <wp:positionV relativeFrom="paragraph">
              <wp:posOffset>-429260</wp:posOffset>
            </wp:positionV>
            <wp:extent cx="1411605" cy="1040130"/>
            <wp:effectExtent l="0" t="0" r="0" b="0"/>
            <wp:wrapTopAndBottom/>
            <wp:docPr id="1" name="Mez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z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835</wp:posOffset>
            </wp:positionH>
            <wp:positionV relativeFrom="paragraph">
              <wp:posOffset>181610</wp:posOffset>
            </wp:positionV>
            <wp:extent cx="5718810" cy="2042795"/>
            <wp:effectExtent l="0" t="0" r="0" b="0"/>
            <wp:wrapTopAndBottom/>
            <wp:docPr id="2" name="SLD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DW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5550</wp:posOffset>
                </wp:positionH>
                <wp:positionV relativeFrom="paragraph">
                  <wp:posOffset>1266190</wp:posOffset>
                </wp:positionV>
                <wp:extent cx="506730" cy="217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1pt;mso-wrap-distance-left:9.05pt;mso-wrap-distance-right:9.05pt;mso-wrap-distance-top:0pt;mso-wrap-distance-bottom:0pt;margin-top:99.7pt;mso-position-vertical-relative:text;margin-left:3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10"/>
        </w:rPr>
      </w:pPr>
      <w:r>
        <w:rPr>
          <w:sz w:val="110"/>
        </w:rPr>
        <w:t>TABLE DE SOUD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8425</wp:posOffset>
                </wp:positionH>
                <wp:positionV relativeFrom="paragraph">
                  <wp:posOffset>3982720</wp:posOffset>
                </wp:positionV>
                <wp:extent cx="2289175" cy="298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aînement à l’épreuve E3 B3 (U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3.5pt;mso-wrap-distance-left:9.05pt;mso-wrap-distance-right:9.05pt;mso-wrap-distance-top:0pt;mso-wrap-distance-bottom:0pt;margin-top:313.6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aînement à l’épreuve E3 B3 (U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10"/>
          <w:lang w:val="en-US"/>
        </w:rPr>
      </w:pPr>
      <w:r>
        <w:rPr>
          <w:sz w:val="11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44880</wp:posOffset>
            </wp:positionH>
            <wp:positionV relativeFrom="paragraph">
              <wp:posOffset>-5715</wp:posOffset>
            </wp:positionV>
            <wp:extent cx="4419600" cy="3565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. DUPIN</w:t>
        <w:tab/>
        <w:tab/>
        <w:tab/>
        <w:tab/>
        <w:tab/>
        <w:tab/>
        <w:tab/>
        <w:tab/>
        <w:tab/>
        <w:tab/>
        <w:tab/>
        <w:t xml:space="preserve">    02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ous travaillez au bureau d’études de l’entreprise « GARCIA STRUCTURES METALLIQUES », et vous êtes chargé d’élaborer une partie des documents concernant une table de soudage fabriquée et commercialisée par cette entreprise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age avec éclaté et repérage des composants, destinée à l’atelier de soudure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age avec rendu réaliste de la table peinte pour le catalog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r cela vous disposez de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giciels de l’entreprise 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SolidWorks (avec PhotoWorks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PaintShopPro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Excel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Wor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atériel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Imprimante couleur A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ichiers informatique SolidWorks fournis par le BE 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PETITE TABLE.SLDASM  contenant l’assemblage de l’ensemble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XXX.SLDPRT : tous les fichiers pièce de cet assemblag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umentation papier 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Cahier des charges des documents à produire</w:t>
      </w:r>
    </w:p>
    <w:p>
      <w:pPr>
        <w:pStyle w:val="TextBody"/>
        <w:ind w:left="1776" w:hanging="0"/>
        <w:rPr>
          <w:sz w:val="24"/>
        </w:rPr>
      </w:pPr>
      <w:r>
        <w:rPr>
          <w:sz w:val="24"/>
        </w:rPr>
        <w:t>(feuillets 2 à 4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54"/>
        <w:gridCol w:w="2052"/>
      </w:tblGrid>
      <w:tr>
        <w:trPr>
          <w:trHeight w:val="800" w:hRule="exac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GICIE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UTILISER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CAHIER DES CHARGES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CHI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PRODUIRE</w:t>
            </w:r>
          </w:p>
        </w:tc>
      </w:tr>
      <w:tr>
        <w:trPr>
          <w:trHeight w:val="600" w:hRule="exact"/>
        </w:trPr>
        <w:tc>
          <w:tcPr>
            <w:tcW w:w="9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ESENTATIONS GRAPHIQU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4347845</wp:posOffset>
                      </wp:positionV>
                      <wp:extent cx="2497455" cy="36556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3655800"/>
                                <a:chOff x="0" y="0"/>
                                <a:chExt cx="2497320" cy="36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97320" cy="365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2895480"/>
                                  <a:ext cx="199080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OMENCLA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" y="289080"/>
                                  <a:ext cx="1556280" cy="23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UE ECLATE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1360" y="289080"/>
                                  <a:ext cx="325800" cy="23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8pt;margin-top:342.35pt;width:196.65pt;height:287.85pt" coordorigin="2856,6847" coordsize="3933,5757">
                      <v:rect id="shape_0" fillcolor="white" stroked="t" o:allowincell="f" style="position:absolute;left:2856;top:6847;width:3932;height:575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197;top:11407;width:3134;height:7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ENCLATU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97;top:7302;width:2450;height:37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UE ECLATE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19;top:7302;width:512;height:37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3572510</wp:posOffset>
                      </wp:positionV>
                      <wp:extent cx="62255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1.3pt" to="484.75pt,28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d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MISE EN PLAN D’UN ECL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 une mise en plan au format A3 vertical sans fond de plan, et à l’échelle maximum compatible avec le format :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ne seule vue éclatée, filaire, en perspective, sans cotation, de l’ensemble, </w:t>
            </w:r>
            <w:r>
              <w:rPr>
                <w:rFonts w:cs="Arial" w:ascii="Arial" w:hAnsi="Arial"/>
                <w:sz w:val="24"/>
                <w:u w:val="single"/>
              </w:rPr>
              <w:t>toutes les pièces devant être visibles.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nomenclature extraite automatiquement, à laquelle vous ajouterez les matériaux : S235 pour toutes les pièces sauf la pierr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érage de toutes les pièc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tie imprima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E EN PAGE IMPOSEE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.SLDDRW</w:t>
            </w:r>
          </w:p>
        </w:tc>
      </w:tr>
      <w:tr>
        <w:trPr>
          <w:trHeight w:val="616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IMAGES</w:t>
            </w:r>
          </w:p>
        </w:tc>
      </w:tr>
      <w:tr>
        <w:trPr>
          <w:trHeight w:val="420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d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to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RENDU REALIS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Corpsdetexte2"/>
              <w:jc w:val="both"/>
              <w:rPr/>
            </w:pPr>
            <w:r>
              <w:rPr/>
              <w:t>Un rendu réaliste dans un fichier de la table, en perspective isométrique, au format .JPG, avec les caractéristiques suivante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stique poli jaune vif pour le dessus et les coté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stique bleu pour les autres pièces</w:t>
            </w:r>
          </w:p>
          <w:p>
            <w:pPr>
              <w:pStyle w:val="Corpsdetexte3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 choix du plastique permet de choisir plus facilement une couleu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rre pour la pierre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nd uni ou dégradé </w:t>
            </w:r>
            <w:r>
              <w:rPr>
                <w:rFonts w:cs="Arial" w:ascii="Arial" w:hAnsi="Arial"/>
                <w:sz w:val="24"/>
                <w:u w:val="single"/>
              </w:rPr>
              <w:t>clair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TextBodyIndent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PAS DE SORTIE IMPRIMANTE</w:t>
            </w:r>
          </w:p>
          <w:p>
            <w:pPr>
              <w:pStyle w:val="TextBodyIndent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.JP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20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d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t Shop P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MAGE FIL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Corpsdetexte2"/>
              <w:jc w:val="both"/>
              <w:rPr/>
            </w:pPr>
            <w:r>
              <w:rPr/>
              <w:t xml:space="preserve">Une image en filaire de </w:t>
            </w:r>
            <w:r>
              <w:rPr>
                <w:u w:val="single"/>
              </w:rPr>
              <w:t>l’ensemble monté</w:t>
            </w:r>
            <w:r>
              <w:rPr/>
              <w:t xml:space="preserve"> montrant la position des différentes cloisons.</w:t>
            </w:r>
          </w:p>
          <w:p>
            <w:pPr>
              <w:pStyle w:val="Corpsdetexte2"/>
              <w:rPr/>
            </w:pPr>
            <w:r>
              <w:rPr/>
              <w:t>Pour cela , vous  aurez à :</w:t>
            </w:r>
          </w:p>
          <w:p>
            <w:pPr>
              <w:pStyle w:val="Corpsdetexte2"/>
              <w:numPr>
                <w:ilvl w:val="0"/>
                <w:numId w:val="19"/>
              </w:numPr>
              <w:rPr/>
            </w:pPr>
            <w:r>
              <w:rPr/>
              <w:t>Cacher la table et la pierre</w:t>
            </w:r>
          </w:p>
          <w:p>
            <w:pPr>
              <w:pStyle w:val="Corpsdetexte2"/>
              <w:numPr>
                <w:ilvl w:val="0"/>
                <w:numId w:val="19"/>
              </w:numPr>
              <w:rPr/>
            </w:pPr>
            <w:r>
              <w:rPr/>
              <w:t>Passer en filaire isométrique sans arêtes cachées</w:t>
            </w:r>
          </w:p>
          <w:p>
            <w:pPr>
              <w:pStyle w:val="Corpsdetexte2"/>
              <w:numPr>
                <w:ilvl w:val="0"/>
                <w:numId w:val="19"/>
              </w:numPr>
              <w:rPr/>
            </w:pPr>
            <w:r>
              <w:rPr/>
              <w:t>Sauvegarder en .TI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er ce fichier en .JP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TextBodyIndent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PAS DE SORTIE IMPRIMANTE</w:t>
            </w:r>
          </w:p>
          <w:p>
            <w:pPr>
              <w:pStyle w:val="TextBodyIndent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.T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.JP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DOCUMENTS</w:t>
            </w:r>
          </w:p>
        </w:tc>
      </w:tr>
      <w:tr>
        <w:trPr>
          <w:trHeight w:val="1373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41170</wp:posOffset>
                      </wp:positionH>
                      <wp:positionV relativeFrom="paragraph">
                        <wp:posOffset>636270</wp:posOffset>
                      </wp:positionV>
                      <wp:extent cx="2569845" cy="3329940"/>
                      <wp:effectExtent l="5715" t="81280" r="806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9680" cy="33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7.1pt;margin-top:50.1pt;width:202.3pt;height:262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margin-left:177pt;margin-top:144.1pt;width:122.2pt;height:61.55pt;mso-wrap-style:none;v-text-anchor:middle;rotation:333;mso-position-horizontal-relative:margin" type="_x0000_t172">
                  <v:path textpathok="t"/>
                  <v:textpath on="t" fitshape="t" string="IMAGE&#10;RENDU.JPG" style="font-family:&quot;Arial Black&quot;;font-size:12pt"/>
                  <v:fill o:detectmouseclick="t" on="false"/>
                  <v:stroke color="black" weight="648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4907280</wp:posOffset>
                      </wp:positionV>
                      <wp:extent cx="2569845" cy="3438525"/>
                      <wp:effectExtent l="5715" t="81915" r="806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9680" cy="3438360"/>
                                <a:chOff x="0" y="0"/>
                                <a:chExt cx="2569680" cy="343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69680" cy="343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253440"/>
                                  <a:ext cx="213552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untryBlueprint" w:hAnsi="CountryBlueprint" w:eastAsia="Times New Roman" w:cs="CountryBlueprint"/>
                                        <w:color w:val="auto"/>
                                        <w:lang w:val="fr-FR"/>
                                      </w:rPr>
                                      <w:t>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untryBlueprint" w:hAnsi="CountryBlueprint" w:eastAsia="Times New Roman" w:cs="CountryBlueprint"/>
                                        <w:color w:val="auto"/>
                                        <w:lang w:val="fr-FR"/>
                                      </w:rPr>
                                      <w:t>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8.55pt;margin-top:386.4pt;width:202.35pt;height:270.75pt" coordorigin="2571,7728" coordsize="4047,5415">
                      <v:rect id="shape_0" fillcolor="white" stroked="t" o:allowincell="f" style="position:absolute;left:2571;top:7728;width:4046;height:541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shape id="shape_0" fillcolor="white" stroked="f" o:allowincell="f" style="position:absolute;left:2969;top:8127;width:3362;height:10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ntryBlueprint" w:hAnsi="CountryBlueprint" w:eastAsia="Times New Roman" w:cs="CountryBlueprint"/>
                                  <w:color w:val="auto"/>
                                  <w:lang w:val="fr-FR"/>
                                </w:rPr>
                                <w:t>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ntryBlueprint" w:hAnsi="CountryBlueprint" w:eastAsia="Times New Roman" w:cs="CountryBlueprint"/>
                                  <w:color w:val="auto"/>
                                  <w:lang w:val="fr-FR"/>
                                </w:rPr>
                                <w:t>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6210300</wp:posOffset>
                      </wp:positionV>
                      <wp:extent cx="1882140" cy="1845945"/>
                      <wp:effectExtent l="3175" t="3810" r="317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846080"/>
                                <a:chOff x="0" y="0"/>
                                <a:chExt cx="1882080" cy="184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2080" cy="184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889400">
                                  <a:off x="289440" y="542520"/>
                                  <a:ext cx="1246680" cy="77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/>
                                      </w:rPr>
                                      <w:t>Im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/>
                                      </w:rPr>
                                      <w:t>TABLE.JPG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9639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05pt;margin-top:489pt;width:148.2pt;height:145.35pt" coordorigin="3141,9780" coordsize="2964,2907">
                      <v:rect id="shape_0" fillcolor="white" stroked="t" o:allowincell="f" style="position:absolute;left:3141;top:9780;width:2963;height:2906;mso-wrap-style:none;v-text-anchor:middle;mso-position-horizontal-relative:margin">
                        <v:fill o:detectmouseclick="t" type="solid" color2="black"/>
                        <v:stroke color="black" weight="6480" dashstyle="shortdot" joinstyle="miter" endcap="round"/>
                        <w10:wrap type="none"/>
                      </v:rect>
                      <v:shape id="shape_0" stroked="t" o:allowincell="f" style="position:absolute;left:3596;top:10634;width:1962;height:1214;mso-wrap-style:none;v-text-anchor:middle;rotation:331;mso-position-horizontal-relative:margin" type="_x0000_t172">
                        <v:path textpathok="t"/>
                        <v:textpath on="t" fitshape="t" string="Image&#10;TABLE.JPG" style="font-family:&quot;Arial Black&quot;;font-size:10pt"/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6065520</wp:posOffset>
                      </wp:positionV>
                      <wp:extent cx="1231265" cy="579120"/>
                      <wp:effectExtent l="9525" t="2540" r="146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0" cy="579240"/>
                                <a:chOff x="0" y="0"/>
                                <a:chExt cx="1231200" cy="579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108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0"/>
                                  <a:ext cx="3636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36360"/>
                                  <a:ext cx="21708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0"/>
                                  <a:ext cx="21708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65pt;margin-top:477.6pt;width:96.9pt;height:45.6pt" coordorigin="3653,9552" coordsize="1938,912">
                      <v:line id="shape_0" from="3653,9552" to="3937,10178" stroked="t" o:allowincell="f" style="position:absolute;flip:x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09,9552" to="4165,10463" stroked="t" o:allowincell="f" style="position:absolute;flip:x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65,9609" to="5306,10463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50,9552" to="5591,10406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744855</wp:posOffset>
                      </wp:positionV>
                      <wp:extent cx="2099310" cy="5791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31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ntryBlueprint" w:hAnsi="CountryBlueprint" w:cs="CountryBlueprin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ntryBlueprint" w:ascii="CountryBlueprint" w:hAnsi="CountryBlueprint"/>
                                      <w:b/>
                                      <w:sz w:val="24"/>
                                    </w:rPr>
                                    <w:t>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ntryBlueprint" w:hAnsi="CountryBlueprint" w:cs="CountryBlueprint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ntryBlueprint" w:ascii="CountryBlueprint" w:hAnsi="CountryBlueprint"/>
                                      <w:b/>
                                      <w:sz w:val="24"/>
                                    </w:rPr>
                                    <w:t>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3pt;height:45.6pt;mso-wrap-distance-left:9.05pt;mso-wrap-distance-right:9.05pt;mso-wrap-distance-top:0pt;mso-wrap-distance-bottom:0pt;margin-top:58.65pt;mso-position-vertical-relative:text;margin-left:157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ntryBlueprint" w:hAnsi="CountryBlueprint" w:cs="CountryBlueprin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ntryBlueprint" w:ascii="CountryBlueprint" w:hAnsi="CountryBlueprint"/>
                                <w:b/>
                                <w:sz w:val="24"/>
                              </w:rPr>
                              <w:t>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ntryBlueprint" w:hAnsi="CountryBlueprint" w:cs="CountryBlueprin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ntryBlueprint" w:ascii="CountryBlueprint" w:hAnsi="CountryBlueprint"/>
                                <w:b/>
                                <w:sz w:val="24"/>
                              </w:rPr>
                              <w:t>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1355725</wp:posOffset>
                      </wp:positionV>
                      <wp:extent cx="1637665" cy="1818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665" cy="181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95pt;height:143.2pt;mso-wrap-distance-left:9.05pt;mso-wrap-distance-right:9.05pt;mso-wrap-distance-top:0pt;mso-wrap-distance-bottom:0pt;margin-top:106.75pt;mso-position-vertical-relative:text;margin-left:17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3459480</wp:posOffset>
                      </wp:positionV>
                      <wp:extent cx="2280285" cy="3619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02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ntryBlueprint" w:hAnsi="CountryBlueprint" w:cs="CountryBlueprin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ntryBlueprint" w:ascii="CountryBlueprint" w:hAnsi="CountryBlueprint"/>
                                      <w:sz w:val="16"/>
                                    </w:rPr>
                                    <w:t>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5pt;height:28.5pt;mso-wrap-distance-left:9.05pt;mso-wrap-distance-right:9.05pt;mso-wrap-distance-top:0pt;mso-wrap-distance-bottom:0pt;margin-top:272.4pt;mso-position-vertical-relative:text;margin-left:14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ntryBlueprint" w:hAnsi="CountryBlueprint" w:cs="CountryBlueprint"/>
                                <w:sz w:val="16"/>
                              </w:rPr>
                            </w:pPr>
                            <w:r>
                              <w:rPr>
                                <w:rFonts w:cs="CountryBlueprint" w:ascii="CountryBlueprint" w:hAnsi="CountryBlueprint"/>
                                <w:sz w:val="16"/>
                              </w:rPr>
                              <w:t>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5884545</wp:posOffset>
                      </wp:positionV>
                      <wp:extent cx="1882140" cy="25336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cloisons identiqu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2pt;height:19.95pt;mso-wrap-distance-left:9.05pt;mso-wrap-distance-right:9.05pt;mso-wrap-distance-top:0pt;mso-wrap-distance-bottom:0pt;margin-top:463.35pt;mso-position-vertical-relative:text;margin-left:157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loisons identi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t Shop P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de catalogue A4 mettant en page le rendu suivant ce modèle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RTIE IMPRIMA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de la notice de montage destinée à la fabrication (soudure des cloisons)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ORTIE IMPRIMANT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1.DO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2.DO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ntryBlueprint">
    <w:charset w:val="02"/>
    <w:family w:val="auto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0:51:00Z</dcterms:created>
  <dc:creator>dupin</dc:creator>
  <dc:description/>
  <dc:language>en-US</dc:language>
  <cp:lastModifiedBy>dupin</cp:lastModifiedBy>
  <cp:lastPrinted>2000-02-02T16:36:00Z</cp:lastPrinted>
  <dcterms:modified xsi:type="dcterms:W3CDTF">2000-02-02T16:02:00Z</dcterms:modified>
  <cp:revision>83</cp:revision>
  <dc:subject/>
  <dc:title/>
</cp:coreProperties>
</file>