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631825</wp:posOffset>
                </wp:positionV>
                <wp:extent cx="4418330" cy="1352550"/>
                <wp:effectExtent l="63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352520"/>
                          <a:chOff x="0" y="0"/>
                          <a:chExt cx="4418280" cy="1352520"/>
                        </a:xfrm>
                      </wpg:grpSpPr>
                      <wps:wsp>
                        <wps:cNvSpPr/>
                        <wps:spPr>
                          <a:xfrm>
                            <a:off x="721440" y="3607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90180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2703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108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108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360720"/>
                            <a:ext cx="54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49.75pt;width:347.85pt;height:106.45pt" coordorigin="1706,995" coordsize="6957,2129">
                <v:oval id="shape_0" fillcolor="white" stroked="t" o:allowincell="f" style="position:absolute;left:2842;top:156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6,1847" to="3125,31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6,1847" to="7669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1421" to="8095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0,1847" to="8095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1705" to="6533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995" to="5824,1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4,995" to="6533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1989" to="6959,19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12;top:1563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REPRESENTATION DES SOUDURE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  <w:t>LA REPRESENTATION SYMBOLIQUE</w:t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  <w:lang w:val="en-US"/>
        </w:rPr>
      </w:pPr>
      <w:r>
        <w:rPr>
          <w:rFonts w:cs="Arial" w:ascii="Arial" w:hAnsi="Arial"/>
          <w:b/>
          <w:sz w:val="28"/>
          <w:bdr w:val="single" w:sz="12" w:space="0" w:color="000000" w:shadow="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195580</wp:posOffset>
                </wp:positionV>
                <wp:extent cx="6311900" cy="2524760"/>
                <wp:effectExtent l="9525" t="6350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2524680"/>
                          <a:chOff x="0" y="0"/>
                          <a:chExt cx="6311880" cy="2524680"/>
                        </a:xfrm>
                      </wpg:grpSpPr>
                      <wpg:grpSp>
                        <wpg:cNvGrpSpPr/>
                        <wpg:grpSpPr>
                          <a:xfrm>
                            <a:off x="0" y="1339920"/>
                            <a:ext cx="6311880" cy="118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288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240" y="0"/>
                              <a:ext cx="14428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6120" y="0"/>
                              <a:ext cx="14428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69360" y="0"/>
                              <a:ext cx="14428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240" y="270360"/>
                              <a:ext cx="1442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70360"/>
                              <a:ext cx="1442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270360"/>
                              <a:ext cx="1442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2520" y="631080"/>
                            <a:ext cx="180360" cy="721440"/>
                          </a:xfrm>
                          <a:prstGeom prst="up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180360" cy="1352520"/>
                          </a:xfrm>
                          <a:prstGeom prst="upArrow">
                            <a:avLst>
                              <a:gd name="adj1" fmla="val 50000"/>
                              <a:gd name="adj2" fmla="val 187475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180360" cy="1352520"/>
                          </a:xfrm>
                          <a:prstGeom prst="upArrow">
                            <a:avLst>
                              <a:gd name="adj1" fmla="val 50000"/>
                              <a:gd name="adj2" fmla="val 187475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180360" cy="1352520"/>
                          </a:xfrm>
                          <a:prstGeom prst="upArrow">
                            <a:avLst>
                              <a:gd name="adj1" fmla="val 50000"/>
                              <a:gd name="adj2" fmla="val 187475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5.4pt;width:497.05pt;height:198.75pt" coordorigin="-282,308" coordsize="9941,3975">
                <v:group id="shape_0" style="position:absolute;left:-282;top:2418;width:9941;height:1865">
                  <v:shape id="shape_0" fillcolor="white" stroked="t" o:allowincell="f" style="position:absolute;left:-282;top:2418;width:2271;height:8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275;top:2418;width:2271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30;top:2418;width:2271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87;top:2418;width:2271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2275;top:2844;width:2271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30;top:2844;width:2271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7;top:2844;width:2271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1706;top:1302;width:283;height:1135;mso-wrap-style:none;v-text-anchor:middle" type="_x0000_t68">
                  <v:fill o:detectmouseclick="t" type="solid" color2="#3f3f3f"/>
                  <v:stroke color="black" weight="3240" joinstyle="miter" endcap="flat"/>
                  <w10:wrap type="none"/>
                </v:shape>
                <v:shape id="shape_0" fillcolor="silver" stroked="t" o:allowincell="f" style="position:absolute;left:2984;top:308;width:283;height:2129;mso-wrap-style:none;v-text-anchor:middle" type="_x0000_t68">
                  <v:fill o:detectmouseclick="t" type="solid" color2="#3f3f3f"/>
                  <v:stroke color="black" weight="3240" joinstyle="miter" endcap="flat"/>
                  <w10:wrap type="none"/>
                </v:shape>
                <v:shape id="shape_0" fillcolor="silver" stroked="t" o:allowincell="f" style="position:absolute;left:6108;top:308;width:283;height:2129;mso-wrap-style:none;v-text-anchor:middle" type="_x0000_t68">
                  <v:fill o:detectmouseclick="t" type="solid" color2="#3f3f3f"/>
                  <v:stroke color="black" weight="3240" joinstyle="miter" endcap="flat"/>
                  <w10:wrap type="none"/>
                </v:shape>
                <v:shape id="shape_0" fillcolor="silver" stroked="t" o:allowincell="f" style="position:absolute;left:7670;top:308;width:283;height:2129;mso-wrap-style:none;v-text-anchor:middle" type="_x0000_t68">
                  <v:fill o:detectmouseclick="t" type="solid" color2="#3f3f3f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que soudure n'est représentée qu'une fois sur le dessin (donc sur une seule vu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28"/>
          <w:bdr w:val="single" w:sz="12" w:space="0" w:color="000000" w:shadow="1"/>
        </w:rPr>
      </w:pPr>
      <w:r>
        <w:rPr>
          <w:rFonts w:cs="Arial" w:ascii="Arial" w:hAnsi="Arial"/>
          <w:b/>
          <w:sz w:val="28"/>
          <w:bdr w:val="single" w:sz="12" w:space="0" w:color="000000" w:shadow="1"/>
        </w:rPr>
        <w:t>LA REPRESENTATION SIMPLIFIEE</w:t>
      </w:r>
    </w:p>
    <w:p>
      <w:pPr>
        <w:pStyle w:val="Normal"/>
        <w:rPr>
          <w:rFonts w:ascii="Arial" w:hAnsi="Arial" w:cs="Arial"/>
          <w:b/>
          <w:b/>
          <w:sz w:val="24"/>
          <w:bdr w:val="single" w:sz="12" w:space="0" w:color="000000" w:shadow="1"/>
        </w:rPr>
      </w:pPr>
      <w:r>
        <w:rPr>
          <w:rFonts w:cs="Arial" w:ascii="Arial" w:hAnsi="Arial"/>
          <w:b/>
          <w:sz w:val="24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48260</wp:posOffset>
                </wp:positionV>
                <wp:extent cx="2524760" cy="2614930"/>
                <wp:effectExtent l="952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615040"/>
                          <a:chOff x="0" y="0"/>
                          <a:chExt cx="2524680" cy="2615040"/>
                        </a:xfrm>
                      </wpg:grpSpPr>
                      <wps:wsp>
                        <wps:cNvSpPr/>
                        <wps:spPr>
                          <a:xfrm>
                            <a:off x="171324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4680" cy="261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1440" y="1803240"/>
                              <a:ext cx="110484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8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568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8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3008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64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24680" cy="261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4680" cy="261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13240" y="721440"/>
                                  <a:ext cx="180360" cy="180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721440"/>
                                  <a:ext cx="180360" cy="180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4680" cy="261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4680" cy="261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1440" y="0"/>
                                      <a:ext cx="0" cy="901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901800"/>
                                      <a:ext cx="991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3240" y="45072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1800"/>
                                      <a:ext cx="189360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1983600"/>
                                      <a:ext cx="1803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198360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2163960"/>
                                      <a:ext cx="1803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0" y="153288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0" y="216396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15040"/>
                                      <a:ext cx="1893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32880"/>
                                      <a:ext cx="0" cy="1082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32880"/>
                                      <a:ext cx="1893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13240" y="450720"/>
                                    <a:ext cx="81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7560" y="721440"/>
                                <a:ext cx="10324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832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248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4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248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2720" y="0"/>
                                      <a:ext cx="78840" cy="180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407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99348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407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99348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248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2640" y="0"/>
                                        <a:ext cx="78840" cy="180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407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099348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407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0993487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2480" cy="180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4760" cy="180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84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356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92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5680" y="0"/>
                                          <a:ext cx="374760" cy="180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84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356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920" y="0"/>
                                            <a:ext cx="78840" cy="180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407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993487"/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09280" y="0"/>
                                          <a:ext cx="78840" cy="180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407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99348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407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993487"/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4000" y="0"/>
                                          <a:ext cx="78840" cy="180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407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99348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407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993487"/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7560" y="2163960"/>
                              <a:ext cx="110484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64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568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64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30440" y="0"/>
                                <a:ext cx="3747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80" y="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7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78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07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9348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06160" y="1891800"/>
                              <a:ext cx="189720" cy="379080"/>
                            </a:xfrm>
                          </wpg:grpSpPr>
                          <wps:wsp>
                            <wps:cNvSpPr/>
                            <wps:spPr>
                              <a:xfrm rot="16110000">
                                <a:off x="54720" y="94680"/>
                                <a:ext cx="7884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07" h="21600">
                                    <a:moveTo>
                                      <a:pt x="10800" y="0"/>
                                    </a:moveTo>
                                    <a:arcTo wR="10800" hR="10800" stAng="-5400000" swAng="10993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07" h="21600">
                                    <a:moveTo>
                                      <a:pt x="10800" y="0"/>
                                    </a:moveTo>
                                    <a:arcTo wR="10800" hR="10800" stAng="-5400000" swAng="1099348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9720" cy="379080"/>
                              </a:xfrm>
                            </wpg:grpSpPr>
                            <wps:wsp>
                              <wps:cNvSpPr/>
                              <wps:spPr>
                                <a:xfrm rot="16110000">
                                  <a:off x="59040" y="24732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10000">
                                  <a:off x="57240" y="16848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10000">
                                  <a:off x="53280" y="2376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10000">
                                  <a:off x="51480" y="-48240"/>
                                  <a:ext cx="788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7" h="21600">
                                      <a:moveTo>
                                        <a:pt x="10800" y="0"/>
                                      </a:moveTo>
                                      <a:arcTo wR="10800" hR="10800" stAng="-5400000" swAng="1099348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3.8pt;width:198.75pt;height:205.85pt" coordorigin="-165,76" coordsize="3975,4117">
                <v:line id="shape_0" from="2533,3200" to="2533,3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165;top:76;width:3975;height:4117">
                  <v:group id="shape_0" style="position:absolute;left:971;top:2916;width:1740;height:284">
                    <v:group id="shape_0" style="position:absolute;left:971;top:2916;width:590;height:284">
                      <v:rect id="shape_0" coordsize="11407,21600" path="l0,21600xee" stroked="t" o:allowincell="f" style="position:absolute;left:1211;top:2916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971;top:2916;width:590;height:284">
                        <v:rect id="shape_0" coordsize="11407,21600" path="l0,21600xee" stroked="t" o:allowincell="f" style="position:absolute;left:971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095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323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437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1531;top:2916;width:590;height:284">
                      <v:rect id="shape_0" coordsize="11407,21600" path="l0,21600xee" stroked="t" o:allowincell="f" style="position:absolute;left:1771;top:2916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1531;top:2916;width:590;height:284">
                        <v:rect id="shape_0" coordsize="11407,21600" path="l0,21600xee" stroked="t" o:allowincell="f" style="position:absolute;left:1531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655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883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997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2121;top:2916;width:590;height:284">
                      <v:rect id="shape_0" coordsize="11407,21600" path="l0,21600xee" stroked="t" o:allowincell="f" style="position:absolute;left:2361;top:2916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2121;top:2916;width:590;height:284">
                        <v:rect id="shape_0" coordsize="11407,21600" path="l0,21600xee" stroked="t" o:allowincell="f" style="position:absolute;left:2121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245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473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587;top:2916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-165;top:76;width:3975;height:4117">
                    <v:group id="shape_0" style="position:absolute;left:-165;top:76;width:3975;height:4117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t" o:allowincell="f" style="position:absolute;left:2533;top:1212;width:283;height:283;mso-wrap-style:none;v-text-anchor:middle" type="_x0000_t6">
                        <v:fill o:detectmouseclick="t" type="solid" color2="white"/>
                        <v:stroke color="black" weight="19080" joinstyle="miter" endcap="flat"/>
                        <w10:wrap type="none"/>
                      </v:shape>
                      <v:shape id="shape_0" fillcolor="black" stroked="t" o:allowincell="f" style="position:absolute;left:687;top:1212;width:283;height:283;flip:x;mso-wrap-style:none;v-text-anchor:middle" type="_x0000_t6">
                        <v:fill o:detectmouseclick="t" type="solid" color2="white"/>
                        <v:stroke color="black" weight="19080" joinstyle="miter" endcap="flat"/>
                        <w10:wrap type="none"/>
                      </v:shape>
                      <v:group id="shape_0" style="position:absolute;left:-165;top:76;width:3975;height:4117">
                        <v:group id="shape_0" style="position:absolute;left:-165;top:76;width:3975;height:4117">
                          <v:line id="shape_0" from="971,76" to="971,149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71,1496" to="2532,149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33,786" to="2533,1495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-165;top:1496;width:2981;height:28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971,3200" to="3810,320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71,3200" to="971,348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71,3484" to="3810,348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17,2490" to="2817,319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17,3484" to="2817,419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165,4194" to="2816,419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165,2490" to="-165,419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165,2490" to="2816,249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533,786" to="3810,78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1,76" to="3810,7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81;top:1212;width:1626;height:284">
                      <v:rect id="shape_0" coordsize="11407,21600" path="l0,21600xee" stroked="t" o:allowincell="f" style="position:absolute;left:1781;top:1212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981;top:1212;width:1626;height:284">
                        <v:rect id="shape_0" coordsize="11407,21600" path="l0,21600xee" stroked="t" o:allowincell="f" style="position:absolute;left:2131;top:1212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group id="shape_0" style="position:absolute;left:981;top:1212;width:1626;height:284">
                          <v:rect id="shape_0" coordsize="11407,21600" path="l0,21600xee" stroked="t" o:allowincell="f" style="position:absolute;left:2371;top:1212;width:123;height:283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group id="shape_0" style="position:absolute;left:981;top:1212;width:1626;height:284">
                            <v:rect id="shape_0" coordsize="11407,21600" path="l0,21600xee" stroked="t" o:allowincell="f" style="position:absolute;left:1221;top:1212;width:123;height:283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group id="shape_0" style="position:absolute;left:981;top:1212;width:1626;height:284">
                              <v:group id="shape_0" style="position:absolute;left:981;top:1212;width:590;height:284">
                                <v:rect id="shape_0" coordsize="11407,21600" path="l0,21600xee" stroked="t" o:allowincell="f" style="position:absolute;left:981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1105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1333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1447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</v:group>
                              <v:group id="shape_0" style="position:absolute;left:1541;top:1212;width:590;height:284">
                                <v:rect id="shape_0" coordsize="11407,21600" path="l0,21600xee" stroked="t" o:allowincell="f" style="position:absolute;left:1541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1665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1893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  <v:rect id="shape_0" coordsize="11407,21600" path="l0,21600xee" stroked="t" o:allowincell="f" style="position:absolute;left:2007;top:1212;width:123;height:283;mso-wrap-style:none;v-text-anchor:middle">
                                  <v:fill o:detectmouseclick="t" on="false"/>
                                  <v:stroke color="black" weight="3240" joinstyle="miter" endcap="flat"/>
                                  <w10:wrap type="none"/>
                                </v:rect>
                              </v:group>
                              <v:rect id="shape_0" coordsize="11407,21600" path="l0,21600xee" stroked="t" o:allowincell="f" style="position:absolute;left:2255;top:1212;width:123;height:283;mso-wrap-style:none;v-text-anchor:middle">
                                <v:fill o:detectmouseclick="t" on="false"/>
                                <v:stroke color="black" weight="3240" joinstyle="miter" endcap="flat"/>
                                <w10:wrap type="none"/>
                              </v:rect>
                              <v:rect id="shape_0" coordsize="11407,21600" path="l0,21600xee" stroked="t" o:allowincell="f" style="position:absolute;left:2483;top:1212;width:123;height:283;mso-wrap-style:none;v-text-anchor:middle">
                                <v:fill o:detectmouseclick="t" on="false"/>
                                <v:stroke color="black" weight="324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v:group>
                  <v:group id="shape_0" style="position:absolute;left:981;top:3484;width:1740;height:284">
                    <v:group id="shape_0" style="position:absolute;left:981;top:3484;width:590;height:284">
                      <v:rect id="shape_0" coordsize="11407,21600" path="l0,21600xee" stroked="t" o:allowincell="f" style="position:absolute;left:1221;top:3484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981;top:3484;width:590;height:284">
                        <v:rect id="shape_0" coordsize="11407,21600" path="l0,21600xee" stroked="t" o:allowincell="f" style="position:absolute;left:981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105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333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447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1541;top:3484;width:590;height:284">
                      <v:rect id="shape_0" coordsize="11407,21600" path="l0,21600xee" stroked="t" o:allowincell="f" style="position:absolute;left:1781;top:3484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1541;top:3484;width:590;height:284">
                        <v:rect id="shape_0" coordsize="11407,21600" path="l0,21600xee" stroked="t" o:allowincell="f" style="position:absolute;left:1541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665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1893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007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2131;top:3484;width:590;height:284">
                      <v:rect id="shape_0" coordsize="11407,21600" path="l0,21600xee" stroked="t" o:allowincell="f" style="position:absolute;left:2371;top:3484;width:123;height:28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2131;top:3484;width:590;height:284">
                        <v:rect id="shape_0" coordsize="11407,21600" path="l0,21600xee" stroked="t" o:allowincell="f" style="position:absolute;left:2131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255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483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size="11407,21600" path="l0,21600xee" stroked="t" o:allowincell="f" style="position:absolute;left:2597;top:3484;width:123;height:28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713;top:2978;width:136;height:750">
                    <v:rect id="shape_0" coordsize="11407,21600" path="l0,21600xee" stroked="t" o:allowincell="f" style="position:absolute;left:718;top:3205;width:123;height:283;mso-wrap-style:none;v-text-anchor:middle;rotation:268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713;top:2978;width:136;height:750">
                      <v:rect id="shape_0" coordsize="11407,21600" path="l0,21600xee" stroked="t" o:allowincell="f" style="position:absolute;left:725;top:3445;width:123;height:283;mso-wrap-style:none;v-text-anchor:middle;rotation:268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size="11407,21600" path="l0,21600xee" stroked="t" o:allowincell="f" style="position:absolute;left:722;top:3321;width:123;height:283;mso-wrap-style:none;v-text-anchor:middle;rotation:268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size="11407,21600" path="l0,21600xee" stroked="t" o:allowincell="f" style="position:absolute;left:716;top:3093;width:123;height:283;mso-wrap-style:none;v-text-anchor:middle;rotation:268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size="11407,21600" path="l0,21600xee" stroked="t" o:allowincell="f" style="position:absolute;left:713;top:2979;width:123;height:283;mso-wrap-style:none;v-text-anchor:middle;rotation:268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68580</wp:posOffset>
                </wp:positionV>
                <wp:extent cx="1230630" cy="90170"/>
                <wp:effectExtent l="33020" t="571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90000"/>
                        </a:xfrm>
                        <a:prstGeom prst="leftArrow">
                          <a:avLst>
                            <a:gd name="adj1" fmla="val 50000"/>
                            <a:gd name="adj2" fmla="val 3418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42.8pt;margin-top:5.4pt;width:96.85pt;height:7.0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u w:val="single"/>
        </w:rPr>
        <w:t>Soudure vue en bou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Triangle noir pour une soudure </w:t>
      </w:r>
    </w:p>
    <w:p>
      <w:pPr>
        <w:pStyle w:val="Normal"/>
        <w:ind w:left="424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angle contin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3560</wp:posOffset>
                </wp:positionH>
                <wp:positionV relativeFrom="paragraph">
                  <wp:posOffset>99060</wp:posOffset>
                </wp:positionV>
                <wp:extent cx="1230630" cy="90170"/>
                <wp:effectExtent l="33020" t="571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90000"/>
                        </a:xfrm>
                        <a:prstGeom prst="leftArrow">
                          <a:avLst>
                            <a:gd name="adj1" fmla="val 50000"/>
                            <a:gd name="adj2" fmla="val 3418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2.8pt;margin-top:7.8pt;width:96.85pt;height:7.0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u w:val="single"/>
        </w:rPr>
        <w:t>Soudure vue en lo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Succession d'arcs de cerc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tes les soudures doivent être représentées sur toutes les vue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r application: soudure d'un profilé sur une plaqu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APPLICATION : Profilé UAP soudé sur une plaque</w:t>
      </w:r>
    </w:p>
    <w:p>
      <w:pPr>
        <w:pStyle w:val="Normal"/>
        <w:ind w:left="283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4920</wp:posOffset>
                </wp:positionH>
                <wp:positionV relativeFrom="paragraph">
                  <wp:posOffset>748665</wp:posOffset>
                </wp:positionV>
                <wp:extent cx="1532890" cy="379095"/>
                <wp:effectExtent l="267335" t="0" r="1828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482800">
                          <a:off x="0" y="0"/>
                          <a:ext cx="1532880" cy="379080"/>
                        </a:xfrm>
                        <a:custGeom>
                          <a:avLst/>
                          <a:gdLst>
                            <a:gd name="textAreaLeft" fmla="*/ 135720 w 869040"/>
                            <a:gd name="textAreaRight" fmla="*/ 760680 w 869040"/>
                            <a:gd name="textAreaTop" fmla="*/ 53640 h 214920"/>
                            <a:gd name="textAreaBottom" fmla="*/ 161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99.65pt;margin-top:58.95pt;width:120.65pt;height:29.8pt;flip:x;mso-wrap-style:none;v-text-anchor:middle;rotation:1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4575</wp:posOffset>
                </wp:positionH>
                <wp:positionV relativeFrom="paragraph">
                  <wp:posOffset>746125</wp:posOffset>
                </wp:positionV>
                <wp:extent cx="1532890" cy="379095"/>
                <wp:effectExtent l="182880" t="0" r="2673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7200">
                          <a:off x="0" y="0"/>
                          <a:ext cx="1532880" cy="379080"/>
                        </a:xfrm>
                        <a:custGeom>
                          <a:avLst/>
                          <a:gdLst>
                            <a:gd name="textAreaLeft" fmla="*/ 135720 w 869040"/>
                            <a:gd name="textAreaRight" fmla="*/ 760680 w 869040"/>
                            <a:gd name="textAreaTop" fmla="*/ 53640 h 214920"/>
                            <a:gd name="textAreaBottom" fmla="*/ 161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58.75pt;width:120.65pt;height:29.8pt;mso-wrap-style:none;v-text-anchor:middle;rotation:1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Représentez les soud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9605</wp:posOffset>
                </wp:positionH>
                <wp:positionV relativeFrom="paragraph">
                  <wp:posOffset>784860</wp:posOffset>
                </wp:positionV>
                <wp:extent cx="1633855" cy="293370"/>
                <wp:effectExtent l="0" t="76200" r="7620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éthode symbo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9.1pt;mso-wrap-distance-left:9.05pt;mso-wrap-distance-right:9.05pt;mso-wrap-distance-top:0pt;mso-wrap-distance-bottom:0pt;margin-top:55.8pt;mso-position-vertical-relative:text;margin-left:51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éthode symbo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960</wp:posOffset>
                </wp:positionH>
                <wp:positionV relativeFrom="paragraph">
                  <wp:posOffset>784860</wp:posOffset>
                </wp:positionV>
                <wp:extent cx="1633855" cy="293370"/>
                <wp:effectExtent l="0" t="76200" r="7620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éthode simplifi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9.1pt;mso-wrap-distance-left:9.05pt;mso-wrap-distance-right:9.05pt;mso-wrap-distance-top:0pt;mso-wrap-distance-bottom:0pt;margin-top:55.8pt;mso-position-vertical-relative:text;margin-left:304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éthode simplif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16838" w:dyaOrig="1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05pt;margin-top:46.45pt;width:762.55pt;height:342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47705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4905</wp:posOffset>
                </wp:positionH>
                <wp:positionV relativeFrom="paragraph">
                  <wp:posOffset>4016375</wp:posOffset>
                </wp:positionV>
                <wp:extent cx="1773555" cy="450850"/>
                <wp:effectExtent l="5715" t="1016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3720" cy="450720"/>
                        </a:xfrm>
                        <a:prstGeom prst="wedgeRoundRectCallout">
                          <a:avLst>
                            <a:gd name="adj1" fmla="val -35000"/>
                            <a:gd name="adj2" fmla="val 2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Soudure d'angle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0.15pt;margin-top:316.25pt;width:139.6pt;height:35.4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Soudure d'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17:00Z</dcterms:created>
  <dc:creator>dupin</dc:creator>
  <dc:description/>
  <dc:language>en-US</dc:language>
  <cp:lastModifiedBy>dupin</cp:lastModifiedBy>
  <cp:lastPrinted>2001-10-25T16:56:00Z</cp:lastPrinted>
  <dcterms:modified xsi:type="dcterms:W3CDTF">2001-12-20T07:17:00Z</dcterms:modified>
  <cp:revision>2</cp:revision>
  <dc:subject/>
  <dc:title>BEP ROC-SM</dc:title>
</cp:coreProperties>
</file>