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lang w:val="en-US"/>
        </w:rPr>
      </w:pPr>
      <w:r>
        <w:rPr>
          <w:rFonts w:cs="Comic Sans MS" w:ascii="Comic Sans MS" w:hAnsi="Comic Sans MS"/>
          <w:b/>
          <w:sz w:val="7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19.45pt;margin-top:3.65pt;width:86.75pt;height:39.75pt;mso-wrap-style:none;v-text-anchor:middle" type="_x0000_t136">
            <v:path textpathok="t"/>
            <v:textpath on="t" fitshape="t" string="T SM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105</wp:posOffset>
            </wp:positionH>
            <wp:positionV relativeFrom="paragraph">
              <wp:posOffset>-60325</wp:posOffset>
            </wp:positionV>
            <wp:extent cx="1219200" cy="829310"/>
            <wp:effectExtent l="0" t="0" r="0" b="0"/>
            <wp:wrapTopAndBottom/>
            <wp:docPr id="2" name="mezen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zenH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SUPPORT MO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DE BETONNIER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5985</wp:posOffset>
            </wp:positionH>
            <wp:positionV relativeFrom="page">
              <wp:posOffset>3556000</wp:posOffset>
            </wp:positionV>
            <wp:extent cx="4300855" cy="47459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60020</wp:posOffset>
                </wp:positionV>
                <wp:extent cx="3422650" cy="631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49.7pt;mso-wrap-distance-left:9.05pt;mso-wrap-distance-right:9.05pt;mso-wrap-distance-top:0pt;mso-wrap-distance-bottom:0pt;margin-top:12.6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5995</wp:posOffset>
                </wp:positionH>
                <wp:positionV relativeFrom="paragraph">
                  <wp:posOffset>165735</wp:posOffset>
                </wp:positionV>
                <wp:extent cx="408940" cy="355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Y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8pt;mso-wrap-distance-left:9.05pt;mso-wrap-distance-right:9.05pt;mso-wrap-distance-top:0pt;mso-wrap-distance-bottom:0pt;margin-top:13.05pt;mso-position-vertical-relative:text;margin-left:4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21.85pt;margin-top:-0.65pt;width:468.95pt;height:177.7pt;mso-wrap-style:none;v-text-anchor:middle" type="_x0000_t172">
            <v:path textpathok="t"/>
            <v:textpath on="t" fitshape="t" string="DOSSIER ANALYSE" style="font-family:&quot;Arial Black&quot;;font-size:12pt"/>
            <v:fill o:detectmouseclick="t" type="solid" color2="#3f3f3f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765</wp:posOffset>
            </wp:positionH>
            <wp:positionV relativeFrom="paragraph">
              <wp:posOffset>-131445</wp:posOffset>
            </wp:positionV>
            <wp:extent cx="1257300" cy="138684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6715</wp:posOffset>
            </wp:positionH>
            <wp:positionV relativeFrom="paragraph">
              <wp:posOffset>-255905</wp:posOffset>
            </wp:positionV>
            <wp:extent cx="2548255" cy="190182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1175</wp:posOffset>
                </wp:positionH>
                <wp:positionV relativeFrom="paragraph">
                  <wp:posOffset>1095375</wp:posOffset>
                </wp:positionV>
                <wp:extent cx="746760" cy="800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800280"/>
                          <a:chOff x="0" y="0"/>
                          <a:chExt cx="746640" cy="800280"/>
                        </a:xfrm>
                      </wpg:grpSpPr>
                      <wps:wsp>
                        <wps:cNvSpPr txBox="1"/>
                        <wps:spPr>
                          <a:xfrm>
                            <a:off x="497880" y="40896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52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88920"/>
                            <a:ext cx="497880" cy="60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748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391320"/>
                              <a:ext cx="32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320"/>
                              <a:ext cx="177840" cy="21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5pt;margin-top:86.25pt;width:58.8pt;height:63pt" coordorigin="4805,1725" coordsize="1176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9;top:2369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5;top:2537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1;top:1725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57;top:1865;width:782;height:951">
                  <v:line id="shape_0" from="5337,1865" to="5337,2508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7,2481" to="5840,248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57,2481" to="5336,2816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76035</wp:posOffset>
                </wp:positionH>
                <wp:positionV relativeFrom="paragraph">
                  <wp:posOffset>241935</wp:posOffset>
                </wp:positionV>
                <wp:extent cx="0" cy="51562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19.05pt" to="502.05pt,59.6pt" stroked="t" o:allowincell="f" style="position:absolut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0375</wp:posOffset>
                </wp:positionH>
                <wp:positionV relativeFrom="paragraph">
                  <wp:posOffset>-149225</wp:posOffset>
                </wp:positionV>
                <wp:extent cx="995680" cy="11734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60" cy="1173600"/>
                          <a:chOff x="0" y="0"/>
                          <a:chExt cx="99576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5760" cy="117360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76464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42200"/>
                              <a:ext cx="515520" cy="51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320"/>
                              <a:ext cx="960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06840"/>
                              <a:ext cx="960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568800"/>
                              <a:ext cx="3200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1280" y="444600"/>
                            <a:ext cx="12456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444600"/>
                            <a:ext cx="12456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5pt;margin-top:-11.75pt;width:78.35pt;height:92.35pt" coordorigin="8725,-235" coordsize="1567,1847">
                <v:group id="shape_0" style="position:absolute;left:8725;top:-235;width:1567;height:1847">
                  <v:oval id="shape_0" fillcolor="white" stroked="t" o:allowincell="f" style="position:absolute;left:9033;top:969;width:41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37;top:-11;width:811;height:8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29,-235" to="9229,1612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8725,381" to="10236,381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8781,1193" to="10292,1193" stroked="t" o:allowincell="f" style="position:absolute">
                    <v:stroke color="black" weight="648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9733;top:660;width:50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837,465" to="9032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3,465" to="9648,1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cuve de cette bétonnière est entraînée par un moteur électrique (220V, puissance absorbée 340W).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 système transmet le mouvement de rotation du moteur à la cuve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495</wp:posOffset>
                </wp:positionH>
                <wp:positionV relativeFrom="paragraph">
                  <wp:posOffset>4445</wp:posOffset>
                </wp:positionV>
                <wp:extent cx="5618480" cy="3600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.85pt;margin-top:0.35pt;width:442.3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 réglage ce système impose-t-il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495</wp:posOffset>
                </wp:positionH>
                <wp:positionV relativeFrom="paragraph">
                  <wp:posOffset>7620</wp:posOffset>
                </wp:positionV>
                <wp:extent cx="5618480" cy="3600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.85pt;margin-top:0.6pt;width:442.3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 réglage est obtenu par modification de l'entraxe E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oriez sur le croquis ci-dessus le groupe mobile pendant le réglage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(s) mouvements(s) peut-il effectuer par rapport au groupe fixe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13335</wp:posOffset>
                </wp:positionV>
                <wp:extent cx="5636260" cy="302260"/>
                <wp:effectExtent l="5080" t="5080" r="508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302400"/>
                          <a:chOff x="0" y="0"/>
                          <a:chExt cx="5636160" cy="30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3720" cy="3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56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0"/>
                              <a:ext cx="3556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3556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3556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0"/>
                              <a:ext cx="3556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0"/>
                              <a:ext cx="3556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77960" y="0"/>
                            <a:ext cx="3058200" cy="3024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i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000" y="35640"/>
                            <a:ext cx="391320" cy="213480"/>
                          </a:xfrm>
                          <a:prstGeom prst="rightArrow">
                            <a:avLst>
                              <a:gd name="adj1" fmla="val 50000"/>
                              <a:gd name="adj2" fmla="val 458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1.05pt;width:443.8pt;height:23.8pt" coordorigin="437,21" coordsize="8876,476">
                <v:group id="shape_0" style="position:absolute;left:437;top:21;width:3360;height:476">
                  <v:shape id="shape_0" fillcolor="#eaeaea" stroked="t" o:allowincell="f" style="position:absolute;left:437;top:21;width:55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x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997;top:21;width:55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1557;top:21;width:55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z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2117;top:21;width:55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x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2677;top:21;width:55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y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  <v:shape id="shape_0" fillcolor="#eaeaea" stroked="t" o:allowincell="f" style="position:absolute;left:3237;top:21;width:55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z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joinstyle="miter" endcap="flat"/>
                    <w10:wrap type="none"/>
                  </v:shape>
                </v:group>
                <v:shape id="shape_0" fillcolor="#eaeaea" stroked="t" o:allowincell="f" style="position:absolute;left:4497;top:21;width:481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iaiso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853;top:77;width:615;height:3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 les 2 vues ci-dessous, repassez: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- en rouge les surfaces vues participant au guidage en translation sur X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en bleu les surfaces vues participant au guidage en translation sur Z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54610</wp:posOffset>
                </wp:positionV>
                <wp:extent cx="7112000" cy="3632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2160" cy="3632760"/>
                          <a:chOff x="0" y="0"/>
                          <a:chExt cx="7112160" cy="3632760"/>
                        </a:xfrm>
                      </wpg:grpSpPr>
                      <wpg:grpSp>
                        <wpg:cNvGrpSpPr/>
                        <wpg:grpSpPr>
                          <a:xfrm>
                            <a:off x="3645000" y="0"/>
                            <a:ext cx="3467160" cy="2618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467160" cy="26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9040" y="817920"/>
                              <a:ext cx="8355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ulisse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88840"/>
                            <a:ext cx="3632040" cy="274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3632040" cy="27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6600" y="1458000"/>
                              <a:ext cx="746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Sup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5pt;margin-top:4.3pt;width:560pt;height:286.05pt" coordorigin="-487,86" coordsize="11200,5721">
                <v:group id="shape_0" style="position:absolute;left:5253;top:86;width:5460;height:41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53;top:86;width:5459;height:412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905;top:1374;width:131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ulissea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487;top:1486;width:5720;height:4321">
                  <v:shape id="shape_0" stroked="f" o:allowincell="f" style="position:absolute;left:-487;top:1486;width:5719;height:432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5;top:3782;width:117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Suppo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96520</wp:posOffset>
                </wp:positionV>
                <wp:extent cx="835660" cy="711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711360"/>
                          <a:chOff x="0" y="0"/>
                          <a:chExt cx="835560" cy="711360"/>
                        </a:xfrm>
                      </wpg:grpSpPr>
                      <wps:wsp>
                        <wps:cNvSpPr txBox="1"/>
                        <wps:spPr>
                          <a:xfrm>
                            <a:off x="586800" y="40896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60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0"/>
                            <a:ext cx="24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00" y="88920"/>
                            <a:ext cx="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80240"/>
                            <a:ext cx="30240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480240"/>
                            <a:ext cx="33768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7.6pt;width:65.85pt;height:56pt" coordorigin="353,152" coordsize="1317,1120">
                <v:shape id="shape_0" fillcolor="white" stroked="f" o:allowincell="f" style="position:absolute;left:1277;top:796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;top:824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9;top:152;width:39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5,292" to="1025,93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25,908" to="1500,118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3,908" to="1024,124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forme du coulisseau limite son déplacement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935</wp:posOffset>
                </wp:positionH>
                <wp:positionV relativeFrom="paragraph">
                  <wp:posOffset>12065</wp:posOffset>
                </wp:positionV>
                <wp:extent cx="5618480" cy="3600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9.05pt;margin-top:0.95pt;width:442.3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0035</wp:posOffset>
                </wp:positionH>
                <wp:positionV relativeFrom="paragraph">
                  <wp:posOffset>156210</wp:posOffset>
                </wp:positionV>
                <wp:extent cx="3050540" cy="3600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064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2.05pt;margin-top:12.3pt;width:240.1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est la course du coulissea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rès réglage, quel système assure le maintien en position coulisseau/support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13335</wp:posOffset>
                </wp:positionV>
                <wp:extent cx="5618480" cy="3600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9.05pt;margin-top:1.05pt;width:442.3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235</wp:posOffset>
                </wp:positionH>
                <wp:positionV relativeFrom="paragraph">
                  <wp:posOffset>86360</wp:posOffset>
                </wp:positionV>
                <wp:extent cx="2339340" cy="3600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8.05pt;margin-top:6.8pt;width:184.1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est alors la liaison coulisseau/support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20035</wp:posOffset>
            </wp:positionH>
            <wp:positionV relativeFrom="page">
              <wp:posOffset>2969260</wp:posOffset>
            </wp:positionV>
            <wp:extent cx="3698240" cy="279908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147320</wp:posOffset>
                </wp:positionV>
                <wp:extent cx="1653540" cy="90678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11.6pt" to="357.8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Quelle est la fonction de cette pièce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495</wp:posOffset>
                </wp:positionH>
                <wp:positionV relativeFrom="paragraph">
                  <wp:posOffset>87630</wp:posOffset>
                </wp:positionV>
                <wp:extent cx="2275840" cy="155384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1553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.85pt;margin-top:6.9pt;width:179.15pt;height:122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1215</wp:posOffset>
                </wp:positionH>
                <wp:positionV relativeFrom="paragraph">
                  <wp:posOffset>104775</wp:posOffset>
                </wp:positionV>
                <wp:extent cx="213360" cy="462280"/>
                <wp:effectExtent l="4445" t="0" r="317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8.25pt" to="282.2pt,4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lle est la fonction de ces trous oblongs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715</wp:posOffset>
                </wp:positionH>
                <wp:positionV relativeFrom="paragraph">
                  <wp:posOffset>13970</wp:posOffset>
                </wp:positionV>
                <wp:extent cx="5618480" cy="36004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0.45pt;margin-top:1.1pt;width:442.3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44595</wp:posOffset>
            </wp:positionH>
            <wp:positionV relativeFrom="page">
              <wp:posOffset>7023100</wp:posOffset>
            </wp:positionV>
            <wp:extent cx="3164840" cy="239522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combien de pièces au total se compos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655</wp:posOffset>
                </wp:positionH>
                <wp:positionV relativeFrom="paragraph">
                  <wp:posOffset>8255</wp:posOffset>
                </wp:positionV>
                <wp:extent cx="889000" cy="36004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22.65pt;margin-top:0.65pt;width:69.9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le suppor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combien de pièces au total se compos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875</wp:posOffset>
                </wp:positionH>
                <wp:positionV relativeFrom="paragraph">
                  <wp:posOffset>-6350</wp:posOffset>
                </wp:positionV>
                <wp:extent cx="889000" cy="36004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21.25pt;margin-top:-0.5pt;width:69.9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le coulisseau?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3415</wp:posOffset>
                </wp:positionH>
                <wp:positionV relativeFrom="paragraph">
                  <wp:posOffset>205105</wp:posOffset>
                </wp:positionV>
                <wp:extent cx="817880" cy="160020"/>
                <wp:effectExtent l="1270" t="2286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9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16.15pt" to="315.8pt,2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crire la désignation normalisée de la vis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14605</wp:posOffset>
                </wp:positionV>
                <wp:extent cx="3235960" cy="36004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6040" cy="36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.65pt;margin-top:1.15pt;width:254.75pt;height:28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 les 2 vues de cette page, colorier en rouge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utes les surfaces visibles ou coupées du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lisseau, en bleu celles du support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pict>
          <v:shape id="shape_0" fillcolor="silver" stroked="t" o:allowincell="f" style="position:absolute;margin-left:28.85pt;margin-top:-0.8pt;width:468.95pt;height:177.7pt;mso-wrap-style:none;v-text-anchor:middle" type="_x0000_t172">
            <v:path textpathok="t"/>
            <v:textpath on="t" fitshape="t" string="DOSSIER TRAVAIL" style="font-family:&quot;Arial Black&quot;;font-size:12pt"/>
            <v:fill o:detectmouseclick="t" type="solid" color2="#3f3f3f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2610</wp:posOffset>
                </wp:positionH>
                <wp:positionV relativeFrom="paragraph">
                  <wp:posOffset>151130</wp:posOffset>
                </wp:positionV>
                <wp:extent cx="2592070" cy="405130"/>
                <wp:effectExtent l="0" t="76200" r="7620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48133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REPERAGE - DEB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10.1pt;height:37.9pt;mso-wrap-distance-left:9.05pt;mso-wrap-distance-right:9.05pt;mso-wrap-distance-top:0pt;mso-wrap-distance-bottom:0pt;margin-top:5.9pt;mso-position-vertical-relative:text;margin-left:144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REPERAGE - DE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z un repère (lettre) sur chaque pièce et complétez le tableau des débits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75</wp:posOffset>
            </wp:positionH>
            <wp:positionV relativeFrom="paragraph">
              <wp:posOffset>109220</wp:posOffset>
            </wp:positionV>
            <wp:extent cx="6551295" cy="4476750"/>
            <wp:effectExtent l="0" t="0" r="0" b="0"/>
            <wp:wrapNone/>
            <wp:docPr id="33" name="support%20mot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upport%20moteu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325" t="6239" r="10325" b="2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3686"/>
        <w:gridCol w:w="2693"/>
        <w:gridCol w:w="2615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ésign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mension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3710</wp:posOffset>
                </wp:positionH>
                <wp:positionV relativeFrom="paragraph">
                  <wp:posOffset>95250</wp:posOffset>
                </wp:positionV>
                <wp:extent cx="3036570" cy="405130"/>
                <wp:effectExtent l="0" t="76200" r="7620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481330"/>
                        </a:xfrm>
                        <a:prstGeom prst="rect"/>
                        <a:solidFill>
                          <a:srgbClr val="DDDDDD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TRAVAIL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245.1pt;height:37.9pt;mso-wrap-distance-left:9.05pt;mso-wrap-distance-right:9.05pt;mso-wrap-distance-top:0pt;mso-wrap-distance-bottom:0pt;margin-top:1.5pt;mso-position-vertical-relative:text;margin-left:137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TRAVAIL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1 - Sur feuille préimprimée A4 verticale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létez le dessin du coulisseau seul, échelle 1: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ue de f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2 rabattement de la face supérieu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ction sortie A-A (sous la vue de fac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7"/>
        </w:numPr>
        <w:ind w:left="360" w:firstLine="6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ites la cotation de défini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29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diquez les tolérances géométriques suivant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Défaut de parallélisme maxi 0,5mm entre les 2 faces intérieures des plaques vertica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faut de perpendicularité maxi de 0,5mm de la face supérieure de la plaque horizontale par rapport à l'axe vertica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2 - Sur feuille préimprimée A3 horizontale: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1068" w:hanging="642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létez le dessin du support seul, échelle 1: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Vue de face (donnée complè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Vue de dess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Vue de droite 1/2 coupe A-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068" w:hanging="642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Représentez et cotez les soudures (symboles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5:26:00Z</dcterms:created>
  <dc:creator>dupin</dc:creator>
  <dc:description/>
  <dc:language>en-US</dc:language>
  <cp:lastModifiedBy>dupin</cp:lastModifiedBy>
  <cp:lastPrinted>2001-05-16T16:21:00Z</cp:lastPrinted>
  <dcterms:modified xsi:type="dcterms:W3CDTF">2001-12-16T09:41:00Z</dcterms:modified>
  <cp:revision>3</cp:revision>
  <dc:subject/>
  <dc:title>SUPPORT MOTEUR</dc:title>
</cp:coreProperties>
</file>