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  <w:bdr w:val="single" w:sz="4" w:space="0" w:color="000000"/>
        </w:rPr>
        <w:t>BEP ROC-SM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4pt;margin-top:1.05pt;width:454.35pt;height:177.45pt;mso-wrap-style:none;v-text-anchor:middle" type="_x0000_t136">
            <v:path textpathok="t"/>
            <v:textpath on="t" fitshape="t" string="SUPPORT &#10;D' ETAGERE" style="font-family:&quot;Comic Sans MS&quot;;font-size:4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2970</wp:posOffset>
            </wp:positionH>
            <wp:positionV relativeFrom="paragraph">
              <wp:posOffset>20955</wp:posOffset>
            </wp:positionV>
            <wp:extent cx="3696970" cy="6402070"/>
            <wp:effectExtent l="0" t="0" r="0" b="0"/>
            <wp:wrapNone/>
            <wp:docPr id="2" name="Support%20d'étagè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port%20d'étagèr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8337" t="-6" r="283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D  09-01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4840</wp:posOffset>
            </wp:positionH>
            <wp:positionV relativeFrom="paragraph">
              <wp:posOffset>1173480</wp:posOffset>
            </wp:positionV>
            <wp:extent cx="4688840" cy="33921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3850</wp:posOffset>
                </wp:positionH>
                <wp:positionV relativeFrom="paragraph">
                  <wp:posOffset>-269240</wp:posOffset>
                </wp:positionV>
                <wp:extent cx="1713230" cy="811530"/>
                <wp:effectExtent l="1251585" t="5080" r="5715" b="1813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wedgeRoundRectCallout">
                          <a:avLst>
                            <a:gd name="adj1" fmla="val -122833"/>
                            <a:gd name="adj2" fmla="val 272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25.5pt;margin-top:-21.2pt;width:134.85pt;height:63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4360</wp:posOffset>
                </wp:positionH>
                <wp:positionV relativeFrom="paragraph">
                  <wp:posOffset>4329430</wp:posOffset>
                </wp:positionV>
                <wp:extent cx="2254250" cy="1713230"/>
                <wp:effectExtent l="993775" t="889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713240"/>
                        </a:xfrm>
                        <a:prstGeom prst="wedgeRoundRectCallout">
                          <a:avLst>
                            <a:gd name="adj1" fmla="val -92986"/>
                            <a:gd name="adj2" fmla="val -49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8pt;margin-top:340.9pt;width:177.45pt;height:134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4530</wp:posOffset>
                </wp:positionH>
                <wp:positionV relativeFrom="paragraph">
                  <wp:posOffset>1353820</wp:posOffset>
                </wp:positionV>
                <wp:extent cx="2254250" cy="2164080"/>
                <wp:effectExtent l="927100" t="5080" r="571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163960"/>
                        </a:xfrm>
                        <a:prstGeom prst="wedgeRoundRectCallout">
                          <a:avLst>
                            <a:gd name="adj1" fmla="val -90226"/>
                            <a:gd name="adj2" fmla="val 49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9pt;margin-top:106.6pt;width:177.45pt;height:170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9090</wp:posOffset>
                </wp:positionH>
                <wp:positionV relativeFrom="paragraph">
                  <wp:posOffset>-269240</wp:posOffset>
                </wp:positionV>
                <wp:extent cx="1713230" cy="811530"/>
                <wp:effectExtent l="5080" t="5080" r="5715" b="1611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wedgeRoundRectCallout">
                          <a:avLst>
                            <a:gd name="adj1" fmla="val -19939"/>
                            <a:gd name="adj2" fmla="val 244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-21.2pt;width:134.85pt;height:63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290</wp:posOffset>
                </wp:positionH>
                <wp:positionV relativeFrom="paragraph">
                  <wp:posOffset>-269240</wp:posOffset>
                </wp:positionV>
                <wp:extent cx="1713230" cy="811530"/>
                <wp:effectExtent l="5080" t="5080" r="924560" b="130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wedgeRoundRectCallout">
                          <a:avLst>
                            <a:gd name="adj1" fmla="val 103708"/>
                            <a:gd name="adj2" fmla="val 210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-21.2pt;width:134.85pt;height:63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9410</wp:posOffset>
                </wp:positionH>
                <wp:positionV relativeFrom="paragraph">
                  <wp:posOffset>1263650</wp:posOffset>
                </wp:positionV>
                <wp:extent cx="1713230" cy="2434590"/>
                <wp:effectExtent l="5080" t="5080" r="5994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434680"/>
                        </a:xfrm>
                        <a:prstGeom prst="wedgeRoundRectCallout">
                          <a:avLst>
                            <a:gd name="adj1" fmla="val 84319"/>
                            <a:gd name="adj2" fmla="val -12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3pt;margin-top:99.5pt;width:134.85pt;height:191.6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240</wp:posOffset>
                </wp:positionH>
                <wp:positionV relativeFrom="paragraph">
                  <wp:posOffset>5050790</wp:posOffset>
                </wp:positionV>
                <wp:extent cx="1713230" cy="811530"/>
                <wp:effectExtent l="5080" t="913130" r="5835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wedgeRoundRectCallout">
                          <a:avLst>
                            <a:gd name="adj1" fmla="val 83800"/>
                            <a:gd name="adj2" fmla="val -16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2pt;margin-top:397.7pt;width:134.85pt;height:63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5690</wp:posOffset>
                </wp:positionH>
                <wp:positionV relativeFrom="paragraph">
                  <wp:posOffset>5140960</wp:posOffset>
                </wp:positionV>
                <wp:extent cx="1713230" cy="811530"/>
                <wp:effectExtent l="5080" t="13773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wedgeRoundRectCallout">
                          <a:avLst>
                            <a:gd name="adj1" fmla="val -37731"/>
                            <a:gd name="adj2" fmla="val -215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404.8pt;width:134.85pt;height:63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oddPage"/>
          <w:pgSz w:orient="landscape" w:w="16838" w:h="11906"/>
          <w:pgMar w:left="1418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6402705</wp:posOffset>
                </wp:positionV>
                <wp:extent cx="66725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504.15pt" to="518.3pt,50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97790" distR="114935" simplePos="0" locked="0" layoutInCell="0" allowOverlap="1" relativeHeight="16">
                <wp:simplePos x="0" y="0"/>
                <wp:positionH relativeFrom="column">
                  <wp:posOffset>451485</wp:posOffset>
                </wp:positionH>
                <wp:positionV relativeFrom="paragraph">
                  <wp:posOffset>631825</wp:posOffset>
                </wp:positionV>
                <wp:extent cx="4785360" cy="3202305"/>
                <wp:effectExtent l="0" t="5080" r="819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3202200"/>
                          <a:chOff x="0" y="0"/>
                          <a:chExt cx="4785480" cy="320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5030" t="6884" r="35042" b="0"/>
                          <a:stretch/>
                        </pic:blipFill>
                        <pic:spPr>
                          <a:xfrm>
                            <a:off x="276840" y="90000"/>
                            <a:ext cx="1835280" cy="31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2240" y="541080"/>
                            <a:ext cx="1713240" cy="450720"/>
                          </a:xfrm>
                          <a:prstGeom prst="wedgeRectCallout">
                            <a:avLst>
                              <a:gd name="adj1" fmla="val -90509"/>
                              <a:gd name="adj2" fmla="val 1784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PERSPECT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659000">
                            <a:off x="6120" y="2073960"/>
                            <a:ext cx="541080" cy="18036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527800">
                            <a:off x="1448640" y="1261800"/>
                            <a:ext cx="541080" cy="18036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4200">
                            <a:off x="5760" y="811800"/>
                            <a:ext cx="541080" cy="18036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94400">
                            <a:off x="1628640" y="2343600"/>
                            <a:ext cx="541080" cy="18036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05040"/>
                            <a:ext cx="180360" cy="450720"/>
                          </a:xfrm>
                          <a:prstGeom prst="upArrow">
                            <a:avLst>
                              <a:gd name="adj1" fmla="val 50000"/>
                              <a:gd name="adj2" fmla="val 62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0"/>
                            <a:ext cx="180360" cy="450720"/>
                          </a:xfrm>
                          <a:prstGeom prst="upArrow">
                            <a:avLst>
                              <a:gd name="adj1" fmla="val 50000"/>
                              <a:gd name="adj2" fmla="val 62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9.75pt;width:376.35pt;height:252.1pt" coordorigin="720,995" coordsize="7527,50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7;top:1137;width:2889;height:4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549;top:1847;width:2697;height:70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0;top:4260;width:851;height:283;mso-wrap-style:none;v-text-anchor:middle;rotation:327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3;top:2982;width:851;height:283;flip:y;mso-wrap-style:none;v-text-anchor:middle;rotation:218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273;width:851;height:283;mso-wrap-style:none;v-text-anchor:middle;rotation:3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6;top:4686;width:851;height:283;mso-wrap-style:none;v-text-anchor:middle;rotation:21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141;top:5255;width:283;height:70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7;top:995;width:283;height:709;flip:y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045</wp:posOffset>
                </wp:positionH>
                <wp:positionV relativeFrom="paragraph">
                  <wp:posOffset>4238625</wp:posOffset>
                </wp:positionV>
                <wp:extent cx="70332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333.75pt" to="525.4pt,33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52"/>
          <w:u w:val="single"/>
        </w:rPr>
        <w:t>2 MODES DE REPRESENTATION: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  <w:lang w:val="en-US"/>
        </w:rPr>
      </w:pPr>
      <w:r>
        <w:rPr>
          <w:rFonts w:cs="Comic Sans MS" w:ascii="Comic Sans MS" w:hAnsi="Comic Sans MS"/>
          <w:b/>
          <w:sz w:val="52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7700</wp:posOffset>
                </wp:positionH>
                <wp:positionV relativeFrom="paragraph">
                  <wp:posOffset>15240</wp:posOffset>
                </wp:positionV>
                <wp:extent cx="7393940" cy="5440680"/>
                <wp:effectExtent l="0" t="812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4040" cy="5440680"/>
                          <a:chOff x="0" y="0"/>
                          <a:chExt cx="7394040" cy="5440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9120"/>
                            <a:ext cx="7394040" cy="53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28240" y="0"/>
                            <a:ext cx="1633320" cy="429120"/>
                          </a:xfrm>
                          <a:prstGeom prst="wedgeRectCallout">
                            <a:avLst>
                              <a:gd name="adj1" fmla="val -43736"/>
                              <a:gd name="adj2" fmla="val 166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PROJEC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pt;margin-top:1.2pt;width:582.2pt;height:428.4pt" coordorigin="-1020,24" coordsize="11644,8568">
                <v:shape id="shape_0" stroked="f" o:allowincell="f" style="position:absolute;left:-1020;top:133;width:11643;height:84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26;top:24;width:2571;height:67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PROJE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u w:val="single"/>
        </w:rPr>
      </w:pPr>
      <w:r>
        <w:rPr>
          <w:rFonts w:cs="Comic Sans MS" w:ascii="Comic Sans MS" w:hAnsi="Comic Sans MS"/>
          <w:b/>
          <w:sz w:val="52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0555</wp:posOffset>
            </wp:positionH>
            <wp:positionV relativeFrom="page">
              <wp:posOffset>1083945</wp:posOffset>
            </wp:positionV>
            <wp:extent cx="8223250" cy="6294755"/>
            <wp:effectExtent l="0" t="0" r="0" b="0"/>
            <wp:wrapNone/>
            <wp:docPr id="16" name="vu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ues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49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06105</wp:posOffset>
            </wp:positionH>
            <wp:positionV relativeFrom="page">
              <wp:posOffset>4237990</wp:posOffset>
            </wp:positionV>
            <wp:extent cx="1633855" cy="29749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026" t="-7" r="300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u w:val="single"/>
        </w:rPr>
        <w:t>2 DIMENSIONS SUR CHAQUE V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2800</wp:posOffset>
            </wp:positionH>
            <wp:positionV relativeFrom="paragraph">
              <wp:posOffset>1714500</wp:posOffset>
            </wp:positionV>
            <wp:extent cx="7581900" cy="2847975"/>
            <wp:effectExtent l="0" t="0" r="0" b="0"/>
            <wp:wrapTopAndBottom/>
            <wp:docPr id="18" name="pi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e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4509770</wp:posOffset>
                </wp:positionV>
                <wp:extent cx="2885440" cy="1532890"/>
                <wp:effectExtent l="5080" t="862965" r="34544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5400" cy="1532880"/>
                        </a:xfrm>
                        <a:prstGeom prst="wedgeRoundRectCallout">
                          <a:avLst>
                            <a:gd name="adj1" fmla="val 61069"/>
                            <a:gd name="adj2" fmla="val 104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RA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paisseu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Mine: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355.1pt;width:227.15pt;height:120.6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TRA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paisseu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Min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542290</wp:posOffset>
                </wp:positionV>
                <wp:extent cx="2885440" cy="1352550"/>
                <wp:effectExtent l="5080" t="5080" r="5715" b="410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352520"/>
                        </a:xfrm>
                        <a:prstGeom prst="wedgeRoundRectCallout">
                          <a:avLst>
                            <a:gd name="adj1" fmla="val 18726"/>
                            <a:gd name="adj2" fmla="val 79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RA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paisseu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Min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42.7pt;width:227.15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TRA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paisseu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Min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7220</wp:posOffset>
                </wp:positionH>
                <wp:positionV relativeFrom="paragraph">
                  <wp:posOffset>542290</wp:posOffset>
                </wp:positionV>
                <wp:extent cx="2885440" cy="1352550"/>
                <wp:effectExtent l="5080" t="5080" r="5715" b="7537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352520"/>
                        </a:xfrm>
                        <a:prstGeom prst="wedgeRoundRectCallout">
                          <a:avLst>
                            <a:gd name="adj1" fmla="val -4157"/>
                            <a:gd name="adj2" fmla="val 104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RA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paisseu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Min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pt;margin-top:42.7pt;width:227.15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TRA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paisseu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Min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3340</wp:posOffset>
                </wp:positionH>
                <wp:positionV relativeFrom="paragraph">
                  <wp:posOffset>542290</wp:posOffset>
                </wp:positionV>
                <wp:extent cx="2885440" cy="1352550"/>
                <wp:effectExtent l="5080" t="5080" r="5715" b="4794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352520"/>
                        </a:xfrm>
                        <a:prstGeom prst="wedgeRoundRectCallout">
                          <a:avLst>
                            <a:gd name="adj1" fmla="val -34773"/>
                            <a:gd name="adj2" fmla="val 84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RA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paisseu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Min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2pt;margin-top:42.7pt;width:227.15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TRA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paisseu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Min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52"/>
          <w:u w:val="single"/>
        </w:rPr>
        <w:t>LES 4 TRAITS PRINCIPAUX:</w:t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w:rPr>
          <w:rFonts w:cs="Comic Sans MS" w:ascii="Comic Sans MS" w:hAnsi="Comic Sans MS"/>
          <w:b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w:rPr>
          <w:rFonts w:cs="Comic Sans MS" w:ascii="Comic Sans MS" w:hAnsi="Comic Sans MS"/>
          <w:b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1300</wp:posOffset>
                </wp:positionH>
                <wp:positionV relativeFrom="paragraph">
                  <wp:posOffset>1866900</wp:posOffset>
                </wp:positionV>
                <wp:extent cx="0" cy="153289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47pt" to="419pt,267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1300</wp:posOffset>
                </wp:positionH>
                <wp:positionV relativeFrom="paragraph">
                  <wp:posOffset>3399790</wp:posOffset>
                </wp:positionV>
                <wp:extent cx="4508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67.7pt" to="454.4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>Particularité de cette vue:</w:t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w:rPr>
          <w:rFonts w:cs="Comic Sans MS" w:ascii="Comic Sans MS" w:hAnsi="Comic Sans MS"/>
          <w:b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u w:val="single"/>
        </w:rPr>
      </w:pPr>
      <w:r>
        <w:rPr>
          <w:rFonts w:cs="Comic Sans MS" w:ascii="Comic Sans MS" w:hAnsi="Comic Sans MS"/>
          <w:b/>
          <w:sz w:val="5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49:00Z</dcterms:created>
  <dc:creator>dupin</dc:creator>
  <dc:description/>
  <dc:language>en-US</dc:language>
  <cp:lastModifiedBy>dupin</cp:lastModifiedBy>
  <cp:lastPrinted>2001-09-08T15:17:00Z</cp:lastPrinted>
  <dcterms:modified xsi:type="dcterms:W3CDTF">2001-12-19T13:58:00Z</dcterms:modified>
  <cp:revision>6</cp:revision>
  <dc:subject/>
  <dc:title>BEP ROC-SM</dc:title>
</cp:coreProperties>
</file>