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72"/>
          <w:lang w:val="en-US" w:eastAsia="en-US"/>
        </w:rPr>
      </w:pPr>
      <w:r>
        <w:rPr>
          <w:rFonts w:cs="Comic Sans MS" w:ascii="Comic Sans MS" w:hAnsi="Comic Sans MS"/>
          <w:b/>
          <w:bCs/>
          <w:sz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208.05pt;margin-top:-4.75pt;width:655.75pt;height:41.6pt;mso-wrap-style:none;v-text-anchor:middle" type="_x0000_t136">
            <v:path textpathok="t"/>
            <v:textpath on="t" fitshape="t" string="LA RESISTANCE DES MATERIAUX" style="font-family:&quot;Arial Black&quot;;font-size:12pt"/>
            <v:fill o:detectmouseclick="t" type="solid" color2="#3f3f3f"/>
            <v:stroke color="black" weight="1908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0</wp:posOffset>
            </wp:positionH>
            <wp:positionV relativeFrom="paragraph">
              <wp:posOffset>-282575</wp:posOffset>
            </wp:positionV>
            <wp:extent cx="1800225" cy="1095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Lancer le diaporama  RDM.pps et compléter ce document en entourant les réponses correctes :</w:t>
      </w:r>
    </w:p>
    <w:p>
      <w:pPr>
        <w:pStyle w:val="Normal"/>
        <w:rPr/>
      </w:pPr>
      <w:r>
        <w:rPr/>
      </w:r>
    </w:p>
    <w:tbl>
      <w:tblPr>
        <w:tblW w:w="221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3388"/>
        <w:gridCol w:w="3179"/>
        <w:gridCol w:w="3179"/>
        <w:gridCol w:w="3179"/>
        <w:gridCol w:w="3179"/>
        <w:gridCol w:w="3179"/>
      </w:tblGrid>
      <w:tr>
        <w:trPr>
          <w:trHeight w:val="113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RACTION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OMPRESSION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FLEXION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ISAILLEMENT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ORSION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FLAMBAGE</w:t>
            </w:r>
          </w:p>
        </w:tc>
      </w:tr>
      <w:tr>
        <w:trPr>
          <w:trHeight w:val="73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ne moyenn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48895</wp:posOffset>
                      </wp:positionV>
                      <wp:extent cx="11000740" cy="3606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00880" cy="360720"/>
                                <a:chOff x="0" y="0"/>
                                <a:chExt cx="1100088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82160" cy="36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72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144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3600" y="0"/>
                                  <a:ext cx="1082160" cy="36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72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144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7560" y="0"/>
                                  <a:ext cx="1082160" cy="36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72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144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51160" y="0"/>
                                  <a:ext cx="1082160" cy="36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72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144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35120" y="0"/>
                                  <a:ext cx="1082160" cy="36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36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108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18720" y="0"/>
                                  <a:ext cx="1082160" cy="36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72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1440" y="0"/>
                                    <a:ext cx="3607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9pt;margin-top:3.85pt;width:866.2pt;height:28.4pt" coordorigin="798,77" coordsize="17324,568">
                      <v:group id="shape_0" style="position:absolute;left:798;top:77;width:1704;height:568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798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66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34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22;top:77;width:1704;height:568">
                        <v:shape id="shape_0" fillcolor="white" stroked="t" o:allowincell="t" style="position:absolute;left:3922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90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058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046;top:77;width:1704;height:568">
                        <v:shape id="shape_0" fillcolor="white" stroked="t" o:allowincell="t" style="position:absolute;left:7046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614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182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0170;top:77;width:1704;height:568">
                        <v:shape id="shape_0" fillcolor="white" stroked="t" o:allowincell="t" style="position:absolute;left:10170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738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306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3294;top:77;width:1703;height:568">
                        <v:shape id="shape_0" fillcolor="white" stroked="t" o:allowincell="t" style="position:absolute;left:13294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862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430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6418;top:77;width:1704;height:568">
                        <v:shape id="shape_0" fillcolor="white" stroked="t" o:allowincell="t" style="position:absolute;left:16418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986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554;top:77;width:56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forces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48895</wp:posOffset>
                      </wp:positionV>
                      <wp:extent cx="1442720" cy="3606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2880" cy="360720"/>
                                <a:chOff x="0" y="0"/>
                                <a:chExt cx="1442880" cy="36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72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16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pt;margin-top:3.85pt;width:113.6pt;height:28.4pt" coordorigin="522,77" coordsize="2272,568">
                      <v:shape id="shape_0" fillcolor="white" stroked="t" o:allowincell="t" style="position:absolute;left:522;top:77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0;top:77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58;top:77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26;top:77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48895</wp:posOffset>
                      </wp:positionV>
                      <wp:extent cx="1442720" cy="3606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2880" cy="360720"/>
                                <a:chOff x="0" y="0"/>
                                <a:chExt cx="1442880" cy="36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72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16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3pt;margin-top:3.85pt;width:113.6pt;height:28.4pt" coordorigin="466,77" coordsize="2272,568">
                      <v:shape id="shape_0" fillcolor="white" stroked="t" o:allowincell="t" style="position:absolute;left:466;top:77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34;top:77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02;top:77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70;top:77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54610</wp:posOffset>
                      </wp:positionV>
                      <wp:extent cx="1442720" cy="3606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2880" cy="360720"/>
                                <a:chOff x="0" y="0"/>
                                <a:chExt cx="1442880" cy="36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72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16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9pt;margin-top:4.3pt;width:113.6pt;height:28.4pt" coordorigin="298,86" coordsize="2272,568">
                      <v:shape id="shape_0" fillcolor="white" stroked="t" o:allowincell="t" style="position:absolute;left:298;top:86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66;top:86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34;top:86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2;top:86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54610</wp:posOffset>
                      </wp:positionV>
                      <wp:extent cx="1442720" cy="3606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2880" cy="360720"/>
                                <a:chOff x="0" y="0"/>
                                <a:chExt cx="1442880" cy="36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72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16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5pt;margin-top:4.3pt;width:113.6pt;height:28.4pt" coordorigin="410,86" coordsize="2272,568">
                      <v:shape id="shape_0" fillcolor="white" stroked="t" o:allowincell="t" style="position:absolute;left:410;top:86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78;top:86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46;top:86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14;top:86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4610</wp:posOffset>
                      </wp:positionV>
                      <wp:extent cx="1442720" cy="3606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2880" cy="360720"/>
                                <a:chOff x="0" y="0"/>
                                <a:chExt cx="1442880" cy="36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72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16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1pt;margin-top:4.3pt;width:113.6pt;height:28.4pt" coordorigin="242,86" coordsize="2272,568">
                      <v:shape id="shape_0" fillcolor="white" stroked="t" o:allowincell="t" style="position:absolute;left:242;top:86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10;top:86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78;top:86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46;top:86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8895</wp:posOffset>
                      </wp:positionV>
                      <wp:extent cx="1442720" cy="3606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2880" cy="360720"/>
                                <a:chOff x="0" y="0"/>
                                <a:chExt cx="1442880" cy="36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72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16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7pt;margin-top:3.85pt;width:113.6pt;height:28.4pt" coordorigin="354,77" coordsize="2272,568">
                      <v:shape id="shape_0" fillcolor="white" stroked="t" o:allowincell="t" style="position:absolute;left:354;top:77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22;top:77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90;top:77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58;top:77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s relativ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for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82245</wp:posOffset>
                      </wp:positionV>
                      <wp:extent cx="1623060" cy="5410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3240" cy="541080"/>
                                <a:chOff x="0" y="0"/>
                                <a:chExt cx="1623240" cy="54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324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Même ax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1080"/>
                                  <a:ext cx="162324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Axes décalé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pt;margin-top:14.35pt;width:127.8pt;height:42.6pt" coordorigin="230,287" coordsize="2556,852">
                      <v:shape id="shape_0" fillcolor="white" stroked="t" o:allowincell="t" style="position:absolute;left:230;top:287;width:255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ême ax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0;top:714;width:255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xes décal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86055</wp:posOffset>
                      </wp:positionV>
                      <wp:extent cx="1623060" cy="5410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3240" cy="541080"/>
                                <a:chOff x="0" y="0"/>
                                <a:chExt cx="1623240" cy="54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324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Même ax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1080"/>
                                  <a:ext cx="162324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Axes décalé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5pt;margin-top:14.65pt;width:127.8pt;height:42.6pt" coordorigin="189,293" coordsize="2556,852">
                      <v:shape id="shape_0" fillcolor="white" stroked="t" o:allowincell="t" style="position:absolute;left:189;top:293;width:255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ême ax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9;top:720;width:255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xes décal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86055</wp:posOffset>
                      </wp:positionV>
                      <wp:extent cx="1623060" cy="5410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3240" cy="541080"/>
                                <a:chOff x="0" y="0"/>
                                <a:chExt cx="1623240" cy="54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324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Même ax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1080"/>
                                  <a:ext cx="162324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Axes décalé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9pt;margin-top:14.65pt;width:127.8pt;height:42.6pt" coordorigin="298,293" coordsize="2556,852">
                      <v:shape id="shape_0" fillcolor="white" stroked="t" o:allowincell="t" style="position:absolute;left:298;top:293;width:255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ême ax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8;top:720;width:255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xes décal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89865</wp:posOffset>
                      </wp:positionV>
                      <wp:extent cx="1623060" cy="5410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3240" cy="541080"/>
                                <a:chOff x="0" y="0"/>
                                <a:chExt cx="1623240" cy="54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324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Même ax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1080"/>
                                  <a:ext cx="162324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Axes décalé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14.95pt;width:127.8pt;height:42.6pt" coordorigin="126,299" coordsize="2556,852">
                      <v:shape id="shape_0" fillcolor="white" stroked="t" o:allowincell="t" style="position:absolute;left:126;top:299;width:255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ême ax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6;top:726;width:255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xes décal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93675</wp:posOffset>
                      </wp:positionV>
                      <wp:extent cx="1623060" cy="5410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3240" cy="541080"/>
                                <a:chOff x="0" y="0"/>
                                <a:chExt cx="1623240" cy="54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324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Même ax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1080"/>
                                  <a:ext cx="162324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Axes décalé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5.25pt;width:127.8pt;height:42.6pt" coordorigin="245,305" coordsize="2556,852">
                      <v:shape id="shape_0" fillcolor="white" stroked="t" o:allowincell="t" style="position:absolute;left:245;top:305;width:255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ême ax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5;top:732;width:255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xes décal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82245</wp:posOffset>
                      </wp:positionV>
                      <wp:extent cx="1623060" cy="5410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3240" cy="541080"/>
                                <a:chOff x="0" y="0"/>
                                <a:chExt cx="1623240" cy="54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324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Même ax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1080"/>
                                  <a:ext cx="162324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Axes décalé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45pt;margin-top:14.35pt;width:127.8pt;height:42.6pt" coordorigin="349,287" coordsize="2556,852">
                      <v:shape id="shape_0" fillcolor="white" stroked="t" o:allowincell="t" style="position:absolute;left:349;top:287;width:255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ême ax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9;top:714;width:255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xes décal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26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tion et se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chacune des forces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080</wp:posOffset>
                      </wp:positionV>
                      <wp:extent cx="1899285" cy="14452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9360" cy="1445400"/>
                                <a:chOff x="0" y="0"/>
                                <a:chExt cx="1899360" cy="144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88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36324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144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216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0.4pt;width:149.55pt;height:113.8pt" coordorigin="72,8" coordsize="2991,2276">
                      <v:group id="shape_0" style="position:absolute;left:76;top:8;width:2987;height:572">
                        <v:shape id="shape_0" fillcolor="white" stroked="t" o:allowincell="t" style="position:absolute;left:594;top:8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41;top:8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82;top:8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935;top:296;width:1128;height:284">
                          <v:rect id="shape_0" fillcolor="white" stroked="t" o:allowincell="t" style="position:absolute;left:1935;top:2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219;top:2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503;top:2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87;top:2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69,296" to="2069,579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53,296" to="2353,579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95,438" to="2778,438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87,438" to="3062,438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76;top:8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89,154" to="500,154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;top:580;width:2987;height:572">
                        <v:shape id="shape_0" fillcolor="white" stroked="t" o:allowincell="t" style="position:absolute;left:594;top:580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41;top:580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82;top:580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935;top:868;width:1128;height:284">
                          <v:rect id="shape_0" fillcolor="white" stroked="t" o:allowincell="t" style="position:absolute;left:1935;top:86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219;top:86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503;top:86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87;top:86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69,868" to="2069,1151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53,868" to="2353,115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95,1010" to="2778,1010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87,1010" to="3062,101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76;top:580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89,726" to="500,726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;top:1144;width:2987;height:572">
                        <v:shape id="shape_0" fillcolor="white" stroked="t" o:allowincell="t" style="position:absolute;left:590;top:1144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37;top:1144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78;top:1144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931;top:1432;width:1128;height:284">
                          <v:rect id="shape_0" fillcolor="white" stroked="t" o:allowincell="t" style="position:absolute;left:1931;top:143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215;top:143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99;top:143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83;top:143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65,1432" to="2065,1715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49,1432" to="2349,171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91,1574" to="2774,1574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83,1574" to="3058,1574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72;top:1144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85,1290" to="496,1290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;top:1712;width:2987;height:572">
                        <v:shape id="shape_0" fillcolor="white" stroked="t" o:allowincell="t" style="position:absolute;left:590;top:1712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37;top:1712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78;top:1712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931;top:2000;width:1128;height:284">
                          <v:rect id="shape_0" fillcolor="white" stroked="t" o:allowincell="t" style="position:absolute;left:1931;top:2000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215;top:2000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99;top:2000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83;top:2000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65,2000" to="2065,2283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49,2000" to="2349,2283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91,2142" to="2774,2142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83,2142" to="3058,2142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72;top:1712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85,1858" to="496,1858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540</wp:posOffset>
                      </wp:positionV>
                      <wp:extent cx="1899285" cy="14452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9360" cy="1445400"/>
                                <a:chOff x="0" y="0"/>
                                <a:chExt cx="1899360" cy="144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88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36324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144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216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45pt;margin-top:0.2pt;width:149.55pt;height:113.8pt" coordorigin="29,4" coordsize="2991,2276">
                      <v:group id="shape_0" style="position:absolute;left:33;top:4;width:2987;height:572">
                        <v:shape id="shape_0" fillcolor="white" stroked="t" o:allowincell="t" style="position:absolute;left:551;top:4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98;top:4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39;top:4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92;top:292;width:1128;height:284">
                          <v:rect id="shape_0" fillcolor="white" stroked="t" o:allowincell="t" style="position:absolute;left:1892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76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60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44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26,292" to="2026,575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10,292" to="2310,57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52,434" to="2735,434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44,434" to="3019,434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33;top:4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6,150" to="457,150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;top:576;width:2987;height:572">
                        <v:shape id="shape_0" fillcolor="white" stroked="t" o:allowincell="t" style="position:absolute;left:551;top:576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98;top:576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39;top:576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92;top:864;width:1128;height:284">
                          <v:rect id="shape_0" fillcolor="white" stroked="t" o:allowincell="t" style="position:absolute;left:1892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76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60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44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26,864" to="2026,1147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10,864" to="2310,1147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52,1006" to="2735,1006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44,1006" to="3019,1006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33;top:576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6,722" to="457,722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;top:1140;width:2987;height:572">
                        <v:shape id="shape_0" fillcolor="white" stroked="t" o:allowincell="t" style="position:absolute;left:547;top:1140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94;top:1140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35;top:1140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88;top:1428;width:1128;height:284">
                          <v:rect id="shape_0" fillcolor="white" stroked="t" o:allowincell="t" style="position:absolute;left:1888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72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56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40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22,1428" to="2022,1711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06,1428" to="2306,171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48,1570" to="2731,1570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40,1570" to="3015,157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29;top:1140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2,1286" to="453,1286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;top:1708;width:2987;height:572">
                        <v:shape id="shape_0" fillcolor="white" stroked="t" o:allowincell="t" style="position:absolute;left:547;top:1708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94;top:1708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35;top:1708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88;top:1996;width:1128;height:284">
                          <v:rect id="shape_0" fillcolor="white" stroked="t" o:allowincell="t" style="position:absolute;left:1888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72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56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40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22,1996" to="2022,2279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06,1996" to="2306,2279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48,2138" to="2731,2138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40,2138" to="3015,2138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29;top:1708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2,1854" to="453,1854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540</wp:posOffset>
                      </wp:positionV>
                      <wp:extent cx="1899285" cy="14452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9360" cy="1445400"/>
                                <a:chOff x="0" y="0"/>
                                <a:chExt cx="1899360" cy="144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88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36324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144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216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2pt;width:149.55pt;height:113.8pt" coordorigin="-15,4" coordsize="2991,2276">
                      <v:group id="shape_0" style="position:absolute;left:-11;top:4;width:2987;height:572">
                        <v:shape id="shape_0" fillcolor="white" stroked="t" o:allowincell="t" style="position:absolute;left:507;top:4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54;top:4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5;top:4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48;top:292;width:1128;height:284">
                          <v:rect id="shape_0" fillcolor="white" stroked="t" o:allowincell="t" style="position:absolute;left:1848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32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16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00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982,292" to="1982,575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266,292" to="2266,57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08,434" to="2691,434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00,434" to="2975,434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-11;top:4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02,150" to="413,150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1;top:576;width:2987;height:572">
                        <v:shape id="shape_0" fillcolor="white" stroked="t" o:allowincell="t" style="position:absolute;left:507;top:576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54;top:576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5;top:576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48;top:864;width:1128;height:284">
                          <v:rect id="shape_0" fillcolor="white" stroked="t" o:allowincell="t" style="position:absolute;left:1848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32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16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00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982,864" to="1982,1147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266,864" to="2266,1147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08,1006" to="2691,1006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00,1006" to="2975,1006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-11;top:576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02,722" to="413,722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5;top:1140;width:2988;height:572">
                        <v:shape id="shape_0" fillcolor="white" stroked="t" o:allowincell="t" style="position:absolute;left:503;top:1140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50;top:1140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1;top:1140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44;top:1428;width:1128;height:284">
                          <v:rect id="shape_0" fillcolor="white" stroked="t" o:allowincell="t" style="position:absolute;left:1844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28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12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696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978,1428" to="1978,1711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262,1428" to="2262,171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04,1570" to="2687,1570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96,1570" to="2971,157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-15;top:1140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98,1286" to="409,1286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5;top:1708;width:2988;height:572">
                        <v:shape id="shape_0" fillcolor="white" stroked="t" o:allowincell="t" style="position:absolute;left:503;top:1708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50;top:1708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1;top:1708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44;top:1996;width:1128;height:284">
                          <v:rect id="shape_0" fillcolor="white" stroked="t" o:allowincell="t" style="position:absolute;left:1844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28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12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696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978,1996" to="1978,2279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262,1996" to="2262,2279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04,2138" to="2687,2138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96,2138" to="2971,2138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-15;top:1708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98,1854" to="409,1854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40</wp:posOffset>
                      </wp:positionV>
                      <wp:extent cx="1899285" cy="14452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9360" cy="1445400"/>
                                <a:chOff x="0" y="0"/>
                                <a:chExt cx="1899360" cy="144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88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36324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144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216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0.2pt;width:149.55pt;height:113.8pt" coordorigin="-2,4" coordsize="2991,2276">
                      <v:group id="shape_0" style="position:absolute;left:2;top:4;width:2988;height:572">
                        <v:shape id="shape_0" fillcolor="white" stroked="t" o:allowincell="t" style="position:absolute;left:520;top:4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67;top:4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08;top:4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61;top:292;width:1128;height:284">
                          <v:rect id="shape_0" fillcolor="white" stroked="t" o:allowincell="t" style="position:absolute;left:1861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45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29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13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994,292" to="1994,575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278,292" to="2278,57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21,434" to="2704,434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13,434" to="2988,434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2;top:4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15,150" to="426,150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;top:576;width:2988;height:572">
                        <v:shape id="shape_0" fillcolor="white" stroked="t" o:allowincell="t" style="position:absolute;left:520;top:576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67;top:576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08;top:576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61;top:864;width:1128;height:284">
                          <v:rect id="shape_0" fillcolor="white" stroked="t" o:allowincell="t" style="position:absolute;left:1861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45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29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13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994,864" to="1994,1147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278,864" to="2278,1147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21,1006" to="2704,1006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13,1006" to="2988,1006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2;top:576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15,722" to="426,722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2;top:1140;width:2987;height:572">
                        <v:shape id="shape_0" fillcolor="white" stroked="t" o:allowincell="t" style="position:absolute;left:516;top:1140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63;top:1140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04;top:1140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57;top:1428;width:1128;height:284">
                          <v:rect id="shape_0" fillcolor="white" stroked="t" o:allowincell="t" style="position:absolute;left:1857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41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25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09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990,1428" to="1990,1711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275,1428" to="2275,171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17,1570" to="2700,1570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09,1570" to="2984,157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-2;top:1140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11,1286" to="422,1286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2;top:1708;width:2987;height:572">
                        <v:shape id="shape_0" fillcolor="white" stroked="t" o:allowincell="t" style="position:absolute;left:516;top:1708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63;top:1708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04;top:1708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57;top:1996;width:1128;height:284">
                          <v:rect id="shape_0" fillcolor="white" stroked="t" o:allowincell="t" style="position:absolute;left:1857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41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25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09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990,1996" to="1990,2279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275,1996" to="2275,2279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17,2138" to="2700,2138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09,2138" to="2984,2138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-2;top:1708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11,1854" to="422,1854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540</wp:posOffset>
                      </wp:positionV>
                      <wp:extent cx="1899285" cy="14452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9360" cy="1445400"/>
                                <a:chOff x="0" y="0"/>
                                <a:chExt cx="1899360" cy="144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88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36324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144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216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5pt;margin-top:0.2pt;width:149.55pt;height:113.8pt" coordorigin="31,4" coordsize="2991,2276">
                      <v:group id="shape_0" style="position:absolute;left:35;top:4;width:2987;height:572">
                        <v:shape id="shape_0" fillcolor="white" stroked="t" o:allowincell="t" style="position:absolute;left:553;top:4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00;top:4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41;top:4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94;top:292;width:1128;height:284">
                          <v:rect id="shape_0" fillcolor="white" stroked="t" o:allowincell="t" style="position:absolute;left:1894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78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62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46;top:29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28,292" to="2028,575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12,292" to="2312,57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54,434" to="2737,434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46,434" to="3021,434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35;top:4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8,150" to="459,150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;top:576;width:2987;height:572">
                        <v:shape id="shape_0" fillcolor="white" stroked="t" o:allowincell="t" style="position:absolute;left:553;top:576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00;top:576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41;top:576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94;top:864;width:1128;height:284">
                          <v:rect id="shape_0" fillcolor="white" stroked="t" o:allowincell="t" style="position:absolute;left:1894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78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62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46;top:864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28,864" to="2028,1147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12,864" to="2312,1147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54,1006" to="2737,1006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46,1006" to="3021,1006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35;top:576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8,722" to="459,722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;top:1140;width:2987;height:572">
                        <v:shape id="shape_0" fillcolor="white" stroked="t" o:allowincell="t" style="position:absolute;left:549;top:1140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96;top:1140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37;top:1140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90;top:1428;width:1128;height:284">
                          <v:rect id="shape_0" fillcolor="white" stroked="t" o:allowincell="t" style="position:absolute;left:1890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74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58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42;top:142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24,1428" to="2024,1711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08,1428" to="2308,171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50,1570" to="2733,1570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42,1570" to="3017,157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31;top:1140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4,1286" to="455,1286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;top:1708;width:2987;height:572">
                        <v:shape id="shape_0" fillcolor="white" stroked="t" o:allowincell="t" style="position:absolute;left:549;top:1708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96;top:1708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37;top:1708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90;top:1996;width:1128;height:284">
                          <v:rect id="shape_0" fillcolor="white" stroked="t" o:allowincell="t" style="position:absolute;left:1890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74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58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42;top:19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24,1996" to="2024,2279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08,1996" to="2308,2279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50,2138" to="2733,2138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42,2138" to="3017,2138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31;top:1708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4,1854" to="455,1854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080</wp:posOffset>
                      </wp:positionV>
                      <wp:extent cx="1899285" cy="14452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9360" cy="1445400"/>
                                <a:chOff x="0" y="0"/>
                                <a:chExt cx="1899360" cy="144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88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36324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144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2160"/>
                                  <a:ext cx="189684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904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0"/>
                                    <a:ext cx="286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0"/>
                                    <a:ext cx="29016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0440" y="182880"/>
                                    <a:ext cx="7164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0"/>
                                      <a:ext cx="1753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568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900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90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118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92520"/>
                                    <a:ext cx="19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0.4pt;width:149.55pt;height:113.8pt" coordorigin="24,8" coordsize="2991,2276">
                      <v:group id="shape_0" style="position:absolute;left:28;top:8;width:2987;height:572">
                        <v:shape id="shape_0" fillcolor="white" stroked="t" o:allowincell="t" style="position:absolute;left:546;top:8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93;top:8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34;top:8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87;top:296;width:1128;height:284">
                          <v:rect id="shape_0" fillcolor="white" stroked="t" o:allowincell="t" style="position:absolute;left:1887;top:2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71;top:2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55;top:2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39;top:296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21,296" to="2021,579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05,296" to="2305,579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47,438" to="2730,438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39,438" to="3014,438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28;top:8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1,154" to="452,154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;top:580;width:2987;height:572">
                        <v:shape id="shape_0" fillcolor="white" stroked="t" o:allowincell="t" style="position:absolute;left:546;top:580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93;top:580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34;top:580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87;top:868;width:1128;height:284">
                          <v:rect id="shape_0" fillcolor="white" stroked="t" o:allowincell="t" style="position:absolute;left:1887;top:86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71;top:86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55;top:86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39;top:868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21,868" to="2021,1151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05,868" to="2305,115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47,1010" to="2730,1010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39,1010" to="3014,101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28;top:580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1,726" to="452,726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;top:1144;width:2987;height:572">
                        <v:shape id="shape_0" fillcolor="white" stroked="t" o:allowincell="t" style="position:absolute;left:542;top:1144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89;top:1144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30;top:1144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83;top:1432;width:1128;height:284">
                          <v:rect id="shape_0" fillcolor="white" stroked="t" o:allowincell="t" style="position:absolute;left:1883;top:143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67;top:143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51;top:143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35;top:1432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17,1432" to="2017,1715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01,1432" to="2301,171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43,1574" to="2726,1574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35,1574" to="3010,1574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24;top:1144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37,1290" to="448,1290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;top:1712;width:2987;height:572">
                        <v:shape id="shape_0" fillcolor="white" stroked="t" o:allowincell="t" style="position:absolute;left:542;top:1712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89;top:1712;width:4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30;top:1712;width:45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83;top:2000;width:1128;height:284">
                          <v:rect id="shape_0" fillcolor="white" stroked="t" o:allowincell="t" style="position:absolute;left:1883;top:2000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167;top:2000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51;top:2000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735;top:2000;width:275;height:2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17,2000" to="2017,2283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01,2000" to="2301,2283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43,2142" to="2726,2142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35,2142" to="3010,2142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24;top:1712;width:517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37,1858" to="448,1858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 non sollicité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z les for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tes un croquis de la pièce déformé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229870</wp:posOffset>
                      </wp:positionV>
                      <wp:extent cx="1798320" cy="541020"/>
                      <wp:effectExtent l="0" t="14605" r="0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8200" cy="541080"/>
                                <a:chOff x="0" y="0"/>
                                <a:chExt cx="1798200" cy="54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0"/>
                                  <a:ext cx="135756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179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18.1pt;width:141.55pt;height:42.6pt" coordorigin="232,362" coordsize="2831,852">
                      <v:rect id="shape_0" fillcolor="white" stroked="t" o:allowincell="t" style="position:absolute;left:640;top:362;width:2137;height:851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232,788" to="3063,788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861060</wp:posOffset>
                      </wp:positionV>
                      <wp:extent cx="0" cy="27051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67.8pt" to="82.9pt,8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229870</wp:posOffset>
                      </wp:positionV>
                      <wp:extent cx="1798320" cy="541020"/>
                      <wp:effectExtent l="0" t="14605" r="0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8200" cy="541080"/>
                                <a:chOff x="0" y="0"/>
                                <a:chExt cx="1798200" cy="54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0"/>
                                  <a:ext cx="135756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179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18.1pt;width:141.55pt;height:42.6pt" coordorigin="100,362" coordsize="2831,852">
                      <v:rect id="shape_0" fillcolor="white" stroked="t" o:allowincell="t" style="position:absolute;left:508;top:362;width:2137;height:851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100,788" to="2931,788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861060</wp:posOffset>
                      </wp:positionV>
                      <wp:extent cx="0" cy="270510"/>
                      <wp:effectExtent l="38100" t="0" r="387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pt,67.8pt" to="82.7pt,8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410210</wp:posOffset>
                      </wp:positionV>
                      <wp:extent cx="1795780" cy="180340"/>
                      <wp:effectExtent l="0" t="14605" r="0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5680" cy="180360"/>
                                <a:chOff x="0" y="0"/>
                                <a:chExt cx="179568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360" y="0"/>
                                  <a:ext cx="144288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179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05pt;margin-top:32.3pt;width:141.35pt;height:14.2pt" coordorigin="81,646" coordsize="2827,284">
                      <v:rect id="shape_0" fillcolor="white" stroked="t" o:allowincell="t" style="position:absolute;left:365;top:646;width:2271;height:283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81,787" to="2908,787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861060</wp:posOffset>
                      </wp:positionV>
                      <wp:extent cx="0" cy="27051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5pt,67.8pt" to="74.45pt,8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410210</wp:posOffset>
                      </wp:positionV>
                      <wp:extent cx="1795780" cy="180340"/>
                      <wp:effectExtent l="0" t="14605" r="0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5680" cy="180360"/>
                                <a:chOff x="0" y="0"/>
                                <a:chExt cx="179568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360" y="0"/>
                                  <a:ext cx="144288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179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32.3pt;width:141.35pt;height:14.2pt" coordorigin="126,646" coordsize="2827,284">
                      <v:rect id="shape_0" fillcolor="white" stroked="t" o:allowincell="t" style="position:absolute;left:410;top:646;width:2271;height:283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126,787" to="2953,787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861060</wp:posOffset>
                      </wp:positionV>
                      <wp:extent cx="0" cy="27051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67.8pt" to="72.85pt,8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29870</wp:posOffset>
                      </wp:positionV>
                      <wp:extent cx="1798320" cy="541020"/>
                      <wp:effectExtent l="635" t="14605" r="0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8200" cy="541080"/>
                                <a:chOff x="0" y="0"/>
                                <a:chExt cx="1798200" cy="54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0"/>
                                  <a:ext cx="135756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179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pt;margin-top:18.1pt;width:141.55pt;height:42.6pt" coordorigin="22,362" coordsize="2831,852">
                      <v:rect id="shape_0" fillcolor="white" stroked="t" o:allowincell="t" style="position:absolute;left:430;top:362;width:2137;height:851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22,788" to="2853,788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590550</wp:posOffset>
                      </wp:positionV>
                      <wp:extent cx="1357630" cy="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pt,46.5pt" to="128.35pt,46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861060</wp:posOffset>
                      </wp:positionV>
                      <wp:extent cx="0" cy="27051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67.8pt" to="78.8pt,8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10210</wp:posOffset>
                      </wp:positionV>
                      <wp:extent cx="1795780" cy="180340"/>
                      <wp:effectExtent l="0" t="14605" r="0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5680" cy="180360"/>
                                <a:chOff x="0" y="0"/>
                                <a:chExt cx="179568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360" y="0"/>
                                  <a:ext cx="144288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179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pt;margin-top:32.3pt;width:141.35pt;height:14.2pt" coordorigin="136,646" coordsize="2827,284">
                      <v:rect id="shape_0" fillcolor="white" stroked="t" o:allowincell="t" style="position:absolute;left:420;top:646;width:2271;height:283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136,787" to="2963,787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861060</wp:posOffset>
                      </wp:positionV>
                      <wp:extent cx="0" cy="27051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pt,67.8pt" to="77.2pt,8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69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olution des dimensions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213360</wp:posOffset>
                      </wp:positionV>
                      <wp:extent cx="1268730" cy="72136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8640" cy="721440"/>
                                <a:chOff x="0" y="0"/>
                                <a:chExt cx="126864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0"/>
                                  <a:ext cx="1261080" cy="27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9640" y="0"/>
                                    <a:ext cx="90180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764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6028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6920" y="0"/>
                                      <a:ext cx="33336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4"/>
                                            <w:bCs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fr-FR" w:bidi="ar-SA"/>
                                          </w:rPr>
                                          <w:t>=</w:t>
                                        </w:r>
                                      </w:p>
                                    </w:txbxContent>
                                  </wps:txbx>
                                  <wps:bodyPr wrap="square" t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03720" y="0"/>
                                      <a:ext cx="28764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720" y="0"/>
                                      <a:ext cx="29772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928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fr-FR" w:bidi="ar-SA"/>
                                        </w:rPr>
                                        <w:t>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0720"/>
                                  <a:ext cx="1261080" cy="27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9280" y="0"/>
                                    <a:ext cx="90180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764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6028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7280" y="0"/>
                                      <a:ext cx="33336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4"/>
                                            <w:bCs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fr-FR" w:bidi="ar-SA"/>
                                          </w:rPr>
                                          <w:t>=</w:t>
                                        </w:r>
                                      </w:p>
                                    </w:txbxContent>
                                  </wps:txbx>
                                  <wps:bodyPr wrap="square" t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0"/>
                                      <a:ext cx="28764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0"/>
                                      <a:ext cx="29772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928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8pt;margin-top:16.8pt;width:99.85pt;height:56.8pt" coordorigin="356,336" coordsize="1997,1136">
                      <v:group id="shape_0" style="position:absolute;left:368;top:336;width:1985;height:426">
                        <v:group id="shape_0" style="position:absolute;left:934;top:336;width:1419;height:426">
                          <v:rect id="shape_0" fillcolor="white" stroked="t" o:allowincell="t" style="position:absolute;left:934;top:336;width:452;height:42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934,336" to="1343,761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386;top:336;width:524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=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t" style="position:absolute;left:1885;top:336;width:452;height:42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885,336" to="2353,76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t" style="position:absolute;left:368;top:336;width:56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6;top:1046;width:1985;height:426">
                        <v:group id="shape_0" style="position:absolute;left:922;top:1046;width:1419;height:426">
                          <v:rect id="shape_0" fillcolor="white" stroked="t" o:allowincell="t" style="position:absolute;left:922;top:1046;width:452;height:42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922,1046" to="1331,1471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374;top:1046;width:524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=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t" style="position:absolute;left:1873;top:1046;width:452;height:42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873,1046" to="2341,147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t" style="position:absolute;left:356;top:1046;width:56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13360</wp:posOffset>
                      </wp:positionV>
                      <wp:extent cx="1268730" cy="72136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8640" cy="721440"/>
                                <a:chOff x="0" y="0"/>
                                <a:chExt cx="126864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0"/>
                                  <a:ext cx="1261080" cy="27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9640" y="0"/>
                                    <a:ext cx="90180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764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6028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6920" y="0"/>
                                      <a:ext cx="33336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4"/>
                                            <w:bCs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fr-FR" w:bidi="ar-SA"/>
                                          </w:rPr>
                                          <w:t>=</w:t>
                                        </w:r>
                                      </w:p>
                                    </w:txbxContent>
                                  </wps:txbx>
                                  <wps:bodyPr wrap="square" t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03720" y="0"/>
                                      <a:ext cx="28764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720" y="0"/>
                                      <a:ext cx="29772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928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fr-FR" w:bidi="ar-SA"/>
                                        </w:rPr>
                                        <w:t>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0720"/>
                                  <a:ext cx="1261080" cy="27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9280" y="0"/>
                                    <a:ext cx="90180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764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6028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7280" y="0"/>
                                      <a:ext cx="33336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4"/>
                                            <w:bCs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fr-FR" w:bidi="ar-SA"/>
                                          </w:rPr>
                                          <w:t>=</w:t>
                                        </w:r>
                                      </w:p>
                                    </w:txbxContent>
                                  </wps:txbx>
                                  <wps:bodyPr wrap="square" t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0"/>
                                      <a:ext cx="28764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0"/>
                                      <a:ext cx="29772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928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pt;margin-top:16.8pt;width:99.85pt;height:56.8pt" coordorigin="366,336" coordsize="1997,1136">
                      <v:group id="shape_0" style="position:absolute;left:378;top:336;width:1985;height:426">
                        <v:group id="shape_0" style="position:absolute;left:945;top:336;width:1419;height:426">
                          <v:rect id="shape_0" fillcolor="white" stroked="t" o:allowincell="t" style="position:absolute;left:945;top:336;width:452;height:42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945,336" to="1354,761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396;top:336;width:524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=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t" style="position:absolute;left:1895;top:336;width:452;height:42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895,336" to="2363,76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t" style="position:absolute;left:378;top:336;width:56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66;top:1046;width:1986;height:426">
                        <v:group id="shape_0" style="position:absolute;left:932;top:1046;width:1420;height:426">
                          <v:rect id="shape_0" fillcolor="white" stroked="t" o:allowincell="t" style="position:absolute;left:932;top:1046;width:452;height:42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932,1046" to="1341,1471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384;top:1046;width:524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=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t" style="position:absolute;left:1883;top:1046;width:452;height:42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883,1046" to="2351,147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t" style="position:absolute;left:366;top:1046;width:56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3020</wp:posOffset>
                      </wp:positionV>
                      <wp:extent cx="1837055" cy="995680"/>
                      <wp:effectExtent l="0" t="5080" r="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7080" cy="995760"/>
                                <a:chOff x="0" y="0"/>
                                <a:chExt cx="1837080" cy="99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5920" y="0"/>
                                  <a:ext cx="901800" cy="27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6028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6920" y="0"/>
                                    <a:ext cx="33336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=</w:t>
                                      </w:r>
                                    </w:p>
                                  </w:txbxContent>
                                </wps:txbx>
                                <wps:bodyPr wrap="square" t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3720" y="0"/>
                                    <a:ext cx="2876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0"/>
                                    <a:ext cx="29772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81072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ibres supérieur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35280" y="363240"/>
                                  <a:ext cx="901800" cy="27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6028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6920" y="0"/>
                                    <a:ext cx="33336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=</w:t>
                                      </w:r>
                                    </w:p>
                                  </w:txbxContent>
                                </wps:txbx>
                                <wps:bodyPr wrap="square" t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4080" y="0"/>
                                    <a:ext cx="2876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080" y="0"/>
                                    <a:ext cx="29772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5280" y="723960"/>
                                  <a:ext cx="901800" cy="27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6028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6920" y="0"/>
                                    <a:ext cx="33336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=</w:t>
                                      </w:r>
                                    </w:p>
                                  </w:txbxContent>
                                </wps:txbx>
                                <wps:bodyPr wrap="square" t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4080" y="0"/>
                                    <a:ext cx="2876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080" y="0"/>
                                    <a:ext cx="29772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633600"/>
                                  <a:ext cx="81072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ibres inférieur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3240"/>
                                  <a:ext cx="810720" cy="27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ibre neut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2.6pt;width:144.65pt;height:78.4pt" coordorigin="69,52" coordsize="2893,1568">
                      <v:group id="shape_0" style="position:absolute;left:1527;top:52;width:1419;height:426">
                        <v:rect id="shape_0" fillcolor="white" stroked="t" o:allowincell="t" style="position:absolute;left:1527;top:52;width:452;height:4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527,52" to="1936,47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979;top:52;width:524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2478;top:52;width:452;height:4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478,52" to="2946,47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69;top:54;width:1276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bres supérieu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542;top:624;width:1420;height:426">
                        <v:rect id="shape_0" fillcolor="white" stroked="t" o:allowincell="t" style="position:absolute;left:1542;top:624;width:452;height:4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542,624" to="1951,1049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994;top:624;width:524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2493;top:624;width:452;height:4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493,624" to="2961,104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42;top:1192;width:1420;height:426">
                        <v:rect id="shape_0" fillcolor="white" stroked="t" o:allowincell="t" style="position:absolute;left:1542;top:1192;width:452;height:4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542,1192" to="1951,161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994;top:1192;width:524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2493;top:1192;width:452;height:4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493,1192" to="2961,161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69;top:1050;width:1276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bres inférieu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9;top:624;width:1276;height:4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bre neut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1750</wp:posOffset>
                      </wp:positionV>
                      <wp:extent cx="1936115" cy="991870"/>
                      <wp:effectExtent l="2540" t="4445" r="254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6080" cy="991800"/>
                                <a:chOff x="0" y="0"/>
                                <a:chExt cx="1936080" cy="991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2480" y="0"/>
                                  <a:ext cx="1893600" cy="99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93600" cy="99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pt;margin-top:2.5pt;width:152.4pt;height:78.05pt" coordorigin="-28,50" coordsize="3048,1561">
                      <v:line id="shape_0" from="39,50" to="3020,16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8,50" to="2953,161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0480</wp:posOffset>
                      </wp:positionV>
                      <wp:extent cx="1936115" cy="991870"/>
                      <wp:effectExtent l="2540" t="4445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6080" cy="991800"/>
                                <a:chOff x="0" y="0"/>
                                <a:chExt cx="1936080" cy="991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2480" y="0"/>
                                  <a:ext cx="1893600" cy="99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93600" cy="99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5pt;margin-top:2.4pt;width:152.4pt;height:78.05pt" coordorigin="31,48" coordsize="3048,1561">
                      <v:line id="shape_0" from="98,48" to="3079,16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,48" to="3012,160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0480</wp:posOffset>
                      </wp:positionV>
                      <wp:extent cx="1837055" cy="995680"/>
                      <wp:effectExtent l="0" t="5080" r="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7080" cy="995760"/>
                                <a:chOff x="0" y="0"/>
                                <a:chExt cx="1837080" cy="99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5920" y="0"/>
                                  <a:ext cx="901800" cy="27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6028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6920" y="0"/>
                                    <a:ext cx="33336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=</w:t>
                                      </w:r>
                                    </w:p>
                                  </w:txbxContent>
                                </wps:txbx>
                                <wps:bodyPr wrap="square" t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3720" y="0"/>
                                    <a:ext cx="2876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0"/>
                                    <a:ext cx="29772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81072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ibres supérieur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35280" y="363240"/>
                                  <a:ext cx="901800" cy="27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6028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6920" y="0"/>
                                    <a:ext cx="33336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=</w:t>
                                      </w:r>
                                    </w:p>
                                  </w:txbxContent>
                                </wps:txbx>
                                <wps:bodyPr wrap="square" t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4080" y="0"/>
                                    <a:ext cx="2876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080" y="0"/>
                                    <a:ext cx="29772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5280" y="723960"/>
                                  <a:ext cx="901800" cy="27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6028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6920" y="0"/>
                                    <a:ext cx="33336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=</w:t>
                                      </w:r>
                                    </w:p>
                                  </w:txbxContent>
                                </wps:txbx>
                                <wps:bodyPr wrap="square" t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4080" y="0"/>
                                    <a:ext cx="2876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080" y="0"/>
                                    <a:ext cx="29772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633600"/>
                                  <a:ext cx="81072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ibres inférieur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3240"/>
                                  <a:ext cx="810720" cy="27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ibre neut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2.4pt;width:144.6pt;height:78.4pt" coordorigin="72,48" coordsize="2892,1568">
                      <v:group id="shape_0" style="position:absolute;left:1530;top:48;width:1419;height:426">
                        <v:rect id="shape_0" fillcolor="white" stroked="t" o:allowincell="t" style="position:absolute;left:1530;top:48;width:452;height:4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530,48" to="1939,47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982;top:48;width:524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2481;top:48;width:452;height:4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481,48" to="2949,47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72;top:50;width:1276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bres supérieu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545;top:620;width:1419;height:426">
                        <v:rect id="shape_0" fillcolor="white" stroked="t" o:allowincell="t" style="position:absolute;left:1545;top:620;width:452;height:4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545,620" to="1954,1045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997;top:620;width:524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2496;top:620;width:452;height:4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496,620" to="2964,104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45;top:1188;width:1419;height:426">
                        <v:rect id="shape_0" fillcolor="white" stroked="t" o:allowincell="t" style="position:absolute;left:1545;top:1188;width:452;height:4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545,1188" to="1954,161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997;top:1188;width:524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2496;top:1188;width:452;height:4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496,1188" to="2964,161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72;top:1046;width:1276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bres inférieu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;top:620;width:1276;height:4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bre neut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votre atelier, trouvez un exemple de pièce soumise à chacune de ces sollicitations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36"/>
    </w:rPr>
  </w:style>
  <w:style w:type="paragraph" w:styleId="Style21">
    <w:name w:val="Style2"/>
    <w:basedOn w:val="Normal"/>
    <w:qFormat/>
    <w:pPr>
      <w:tabs>
        <w:tab w:val="clear" w:pos="708"/>
        <w:tab w:val="left" w:pos="2835" w:leader="none"/>
      </w:tabs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7:01:00Z</dcterms:created>
  <dc:creator>dupin</dc:creator>
  <dc:description/>
  <dc:language>en-US</dc:language>
  <cp:lastModifiedBy>dupin</cp:lastModifiedBy>
  <cp:lastPrinted>2003-10-09T15:38:00Z</cp:lastPrinted>
  <dcterms:modified xsi:type="dcterms:W3CDTF">2003-10-14T06:46:00Z</dcterms:modified>
  <cp:revision>57</cp:revision>
  <dc:subject/>
  <dc:title/>
</cp:coreProperties>
</file>