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40"/>
        <w:gridCol w:w="23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ycée Professionnel Marcel Me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ssier ressour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ge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ssier ressource SolidWork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Terminologie de SolidWor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re d’out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8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rre d’out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32080</wp:posOffset>
                </wp:positionV>
                <wp:extent cx="342900" cy="457200"/>
                <wp:effectExtent l="0" t="317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4pt" to="386.95pt,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7780</wp:posOffset>
                </wp:positionV>
                <wp:extent cx="1143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re de me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.4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rre de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5486400" cy="41090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41910</wp:posOffset>
                </wp:positionV>
                <wp:extent cx="1028700" cy="228600"/>
                <wp:effectExtent l="1270" t="5080" r="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3pt" to="62.9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41910</wp:posOffset>
                </wp:positionV>
                <wp:extent cx="342900" cy="1143000"/>
                <wp:effectExtent l="5080" t="1905" r="146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3pt" to="449.95pt,9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90170</wp:posOffset>
                </wp:positionV>
                <wp:extent cx="571500" cy="457200"/>
                <wp:effectExtent l="3175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1pt" to="62.95pt,4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138430</wp:posOffset>
                </wp:positionV>
                <wp:extent cx="11430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res d’out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0.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rres d’out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571500" cy="34290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8pt" to="35.9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48260</wp:posOffset>
                </wp:positionV>
                <wp:extent cx="14859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graph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graph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120650</wp:posOffset>
                </wp:positionV>
                <wp:extent cx="1255395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bre de création FeatureMana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ordonnancement    des pièc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72pt;mso-wrap-distance-left:9.05pt;mso-wrap-distance-right:9.05pt;mso-wrap-distance-top:0pt;mso-wrap-distance-bottom:0pt;margin-top:9.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bre de création FeatureMana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ordonnancement    des pièc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1143000" cy="114300"/>
                <wp:effectExtent l="635" t="5080" r="0" b="304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5pt" to="80.9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vrir un document SolidWorks existant</w:t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</wp:posOffset>
            </wp:positionH>
            <wp:positionV relativeFrom="paragraph">
              <wp:posOffset>140335</wp:posOffset>
            </wp:positionV>
            <wp:extent cx="1838325" cy="87820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40335</wp:posOffset>
                </wp:positionV>
                <wp:extent cx="1828800" cy="685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quez </w:t>
                            </w:r>
                            <w:r>
                              <w:rPr>
                                <w:b/>
                                <w:bCs/>
                              </w:rPr>
                              <w:t>Fichier, Ouvr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quez l’icô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1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quez </w:t>
                      </w:r>
                      <w:r>
                        <w:rPr>
                          <w:b/>
                          <w:bCs/>
                        </w:rPr>
                        <w:t>Fichier, Ouvr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quez l’icô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2171700" cy="228600"/>
                <wp:effectExtent l="635" t="5080" r="635" b="304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206.95pt,2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98425</wp:posOffset>
                </wp:positionV>
                <wp:extent cx="2057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75pt" to="215.95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98425</wp:posOffset>
                </wp:positionV>
                <wp:extent cx="10287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pert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per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1371600" cy="457200"/>
                <wp:effectExtent l="0" t="5080" r="190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5pt" to="242.95pt,4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00100</wp:posOffset>
            </wp:positionH>
            <wp:positionV relativeFrom="paragraph">
              <wp:posOffset>146685</wp:posOffset>
            </wp:positionV>
            <wp:extent cx="4343400" cy="225742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80645</wp:posOffset>
                </wp:positionV>
                <wp:extent cx="685800" cy="342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ch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ch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5pt" to="134.9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04775</wp:posOffset>
                </wp:positionV>
                <wp:extent cx="228600" cy="685800"/>
                <wp:effectExtent l="12065" t="190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25pt" to="152.95pt,6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1257300" cy="3429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de fichi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de fich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128905</wp:posOffset>
                </wp:positionV>
                <wp:extent cx="457200" cy="685800"/>
                <wp:effectExtent l="0" t="3175" r="444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15pt" to="197.95pt,6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544195</wp:posOffset>
                </wp:positionV>
                <wp:extent cx="1600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2.85pt" to="296.95pt,4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429895</wp:posOffset>
                </wp:positionV>
                <wp:extent cx="2057400" cy="3429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électionnez l’option </w:t>
                            </w:r>
                            <w:r>
                              <w:rPr>
                                <w:b/>
                                <w:bCs/>
                              </w:rPr>
                              <w:t>Aperç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3.8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électionnez l’option </w:t>
                      </w:r>
                      <w:r>
                        <w:rPr>
                          <w:b/>
                          <w:bCs/>
                        </w:rPr>
                        <w:t>Aperç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40"/>
        <w:gridCol w:w="23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ycée Professionnel Marcel Me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ssier ressour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ge 2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  <w:t>Impression de votre travail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32080</wp:posOffset>
                </wp:positionV>
                <wp:extent cx="20574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quez </w:t>
                            </w:r>
                            <w:r>
                              <w:rPr>
                                <w:b/>
                                <w:bCs/>
                              </w:rPr>
                              <w:t>Fichier, impres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Cliquez l’icô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0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quez </w:t>
                      </w:r>
                      <w:r>
                        <w:rPr>
                          <w:b/>
                          <w:bCs/>
                        </w:rPr>
                        <w:t>Fichier, impres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Cliquez l’icô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41910</wp:posOffset>
                </wp:positionV>
                <wp:extent cx="1828800" cy="457200"/>
                <wp:effectExtent l="635" t="5080" r="127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3pt" to="332.95pt,3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71600</wp:posOffset>
            </wp:positionH>
            <wp:positionV relativeFrom="paragraph">
              <wp:posOffset>66040</wp:posOffset>
            </wp:positionV>
            <wp:extent cx="3086100" cy="170053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90170</wp:posOffset>
                </wp:positionV>
                <wp:extent cx="800100" cy="457200"/>
                <wp:effectExtent l="0" t="444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1pt" to="332.95pt,4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2540" t="0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61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48260</wp:posOffset>
                </wp:positionV>
                <wp:extent cx="1943100" cy="800100"/>
                <wp:effectExtent l="1905" t="6350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8pt" to="224.95pt,6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48260</wp:posOffset>
                </wp:positionV>
                <wp:extent cx="1828800" cy="13716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Cliquez </w:t>
                            </w:r>
                            <w:r>
                              <w:rPr>
                                <w:b/>
                                <w:bCs/>
                              </w:rPr>
                              <w:t>Fichier, Aperçu avant impress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ou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Cliquez l’icô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3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Cliquez </w:t>
                      </w:r>
                      <w:r>
                        <w:rPr>
                          <w:b/>
                          <w:bCs/>
                        </w:rPr>
                        <w:t>Fichier, Aperçu avant impressio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ou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Cliquez l’icôn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  <w:t>3-1) Aperçu avant impression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857500</wp:posOffset>
            </wp:positionH>
            <wp:positionV relativeFrom="paragraph">
              <wp:posOffset>175895</wp:posOffset>
            </wp:positionV>
            <wp:extent cx="3200400" cy="2946400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-4445</wp:posOffset>
                </wp:positionV>
                <wp:extent cx="1371600" cy="571500"/>
                <wp:effectExtent l="1905" t="635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35pt" to="233.95pt,4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43815</wp:posOffset>
                </wp:positionV>
                <wp:extent cx="1714500" cy="1600200"/>
                <wp:effectExtent l="0" t="0" r="0" b="0"/>
                <wp:wrapSquare wrapText="bothSides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mprim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 boite de dialogue s’ouvri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6pt;mso-wrap-distance-left:9.05pt;mso-wrap-distance-right:9.05pt;mso-wrap-distance-top:0pt;mso-wrap-distance-bottom:0pt;margin-top:3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mprimer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a boite de dialogue s’ouvri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40"/>
        <w:gridCol w:w="23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ycée Professionnel Marcel Me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ssier ressour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ge 3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  <w:t>3-2) Impression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400300</wp:posOffset>
            </wp:positionH>
            <wp:positionV relativeFrom="paragraph">
              <wp:posOffset>790575</wp:posOffset>
            </wp:positionV>
            <wp:extent cx="3656965" cy="2572385"/>
            <wp:effectExtent l="0" t="0" r="0" b="0"/>
            <wp:wrapNone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391160</wp:posOffset>
            </wp:positionV>
            <wp:extent cx="1739900" cy="2235200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1371600" cy="228600"/>
                <wp:effectExtent l="1270" t="508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215.9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2562860</wp:posOffset>
                </wp:positionV>
                <wp:extent cx="914400" cy="800100"/>
                <wp:effectExtent l="3175" t="635" r="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1.8pt" to="197.95pt,26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3248660</wp:posOffset>
                </wp:positionV>
                <wp:extent cx="3429000" cy="457200"/>
                <wp:effectExtent l="635" t="2794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5.8pt" to="395.95pt,29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74955</wp:posOffset>
                </wp:positionV>
                <wp:extent cx="2743200" cy="45910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oite de dialog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.15pt;mso-wrap-distance-left:9.05pt;mso-wrap-distance-right:9.05pt;mso-wrap-distance-top:0pt;mso-wrap-distance-bottom:0pt;margin-top:21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Boite de dialo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1828800" cy="4572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chier, Impri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3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chier, Impr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3248660</wp:posOffset>
                </wp:positionV>
                <wp:extent cx="1828800" cy="6858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électionner tout, puis 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55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électionner tout, puis OK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La barre d’outils </w:t>
      </w:r>
      <w:r>
        <w:rPr>
          <w:rFonts w:eastAsia="Symbol" w:cs="Symbol" w:ascii="Symbol" w:hAnsi="Symbol"/>
          <w:b/>
          <w:sz w:val="28"/>
          <w:lang w:val="en-US" w:eastAsia="en-US"/>
        </w:rPr>
        <w:t></w:t>
      </w:r>
      <w:r>
        <w:rPr>
          <w:b/>
          <w:sz w:val="28"/>
          <w:lang w:val="en-US" w:eastAsia="en-US"/>
        </w:rPr>
        <w:t>Visualisation</w:t>
      </w:r>
      <w:r>
        <w:rPr>
          <w:rFonts w:eastAsia="Symbol" w:cs="Symbol" w:ascii="Symbol" w:hAnsi="Symbol"/>
          <w:b/>
          <w:sz w:val="28"/>
          <w:lang w:val="en-US" w:eastAsia="en-US"/>
        </w:rPr>
        <w:t></w:t>
      </w:r>
    </w:p>
    <w:p>
      <w:pPr>
        <w:pStyle w:val="Normal"/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57300</wp:posOffset>
            </wp:positionH>
            <wp:positionV relativeFrom="paragraph">
              <wp:posOffset>661035</wp:posOffset>
            </wp:positionV>
            <wp:extent cx="3112770" cy="462280"/>
            <wp:effectExtent l="0" t="0" r="0" b="0"/>
            <wp:wrapTopAndBottom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7527" t="6746" r="26111" b="88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1485900" cy="3429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ientation de la v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.0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ientation de la v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89535</wp:posOffset>
                </wp:positionV>
                <wp:extent cx="1257300" cy="3429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ue précéd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ue précé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828800" cy="5715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om avant (mont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om arrière (descend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.0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om avant (mont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oom arrière (descend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1943100" cy="3429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om sur une sé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om sur une sé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13665</wp:posOffset>
                </wp:positionV>
                <wp:extent cx="342900" cy="457200"/>
                <wp:effectExtent l="3810" t="317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95pt" to="116.95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13665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95pt" to="153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1485900" cy="571500"/>
                <wp:effectExtent l="0" t="5080" r="1905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5pt" to="386.95pt,5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38430</wp:posOffset>
                </wp:positionV>
                <wp:extent cx="114300" cy="342900"/>
                <wp:effectExtent l="12065" t="1905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pt" to="251.95pt,3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367030</wp:posOffset>
                </wp:positionV>
                <wp:extent cx="1714500" cy="45720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placement dynamique de l’im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8.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placement dynamique de l’im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391160</wp:posOffset>
                </wp:positionV>
                <wp:extent cx="1028700" cy="342900"/>
                <wp:effectExtent l="1905" t="12065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.8pt" to="179.95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91160</wp:posOffset>
                </wp:positionV>
                <wp:extent cx="228600" cy="342900"/>
                <wp:effectExtent l="4445" t="0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0.8pt" to="206.95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276860</wp:posOffset>
                </wp:positionV>
                <wp:extent cx="228600" cy="457200"/>
                <wp:effectExtent l="635" t="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8pt" to="314.95pt,57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276860</wp:posOffset>
                </wp:positionV>
                <wp:extent cx="342900" cy="114300"/>
                <wp:effectExtent l="0" t="12065" r="190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.8pt" to="359.95pt,30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619760</wp:posOffset>
                </wp:positionV>
                <wp:extent cx="1600200" cy="68580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om pour que l’assemblage apparaisse entièr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48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om pour que l’assemblage apparaisse entiè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48260</wp:posOffset>
                </wp:positionV>
                <wp:extent cx="1828800" cy="5715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ion dynamique de l’image de l’assemblage lorsque vous déplacez la sou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tation dynamique de l’image de l’assemblage lorsque vous déplacez la sour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1828800" cy="80010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om sur une portion de vue que vous sélectionnez en créant un cube de visual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om sur une portion de vue que vous sélectionnez en créant un cube de visu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40"/>
        <w:gridCol w:w="23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ycée Professionnel Marcel Me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ssier ressour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ge 4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numPr>
          <w:ilvl w:val="0"/>
          <w:numId w:val="2"/>
        </w:numPr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La barre d’outils </w:t>
      </w:r>
      <w:r>
        <w:rPr>
          <w:rFonts w:eastAsia="Symbol" w:cs="Symbol" w:ascii="Symbol" w:hAnsi="Symbol"/>
          <w:b/>
          <w:lang w:val="en-US" w:eastAsia="en-US"/>
        </w:rPr>
        <w:t></w:t>
      </w:r>
      <w:r>
        <w:rPr>
          <w:b/>
          <w:lang w:val="en-US" w:eastAsia="en-US"/>
        </w:rPr>
        <w:t>Orientation de la vue</w:t>
      </w:r>
      <w:r>
        <w:rPr>
          <w:rFonts w:eastAsia="Symbol" w:cs="Symbol" w:ascii="Symbol" w:hAnsi="Symbol"/>
          <w:b/>
          <w:lang w:val="en-US" w:eastAsia="en-US"/>
        </w:rPr>
        <w:t>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sz w:val="28"/>
        </w:rPr>
        <w:t xml:space="preserve">Cette barre d’outils apparaît à l’aide de la touche </w:t>
      </w:r>
      <w:r>
        <w:rPr>
          <w:rFonts w:eastAsia="Symbol" w:cs="Symbol" w:ascii="Symbol" w:hAnsi="Symbol"/>
          <w:sz w:val="28"/>
        </w:rPr>
        <w:t></w:t>
      </w:r>
      <w:r>
        <w:rPr>
          <w:i/>
          <w:sz w:val="28"/>
        </w:rPr>
        <w:t>espace</w:t>
      </w:r>
      <w:r>
        <w:rPr>
          <w:rFonts w:eastAsia="Symbol" w:cs="Symbol" w:ascii="Symbol" w:hAnsi="Symbol"/>
          <w:i/>
          <w:sz w:val="28"/>
        </w:rPr>
        <w:t>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73660</wp:posOffset>
                </wp:positionV>
                <wp:extent cx="4457700" cy="93980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Placez la boîte de dialogue dans un endroit pratique et cliquez sur l’icône </w:t>
                            </w:r>
                            <w:r>
                              <w:rPr>
                                <w:i/>
                                <w:sz w:val="28"/>
                              </w:rPr>
                              <w:t>punaise</w:t>
                            </w:r>
                            <w:r>
                              <w:rPr>
                                <w:sz w:val="28"/>
                              </w:rPr>
                              <w:t>. La liste des vues reste désormais en pla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4pt;mso-wrap-distance-left:9.05pt;mso-wrap-distance-right:9.05pt;mso-wrap-distance-top:0pt;mso-wrap-distance-bottom:0pt;margin-top:5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Placez la boîte de dialogue dans un endroit pratique et cliquez sur l’icône </w:t>
                      </w:r>
                      <w:r>
                        <w:rPr>
                          <w:i/>
                          <w:sz w:val="28"/>
                        </w:rPr>
                        <w:t>punaise</w:t>
                      </w:r>
                      <w:r>
                        <w:rPr>
                          <w:sz w:val="28"/>
                        </w:rPr>
                        <w:t>. La liste des vues reste désormais en pl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228600</wp:posOffset>
            </wp:positionH>
            <wp:positionV relativeFrom="paragraph">
              <wp:posOffset>38100</wp:posOffset>
            </wp:positionV>
            <wp:extent cx="1340485" cy="2628900"/>
            <wp:effectExtent l="0" t="0" r="0" b="0"/>
            <wp:wrapNone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828800" cy="457200"/>
                <wp:effectExtent l="635" t="5080" r="127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143.9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1371600" cy="571500"/>
                <wp:effectExtent l="0" t="6350" r="190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pt" to="161.95pt,4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4114800" cy="5715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ouble-cliquez sur le nom de la vue que vous souhaitez avoi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ouble-cliquez sur le nom de la vue que vous souhaitez avo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La barre « vues standard 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674370</wp:posOffset>
                </wp:positionV>
                <wp:extent cx="1143000" cy="685800"/>
                <wp:effectExtent l="0" t="0" r="254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3.1pt" to="152.95pt,107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41395" cy="1400175"/>
            <wp:effectExtent l="0" t="0" r="0" b="0"/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1245870</wp:posOffset>
                </wp:positionV>
                <wp:extent cx="3771900" cy="45720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liquez sur l’icône correspondant à la vue désir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98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liquez sur l’icône correspondant à la vue désir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40"/>
        <w:gridCol w:w="23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ycée Professionnel Marcel Me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ssier ressour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g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Changer la couleur d’une surfac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72390</wp:posOffset>
                </wp:positionV>
                <wp:extent cx="4343400" cy="182880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liquez avec le bouton gauche de la souris sur la surface dans la zone graphique que vous voulez changer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liquez l’icô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Choisissez une couleur à partir de la palette et cliquez </w:t>
                            </w:r>
                            <w:r>
                              <w:rPr>
                                <w:b/>
                                <w:bCs/>
                              </w:rPr>
                              <w:t>Appliquez</w: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>
                                <w:b/>
                              </w:rPr>
                              <w:t>OK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44pt;mso-wrap-distance-left:9.05pt;mso-wrap-distance-right:9.05pt;mso-wrap-distance-top:0pt;mso-wrap-distance-bottom:0pt;margin-top:5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cliquez avec le bouton gauche de la souris sur la surface dans la zone graphique que vous voulez changer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Cliquez l’icône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 xml:space="preserve">Choisissez une couleur à partir de la palette et cliquez </w:t>
                      </w:r>
                      <w:r>
                        <w:rPr>
                          <w:b/>
                          <w:bCs/>
                        </w:rPr>
                        <w:t>Appliquez</w:t>
                      </w:r>
                      <w:r>
                        <w:rPr/>
                        <w:t xml:space="preserve"> et </w:t>
                      </w:r>
                      <w:r>
                        <w:rPr>
                          <w:b/>
                        </w:rPr>
                        <w:t>OK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28600</wp:posOffset>
            </wp:positionH>
            <wp:positionV relativeFrom="paragraph">
              <wp:posOffset>11430</wp:posOffset>
            </wp:positionV>
            <wp:extent cx="2514600" cy="1333500"/>
            <wp:effectExtent l="0" t="0" r="0" b="0"/>
            <wp:wrapNone/>
            <wp:docPr id="7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3810</wp:posOffset>
                </wp:positionV>
                <wp:extent cx="1828800" cy="114300"/>
                <wp:effectExtent l="0" t="33655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3pt" to="233.95pt,9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1:37:00Z</dcterms:created>
  <dc:creator>Labaume</dc:creator>
  <dc:description/>
  <dc:language>en-US</dc:language>
  <cp:lastModifiedBy>Labaume</cp:lastModifiedBy>
  <cp:lastPrinted>2002-07-22T17:02:00Z</cp:lastPrinted>
  <dcterms:modified xsi:type="dcterms:W3CDTF">2002-09-05T11:28:00Z</dcterms:modified>
  <cp:revision>35</cp:revision>
  <dc:subject/>
  <dc:title>Lycée Professionnel Marcel Mezen</dc:title>
</cp:coreProperties>
</file>