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91160</wp:posOffset>
            </wp:positionH>
            <wp:positionV relativeFrom="paragraph">
              <wp:posOffset>-246380</wp:posOffset>
            </wp:positionV>
            <wp:extent cx="2155190" cy="12846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80940</wp:posOffset>
            </wp:positionH>
            <wp:positionV relativeFrom="paragraph">
              <wp:posOffset>-246380</wp:posOffset>
            </wp:positionV>
            <wp:extent cx="1219200" cy="827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7.65pt;margin-top:1.5pt;width:494.95pt;height:74.05pt;mso-wrap-style:none;v-text-anchor:middle" type="_x0000_t136">
            <v:path textpathok="t"/>
            <v:textpath on="t" fitshape="t" string="PORTE-TUBES" style="font-family:&quot;Arial Black&quot;;font-size:32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17245</wp:posOffset>
            </wp:positionH>
            <wp:positionV relativeFrom="paragraph">
              <wp:posOffset>84455</wp:posOffset>
            </wp:positionV>
            <wp:extent cx="4528185" cy="50946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509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. DUPIN</w:t>
        <w:tab/>
        <w:tab/>
        <w:tab/>
        <w:tab/>
        <w:tab/>
        <w:t xml:space="preserve">   </w:t>
        <w:tab/>
        <w:tab/>
        <w:tab/>
        <w:tab/>
        <w:t xml:space="preserve">                 05/2005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FFFF" w:val="clear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1è partie :   MÉCANIQU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40"/>
          <w:u w:val="single"/>
        </w:rPr>
      </w:pPr>
      <w:r>
        <w:rPr>
          <w:rFonts w:cs="Comic Sans MS" w:ascii="Comic Sans MS" w:hAnsi="Comic Sans MS"/>
          <w:b/>
          <w:sz w:val="36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ir documents MÉCA1/2 et MÉCA 2/2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28"/>
          <w:u w:val="single"/>
        </w:rPr>
      </w:pPr>
      <w:r>
        <w:rPr>
          <w:rFonts w:cs="Comic Sans MS" w:ascii="Comic Sans MS" w:hAnsi="Comic Sans MS"/>
          <w:b/>
          <w:sz w:val="36"/>
          <w:szCs w:val="28"/>
          <w:u w:val="singl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FFFF" w:val="clear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2è partie :   TRAVAIL GRAPHIQU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"/>
          <w:szCs w:val="2"/>
          <w:u w:val="single"/>
        </w:rPr>
      </w:pPr>
      <w:r>
        <w:rPr>
          <w:rFonts w:cs="Comic Sans MS" w:ascii="Comic Sans MS" w:hAnsi="Comic Sans MS"/>
          <w:b/>
          <w:sz w:val="2"/>
          <w:szCs w:val="2"/>
          <w:u w:val="singl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FFFF" w:val="clear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DESSIN DU LEVIER 1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40"/>
          <w:u w:val="single"/>
        </w:rPr>
      </w:pPr>
      <w:r>
        <w:rPr>
          <w:rFonts w:cs="Comic Sans MS" w:ascii="Comic Sans MS" w:hAnsi="Comic Sans MS"/>
          <w:b/>
          <w:sz w:val="36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60475</wp:posOffset>
            </wp:positionH>
            <wp:positionV relativeFrom="paragraph">
              <wp:posOffset>6985</wp:posOffset>
            </wp:positionV>
            <wp:extent cx="3592195" cy="265620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OBJECTIFS 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résentation d’une pièce mécano-soudé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s arêtes fictive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Arial" w:ascii="Arial" w:hAnsi="Arial"/>
          <w:b/>
          <w:sz w:val="36"/>
          <w:u w:val="single"/>
        </w:rPr>
        <w:t>DONNÉES – RESSOURCES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Heading3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dessin d’ensemble papier d’un porte-tub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TRAVAIL DEMANDÉ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r le document pré imprimé « DESSIN DU LEVIER » (échelle 1 :1) 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létez la représentation du levier 1 seul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ue de face coupe AA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ue de dessu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résentez les soudure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tez les liaisons avec 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s axes 8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basculeur 5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corps 7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FFFF" w:val="clear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3è partie :   CRÉATION DE MODÈLES 3D</w:t>
      </w:r>
    </w:p>
    <w:p>
      <w:pPr>
        <w:pStyle w:val="Normal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OBJECTIFS 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tiliser les fonctions Tôleri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éer des pièces dans l’assemblag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ertion de soudure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Arial" w:ascii="Arial" w:hAnsi="Arial"/>
          <w:b/>
          <w:sz w:val="36"/>
          <w:u w:val="single"/>
        </w:rPr>
        <w:t>DONNÉES – RESSOURCES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Heading3"/>
        <w:numPr>
          <w:ilvl w:val="0"/>
          <w:numId w:val="15"/>
        </w:numPr>
        <w:rPr/>
      </w:pPr>
      <w:r>
        <w:rPr>
          <w:rFonts w:cs="Arial" w:ascii="Arial" w:hAnsi="Arial"/>
          <w:sz w:val="28"/>
        </w:rPr>
        <w:t>Le dessin d’ensemble papier d’un porte-tubes.</w:t>
      </w:r>
    </w:p>
    <w:p>
      <w:pPr>
        <w:pStyle w:val="Heading3"/>
        <w:numPr>
          <w:ilvl w:val="0"/>
          <w:numId w:val="15"/>
        </w:numPr>
        <w:rPr/>
      </w:pPr>
      <w:r>
        <w:rPr>
          <w:rFonts w:cs="Arial" w:ascii="Arial" w:hAnsi="Arial"/>
          <w:sz w:val="28"/>
        </w:rPr>
        <w:t>Les fichiers .SLDPRT des pièces 5 et 7</w:t>
      </w:r>
    </w:p>
    <w:p>
      <w:pPr>
        <w:pStyle w:val="Heading3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lidWorks et une bibliothèque 3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TRAVAIL DEMANDÉ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éer les modèles des pièces non fournies et l’assemblage complet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éer des documents de présentation de l’appareil</w:t>
      </w:r>
    </w:p>
    <w:p>
      <w:pPr>
        <w:pStyle w:val="Normal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5812"/>
        <w:gridCol w:w="2409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2"/>
              </w:rPr>
            </w:pPr>
            <w:r>
              <w:rPr>
                <w:rFonts w:cs="Comic Sans MS" w:ascii="Comic Sans MS" w:hAnsi="Comic Sans MS"/>
                <w:b/>
                <w:sz w:val="52"/>
              </w:rPr>
              <w:t>MODELES ET FICHIERS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onn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ressourc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odifier ou cré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ocume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ou fichi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à produire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/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CREATION DU LEVIER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ESSIN D’ENSEMB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</w:rPr>
              <w:t>papi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Il est composé de 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Comic Sans MS" w:ascii="Comic Sans MS" w:hAnsi="Comic Sans MS"/>
                <w:sz w:val="18"/>
              </w:rPr>
              <w:t>2 flasques en tôle, 1 tube, 1 renfort et 4 rondelles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er un des flasques ……….. ……. ………………………….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érer la pièce symétrique ……………………………………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er le tube séparément  ……………………………………..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er ces 3 pièces  ………………………………………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l’assemblage:</w:t>
            </w:r>
          </w:p>
          <w:p>
            <w:pPr>
              <w:pStyle w:val="Normal"/>
              <w:numPr>
                <w:ilvl w:val="0"/>
                <w:numId w:val="10"/>
              </w:numPr>
              <w:ind w:left="78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er  le renfort …………………………………..…………</w:t>
            </w:r>
          </w:p>
          <w:p>
            <w:pPr>
              <w:pStyle w:val="Normal"/>
              <w:numPr>
                <w:ilvl w:val="0"/>
                <w:numId w:val="10"/>
              </w:numPr>
              <w:ind w:left="78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er  une rondelle  …………………………….………….</w:t>
            </w:r>
          </w:p>
          <w:p>
            <w:pPr>
              <w:pStyle w:val="Normal"/>
              <w:numPr>
                <w:ilvl w:val="0"/>
                <w:numId w:val="10"/>
              </w:numPr>
              <w:ind w:left="78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r les 3autres rondelles 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ind w:left="78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érer les soudures ………………………………………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a.SLDPR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1b.SLDPR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en-GB"/>
              </w:rPr>
              <w:t xml:space="preserve">1c.SLDPRT LEVIER1.SLDASM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lang w:val="en-GB"/>
              </w:rPr>
            </w:pPr>
            <w:r>
              <w:rPr>
                <w:rFonts w:cs="Arial" w:ascii="Arial" w:hAnsi="Arial"/>
                <w:i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1d.SLDPRT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1e.SLDPR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LEVIER1.SLDAS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SSEMBLA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LEVIER1.SLDAS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sembler le levier (1) avec le corps (7) et le basculeur (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z w:val="18"/>
              </w:rPr>
              <w:t>PORTE_TUBES.SLDASM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CREATION DES AXES ET DE LA ROULET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RTE TUBES.SLDAS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l’assemblage, créer 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axe(8) 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utre axe par répétition de composa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xe(2)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oulette(9)……………………………………………………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uvegarde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7"/>
              <w:rPr/>
            </w:pPr>
            <w:r>
              <w:rPr/>
              <w:t>AXE8.SLDPR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rPr/>
            </w:pPr>
            <w:r>
              <w:rPr/>
              <w:t>AXE2.SLDPRT</w:t>
            </w:r>
          </w:p>
          <w:p>
            <w:pPr>
              <w:pStyle w:val="Heading9"/>
              <w:jc w:val="center"/>
              <w:rPr>
                <w:sz w:val="18"/>
              </w:rPr>
            </w:pPr>
            <w:r>
              <w:rPr>
                <w:sz w:val="18"/>
              </w:rPr>
              <w:t>ROULETTE9.SLDPR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7"/>
              <w:rPr/>
            </w:pPr>
            <w:r>
              <w:rPr/>
              <w:t>PORTE_TUBES.SLDASM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CREATION DES AUTRES PIEC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er la vis spéciale(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VIS3.SLDPRT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ASSEMBLAGE FI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RTE_TUB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.SLDASM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</w:rPr>
              <w:t>VIS3.SLDP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outer la vis(3) à l’ensembl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ir l’écrou(4) de bibliothèque et l’ajouter à l’ensemble…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ressort ne sera pas représent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ECROU4.SLDP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PORTE_TUBES.SLDASM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5812"/>
        <w:gridCol w:w="2409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2"/>
              </w:rPr>
            </w:pPr>
            <w:r>
              <w:rPr>
                <w:rFonts w:cs="Comic Sans MS" w:ascii="Comic Sans MS" w:hAnsi="Comic Sans MS"/>
                <w:b/>
                <w:sz w:val="52"/>
              </w:rPr>
              <w:t>DOCUMENTS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onné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ressourc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odifier ou cré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ocume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ou fichi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à produire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/>
                <w:b/>
                <w:sz w:val="28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MISES EN PL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TE_TUB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.SLDAS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a.SLDPR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c.SLDPR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1d.SLDPR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emble du porte-tubes avec nomenclature et repérag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es au choix (au moins une vue en coupe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4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sins de définition des pièces du levier :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flasque 1a ou 1b avec vue du déplié…………………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ube 1c……………………………………………………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enfort 1d avec vue du déplié…………………………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ing7"/>
              <w:rPr/>
            </w:pPr>
            <w:r>
              <w:rPr/>
              <w:t>PORTE_TUBES.SLDDRW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a.SLDDRW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c.SLDDR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</w:rPr>
              <w:t>1d.SLDDRW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MAGES / REPRESENTA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70635</wp:posOffset>
                      </wp:positionH>
                      <wp:positionV relativeFrom="paragraph">
                        <wp:posOffset>2043430</wp:posOffset>
                      </wp:positionV>
                      <wp:extent cx="2931795" cy="20993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1840" cy="20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0.05pt;margin-top:160.9pt;width:230.8pt;height:165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white" stroked="t" o:allowincell="f" style="position:absolute;margin-left:114.3pt;margin-top:220.75pt;width:42.7pt;height:11.2pt;mso-wrap-style:none;v-text-anchor:middle;rotation:313;mso-position-horizontal-relative:margin" type="_x0000_t136">
                  <v:path textpathok="t"/>
                  <v:textpath on="t" fitshape="t" string="rendu" style="font-family:&quot;Arial Black&quot;;font-size: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216.9pt;margin-top:252.05pt;width:54.75pt;height:20.3pt;mso-wrap-style:none;v-text-anchor:middle;rotation:323;mso-position-horizontal-relative:margin" type="_x0000_t136">
                  <v:path textpathok="t"/>
                  <v:textpath on="t" fitshape="t" string="éclaté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2152015</wp:posOffset>
                      </wp:positionV>
                      <wp:extent cx="2316480" cy="32575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6480" cy="325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PORTE-TUB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pt;height:25.65pt;mso-wrap-distance-left:9.05pt;mso-wrap-distance-right:9.05pt;mso-wrap-distance-top:0pt;mso-wrap-distance-bottom:0pt;margin-top:169.45pt;mso-position-vertical-relative:text;margin-left:120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PORTE-TUB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410970</wp:posOffset>
                      </wp:positionH>
                      <wp:positionV relativeFrom="paragraph">
                        <wp:posOffset>2400935</wp:posOffset>
                      </wp:positionV>
                      <wp:extent cx="624205" cy="84137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205" cy="841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15pt;height:66.25pt;mso-wrap-distance-left:9.05pt;mso-wrap-distance-right:9.05pt;mso-wrap-distance-top:0pt;mso-wrap-distance-bottom:0pt;margin-top:189.05pt;mso-position-vertical-relative:text;margin-left:111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07260</wp:posOffset>
                      </wp:positionH>
                      <wp:positionV relativeFrom="paragraph">
                        <wp:posOffset>2802890</wp:posOffset>
                      </wp:positionV>
                      <wp:extent cx="1742440" cy="1127125"/>
                      <wp:effectExtent l="0" t="76200" r="7620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8640" cy="1203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2pt;height:94.75pt;mso-wrap-distance-left:9.05pt;mso-wrap-distance-right:9.05pt;mso-wrap-distance-top:0pt;mso-wrap-distance-bottom:0pt;margin-top:214.7pt;mso-position-vertical-relative:text;margin-left:173.8pt;mso-position-horizontal-relative:margin">
                      <v:shadow on="t" color="#808080" offset="6pt,-6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TE_TUBES</w:t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.SLDAS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5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5"/>
              <w:rPr/>
            </w:pPr>
            <w:r>
              <w:rPr/>
              <w:t>LEVIER1.SLDAS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u de l’ensemble, couleur acier pour toutes les pièces, fond dégradé simple, sauvegardé en JPG 800x600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</w:rPr>
              <w:t>Eclaté de l’ensemble, le levier restant assemblée, avec repérage (police ARIAL hauteur 5mm)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</w:rPr>
              <w:t>Eclaté de le levier seul, avec repér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érer le rendu et l’éclaté dans une page de traitement de textes format A3 horizontal suivant la mise en page ci-dessous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ORTE_TUBES.JP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PORTE_TUBES.TI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5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25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08:02:00Z</dcterms:created>
  <dc:creator>dupin</dc:creator>
  <dc:description/>
  <dc:language>en-US</dc:language>
  <cp:lastModifiedBy>CONSTRUCTION</cp:lastModifiedBy>
  <cp:lastPrinted>2000-04-12T14:02:00Z</cp:lastPrinted>
  <dcterms:modified xsi:type="dcterms:W3CDTF">2005-05-16T11:24:00Z</dcterms:modified>
  <cp:revision>73</cp:revision>
  <dc:subject/>
  <dc:title/>
</cp:coreProperties>
</file>