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  <w:bdr w:val="single" w:sz="4" w:space="0" w:color="000000"/>
        </w:rPr>
        <w:t>BEP ROC-SM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1.4pt;margin-top:2.6pt;width:454.35pt;height:78.05pt;mso-wrap-style:none;v-text-anchor:middle" type="_x0000_t136">
            <v:path textpathok="t"/>
            <v:textpath on="t" fitshape="t" string="PINCE DE MASSE" style="font-family:&quot;Arial Black&quot;;font-size:48pt"/>
            <v:fill o:detectmouseclick="t" type="solid" color2="black"/>
            <v:stroke color="black" weight="9360" joinstyle="miter" endcap="flat"/>
            <v:shadow on="t" obscured="f" color="#868686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6235</wp:posOffset>
            </wp:positionH>
            <wp:positionV relativeFrom="page">
              <wp:posOffset>4377055</wp:posOffset>
            </wp:positionV>
            <wp:extent cx="5594350" cy="42830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0" cy="428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YD  11-01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0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8" w:space="0" w:color="000000" w:shadow="1"/>
        </w:rPr>
        <w:t>FONCTION</w:t>
      </w:r>
    </w:p>
    <w:p>
      <w:pPr>
        <w:pStyle w:val="Normal"/>
        <w:rPr>
          <w:rFonts w:ascii="Comic Sans MS" w:hAnsi="Comic Sans MS" w:cs="Comic Sans MS"/>
          <w:b/>
          <w:b/>
          <w:sz w:val="40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8" w:space="0" w:color="000000" w:shadow="1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bdr w:val="single" w:sz="18" w:space="0" w:color="000000" w:shadow="1"/>
          <w:lang w:val="en-US"/>
        </w:rPr>
      </w:pPr>
      <w:r>
        <w:rPr>
          <w:rFonts w:cs="Comic Sans MS" w:ascii="Comic Sans MS" w:hAnsi="Comic Sans MS"/>
          <w:b/>
          <w:sz w:val="40"/>
          <w:bdr w:val="single" w:sz="18" w:space="0" w:color="000000" w:shadow="1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</wp:posOffset>
                </wp:positionH>
                <wp:positionV relativeFrom="page">
                  <wp:posOffset>1442720</wp:posOffset>
                </wp:positionV>
                <wp:extent cx="6311900" cy="36068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1880" cy="360720"/>
                          <a:chOff x="0" y="0"/>
                          <a:chExt cx="631188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720"/>
                            <a:ext cx="631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1pt;margin-top:113.6pt;width:496.95pt;height:28.35pt" coordorigin="2,2272" coordsize="9939,567">
                <v:line id="shape_0" from="2,2272" to="9941,227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,2840" to="9941,284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40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8" w:space="0" w:color="000000" w:shadow="1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0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8" w:space="0" w:color="000000" w:shadow="1"/>
        </w:rPr>
        <w:t>LECTURE DU DESSIN</w:t>
      </w:r>
    </w:p>
    <w:p>
      <w:pPr>
        <w:pStyle w:val="Normal"/>
        <w:rPr>
          <w:rFonts w:ascii="Arial" w:hAnsi="Arial" w:cs="Arial"/>
          <w:b/>
          <w:b/>
          <w:sz w:val="28"/>
          <w:bdr w:val="single" w:sz="18" w:space="0" w:color="000000" w:shadow="1"/>
          <w:lang w:val="en-US"/>
        </w:rPr>
      </w:pPr>
      <w:r>
        <w:rPr>
          <w:rFonts w:cs="Arial" w:ascii="Arial" w:hAnsi="Arial"/>
          <w:b/>
          <w:sz w:val="28"/>
          <w:bdr w:val="single" w:sz="18" w:space="0" w:color="000000" w:shadow="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02970</wp:posOffset>
                </wp:positionH>
                <wp:positionV relativeFrom="paragraph">
                  <wp:posOffset>166370</wp:posOffset>
                </wp:positionV>
                <wp:extent cx="1082040" cy="3606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1.1pt;margin-top:13.1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7730</wp:posOffset>
                </wp:positionH>
                <wp:positionV relativeFrom="paragraph">
                  <wp:posOffset>166370</wp:posOffset>
                </wp:positionV>
                <wp:extent cx="1082040" cy="3606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9pt;margin-top:13.1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90110</wp:posOffset>
                </wp:positionH>
                <wp:positionV relativeFrom="paragraph">
                  <wp:posOffset>166370</wp:posOffset>
                </wp:positionV>
                <wp:extent cx="1623060" cy="3606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324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.3pt;margin-top:13.1pt;width:127.7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65350</wp:posOffset>
                </wp:positionH>
                <wp:positionV relativeFrom="paragraph">
                  <wp:posOffset>166370</wp:posOffset>
                </wp:positionV>
                <wp:extent cx="1082040" cy="3606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36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0.5pt;margin-top:13.1pt;width:85.15pt;height:28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es vues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u w:val="single"/>
        </w:rPr>
        <w:t>Les pièces:</w:t>
      </w:r>
      <w:r>
        <w:rPr>
          <w:rFonts w:cs="Arial" w:ascii="Arial" w:hAnsi="Arial"/>
          <w:b/>
          <w:sz w:val="28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74345</wp:posOffset>
            </wp:positionH>
            <wp:positionV relativeFrom="paragraph">
              <wp:posOffset>360680</wp:posOffset>
            </wp:positionV>
            <wp:extent cx="5399405" cy="4077970"/>
            <wp:effectExtent l="0" t="0" r="0" b="0"/>
            <wp:wrapTopAndBottom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077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Sur le dessin d'ensemble, repérez chaque pièce en plaçant dans les cercles en vue de face les repères correspondant à la nomenclatur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les 4 vues du  dessin en réduction ci-dessous, coloriez de 3 couleurs différentes les pièces 1, 2 et 3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Les matériaux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</w:rPr>
        <w:t>Cu Zn33:</w:t>
      </w:r>
    </w:p>
    <w:p>
      <w:pPr>
        <w:pStyle w:val="Normal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42290</wp:posOffset>
                </wp:positionH>
                <wp:positionV relativeFrom="paragraph">
                  <wp:posOffset>57150</wp:posOffset>
                </wp:positionV>
                <wp:extent cx="577088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4.5pt" to="497.0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22630</wp:posOffset>
                </wp:positionH>
                <wp:positionV relativeFrom="paragraph">
                  <wp:posOffset>189230</wp:posOffset>
                </wp:positionV>
                <wp:extent cx="55905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.9pt" to="497.05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8"/>
        </w:rPr>
        <w:t>Cu Ni26 Zn17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sz w:val="40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8" w:space="0" w:color="000000" w:shadow="1"/>
        </w:rPr>
        <w:t>LES PIÈCES NORMALISÉES</w:t>
      </w:r>
    </w:p>
    <w:p>
      <w:pPr>
        <w:pStyle w:val="Normal"/>
        <w:rPr>
          <w:rFonts w:ascii="Arial" w:hAnsi="Arial" w:cs="Arial"/>
          <w:b/>
          <w:b/>
          <w:sz w:val="28"/>
          <w:bdr w:val="single" w:sz="18" w:space="0" w:color="000000" w:shadow="1"/>
        </w:rPr>
      </w:pPr>
      <w:r>
        <w:rPr>
          <w:rFonts w:cs="Arial" w:ascii="Arial" w:hAnsi="Arial"/>
          <w:b/>
          <w:sz w:val="28"/>
          <w:bdr w:val="single" w:sz="18" w:space="0" w:color="000000" w:shadow="1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mi les 11 pièces composant cette pince, certaines sont des éléments d'assemblage et de fixation normalisés, achetés dans le commerce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6030</wp:posOffset>
                </wp:positionH>
                <wp:positionV relativeFrom="page">
                  <wp:posOffset>1623060</wp:posOffset>
                </wp:positionV>
                <wp:extent cx="1983740" cy="36068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3600" cy="360720"/>
                          <a:chOff x="0" y="0"/>
                          <a:chExt cx="198360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.9pt;margin-top:127.8pt;width:156.2pt;height:28.4pt" coordorigin="3978,2556" coordsize="3124,568">
                <v:oval id="shape_0" fillcolor="white" stroked="t" o:allowincell="f" style="position:absolute;left:3978;top:2556;width:567;height:56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30;top:2556;width:567;height:56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682;top:2556;width:567;height:56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34;top:2556;width:567;height:56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bdr w:val="single" w:sz="18" w:space="0" w:color="000000" w:shadow="1"/>
        </w:rPr>
      </w:pPr>
      <w:r>
        <w:rPr>
          <w:rFonts w:cs="Arial" w:ascii="Arial" w:hAnsi="Arial"/>
          <w:sz w:val="24"/>
        </w:rPr>
        <w:t>Certaines comportent un filetage:</w:t>
      </w:r>
    </w:p>
    <w:p>
      <w:pPr>
        <w:pStyle w:val="Heading3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24330</wp:posOffset>
                </wp:positionH>
                <wp:positionV relativeFrom="page">
                  <wp:posOffset>1983740</wp:posOffset>
                </wp:positionV>
                <wp:extent cx="1442720" cy="36068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42880" cy="360720"/>
                          <a:chOff x="0" y="0"/>
                          <a:chExt cx="1442880" cy="36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0"/>
                            <a:ext cx="36072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156.2pt;width:113.6pt;height:28.4pt" coordorigin="2558,3124" coordsize="2272,568">
                <v:oval id="shape_0" fillcolor="white" stroked="t" o:allowincell="f" style="position:absolute;left:2558;top:3124;width:567;height:56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410;top:3124;width:567;height:56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262;top:3124;width:567;height:567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/>
        <w:t>D'autres sont "lisses"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32"/>
          <w:u w:val="single"/>
        </w:rPr>
      </w:pPr>
      <w:r>
        <w:rPr>
          <w:rFonts w:cs="Comic Sans MS" w:ascii="Comic Sans MS" w:hAnsi="Comic Sans MS"/>
          <w:b/>
          <w:sz w:val="32"/>
          <w:u w:val="single"/>
        </w:rPr>
        <w:t>DÉSIGNATION DES ÉLÉMENTS NORMALISÉS:</w:t>
      </w:r>
    </w:p>
    <w:p>
      <w:pPr>
        <w:pStyle w:val="Heading3"/>
        <w:jc w:val="center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2630</wp:posOffset>
                </wp:positionH>
                <wp:positionV relativeFrom="paragraph">
                  <wp:posOffset>356870</wp:posOffset>
                </wp:positionV>
                <wp:extent cx="4688840" cy="541020"/>
                <wp:effectExtent l="0" t="508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89000" cy="541080"/>
                          <a:chOff x="0" y="0"/>
                          <a:chExt cx="4689000" cy="541080"/>
                        </a:xfrm>
                      </wpg:grpSpPr>
                      <wps:wsp>
                        <wps:cNvSpPr/>
                        <wps:spPr>
                          <a:xfrm>
                            <a:off x="144288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360720"/>
                            <a:ext cx="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21440" y="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3600" y="0"/>
                            <a:ext cx="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24680" y="0"/>
                            <a:ext cx="72144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5400" y="0"/>
                            <a:ext cx="1262520" cy="36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0"/>
                            <a:ext cx="126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0"/>
                            <a:ext cx="72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9pt;margin-top:28.1pt;width:369.15pt;height:42.55pt" coordorigin="1138,562" coordsize="7383,851">
                <v:line id="shape_0" from="3410,1130" to="3410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62,1130" to="4262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4,1130" to="5114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82,1130" to="5682,14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4,562" to="3409,112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4262,562" to="4262,1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114,562" to="6249,1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682,562" to="7669,112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138,562" to="2841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10,562" to="5397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66,562" to="6817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86,562" to="8521,5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highlight w:val="lightGray"/>
        </w:rPr>
        <w:t>Nom de la pièce</w:t>
      </w:r>
      <w:r>
        <w:rPr>
          <w:sz w:val="28"/>
        </w:rPr>
        <w:t xml:space="preserve"> + </w:t>
      </w:r>
      <w:r>
        <w:rPr>
          <w:sz w:val="28"/>
          <w:highlight w:val="lightGray"/>
        </w:rPr>
        <w:t>symbole de forme</w:t>
      </w:r>
      <w:r>
        <w:rPr>
          <w:sz w:val="28"/>
        </w:rPr>
        <w:t xml:space="preserve"> + </w:t>
      </w:r>
      <w:r>
        <w:rPr>
          <w:sz w:val="28"/>
          <w:highlight w:val="lightGray"/>
        </w:rPr>
        <w:t>diamètre</w:t>
      </w:r>
      <w:r>
        <w:rPr>
          <w:sz w:val="28"/>
        </w:rPr>
        <w:t xml:space="preserve"> + </w:t>
      </w:r>
      <w:r>
        <w:rPr>
          <w:sz w:val="28"/>
          <w:highlight w:val="lightGray"/>
        </w:rPr>
        <w:t>longueur(s)</w:t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40"/>
        </w:rPr>
      </w:pPr>
      <w:r>
        <w:rPr>
          <w:sz w:val="28"/>
        </w:rPr>
        <w:t>Exemples:</w:t>
        <w:tab/>
        <w:tab/>
        <w:t xml:space="preserve">              </w:t>
      </w:r>
      <w:r>
        <w:rPr>
          <w:sz w:val="40"/>
          <w:highlight w:val="lightGray"/>
          <w:u w:val="single"/>
        </w:rPr>
        <w:t>Vis   H    M8x20</w:t>
      </w:r>
    </w:p>
    <w:p>
      <w:pPr>
        <w:pStyle w:val="Normal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727710</wp:posOffset>
            </wp:positionH>
            <wp:positionV relativeFrom="page">
              <wp:posOffset>4053840</wp:posOffset>
            </wp:positionV>
            <wp:extent cx="845820" cy="615950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124" w:hanging="0"/>
        <w:rPr>
          <w:rFonts w:ascii="Arial" w:hAnsi="Arial" w:cs="Arial"/>
          <w:sz w:val="40"/>
        </w:rPr>
      </w:pPr>
      <w:r>
        <w:rPr>
          <w:rFonts w:eastAsia="Arial" w:cs="Arial" w:ascii="Arial" w:hAnsi="Arial"/>
          <w:sz w:val="40"/>
        </w:rPr>
        <w:t xml:space="preserve">      </w:t>
      </w:r>
      <w:r>
        <w:rPr>
          <w:rFonts w:cs="Arial" w:ascii="Arial" w:hAnsi="Arial"/>
          <w:sz w:val="40"/>
          <w:highlight w:val="lightGray"/>
        </w:rPr>
        <w:t>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7545</wp:posOffset>
                </wp:positionH>
                <wp:positionV relativeFrom="paragraph">
                  <wp:posOffset>69215</wp:posOffset>
                </wp:positionV>
                <wp:extent cx="1995805" cy="1163320"/>
                <wp:effectExtent l="0" t="76200" r="7620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239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Signification des lettre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15pt;height:97.6pt;mso-wrap-distance-left:9.05pt;mso-wrap-distance-right:9.05pt;mso-wrap-distance-top:0pt;mso-wrap-distance-bottom:0pt;margin-top:-0.55pt;mso-position-vertical-relative:text;margin-left:353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Signification des lettres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1955</wp:posOffset>
            </wp:positionH>
            <wp:positionV relativeFrom="page">
              <wp:posOffset>4741545</wp:posOffset>
            </wp:positionV>
            <wp:extent cx="856615" cy="595630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16" w:firstLine="708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  <w:highlight w:val="lightGray"/>
        </w:rPr>
        <w:t>_____________________</w:t>
      </w:r>
    </w:p>
    <w:p>
      <w:pPr>
        <w:pStyle w:val="Normal"/>
        <w:ind w:left="1416" w:firstLine="708"/>
        <w:rPr>
          <w:rFonts w:ascii="Arial" w:hAnsi="Arial" w:cs="Arial"/>
          <w:sz w:val="40"/>
          <w:lang w:val="en-US"/>
        </w:rPr>
      </w:pPr>
      <w:r>
        <w:rPr>
          <w:rFonts w:cs="Arial" w:ascii="Arial" w:hAnsi="Arial"/>
          <w:sz w:val="40"/>
          <w:lang w:val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285750</wp:posOffset>
            </wp:positionH>
            <wp:positionV relativeFrom="page">
              <wp:posOffset>5320665</wp:posOffset>
            </wp:positionV>
            <wp:extent cx="1123315" cy="677545"/>
            <wp:effectExtent l="0" t="0" r="0" b="0"/>
            <wp:wrapNone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31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40"/>
          <w:highlight w:val="lightGray"/>
        </w:rPr>
        <w:t>_________________________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ur un dessin, il est impossible de représenter réellement un filetage. On adopte une représentation très simplifiée composée d'un trait fin accolé à un trait fort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77165</wp:posOffset>
                </wp:positionH>
                <wp:positionV relativeFrom="paragraph">
                  <wp:posOffset>128905</wp:posOffset>
                </wp:positionV>
                <wp:extent cx="6623050" cy="34067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2920" cy="3406680"/>
                          <a:chOff x="0" y="0"/>
                          <a:chExt cx="6622920" cy="340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22920" cy="3225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9440"/>
                              <a:ext cx="6538680" cy="293544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7"/>
                              <a:stretch/>
                            </pic:blipFill>
                            <pic:spPr>
                              <a:xfrm>
                                <a:off x="0" y="0"/>
                                <a:ext cx="1986120" cy="2538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2705040" y="541080"/>
                                <a:ext cx="3833640" cy="2394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0" y="0"/>
                                  <a:ext cx="1325160" cy="23947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9"/>
                                <a:stretch/>
                              </pic:blipFill>
                              <pic:spPr>
                                <a:xfrm>
                                  <a:off x="2524680" y="0"/>
                                  <a:ext cx="1308600" cy="23864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wps:wsp>
                            <wps:cNvSpPr/>
                            <wps:spPr>
                              <a:xfrm>
                                <a:off x="3766320" y="1430280"/>
                                <a:ext cx="1773720" cy="25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74964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57600" y="2588400"/>
                                <a:ext cx="1954440" cy="25344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192791"/>
                                </a:avLst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59480" y="144720"/>
                              <a:ext cx="1230480" cy="43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/>
                                  </w:rPr>
                                  <w:t>La réalité: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32480" y="0"/>
                              <a:ext cx="1990800" cy="65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/>
                                  </w:rPr>
                                  <w:t>La représent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20"/>
                                    <w:rFonts w:ascii="Comic Sans MS" w:hAnsi="Comic Sans MS" w:eastAsia="Times New Roman" w:cs="Comic Sans MS"/>
                                    <w:color w:val="auto"/>
                                    <w:lang w:val="fr-FR"/>
                                  </w:rPr>
                                  <w:t>normalisée:</w:t>
                                </w:r>
                              </w:p>
                            </w:txbxContent>
                          </wps:txbx>
                          <wps:bodyPr wrap="square" tIns="10800" bIns="1080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 rot="19557600">
                            <a:off x="4524120" y="1519560"/>
                            <a:ext cx="771480" cy="61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Diamè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extérieu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TRAIT FORT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557600">
                            <a:off x="4307040" y="2532960"/>
                            <a:ext cx="1097280" cy="619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Diamèt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à fond de filet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/>
                                </w:rPr>
                                <w:t>trait fi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10.15pt;width:521.5pt;height:253.95pt" coordorigin="-279,203" coordsize="10430,5079">
                <v:group id="shape_0" style="position:absolute;left:-279;top:203;width:10430;height:5079">
                  <v:group id="shape_0" style="position:absolute;left:-279;top:659;width:10297;height:4623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279;top:659;width:3127;height:3997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  <v:group id="shape_0" style="position:absolute;left:3981;top:1511;width:6037;height:3771">
                      <v:shape id="shape_0" stroked="f" o:allowincell="f" style="position:absolute;left:3981;top:1511;width:2086;height:3770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  <v:shape id="shape_0" stroked="f" o:allowincell="f" style="position:absolute;left:7957;top:1511;width:2060;height:3757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</v:group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fillcolor="silver" stroked="t" o:allowincell="f" style="position:absolute;left:5652;top:2911;width:2792;height:398;mso-wrap-style:none;v-text-anchor:middle" type="_x0000_t66">
                      <v:fill o:detectmouseclick="t" type="solid" color2="#3f3f3f"/>
                      <v:stroke color="black" weight="9360" joinstyle="miter" endcap="flat"/>
                      <w10:wrap type="none"/>
                    </v:shape>
                    <v:shape id="shape_0" fillcolor="silver" stroked="t" o:allowincell="f" style="position:absolute;left:5481;top:4735;width:3077;height:398;mso-wrap-style:none;v-text-anchor:middle" type="_x0000_t66">
                      <v:fill o:detectmouseclick="t" type="solid" color2="#3f3f3f"/>
                      <v:stroke color="black" weight="9360" joinstyle="miter" endcap="flat"/>
                      <w10:wrap type="none"/>
                    </v:shap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224;top:431;width:1937;height:6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/>
                            </w:rPr>
                            <w:t>La réalité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016;top:203;width:3134;height:10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/>
                            </w:rPr>
                            <w:t>La représent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20"/>
                              <w:rFonts w:ascii="Comic Sans MS" w:hAnsi="Comic Sans MS" w:eastAsia="Times New Roman" w:cs="Comic Sans MS"/>
                              <w:color w:val="auto"/>
                              <w:lang w:val="fr-FR"/>
                            </w:rPr>
                            <w:t>normalisée: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fillcolor="black" stroked="t" o:allowincell="f" style="position:absolute;left:6845;top:2596;width:1214;height:974;mso-wrap-style:none;v-text-anchor:middle;rotation:326" type="_x0000_t136">
                  <v:path textpathok="t"/>
                  <v:textpath on="t" fitshape="t" string="Diamètre&#10;extérieur:&#10;TRAIT FORT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6503;top:4192;width:1727;height:974;mso-wrap-style:none;v-text-anchor:middle;rotation:326" type="_x0000_t136">
                  <v:path textpathok="t"/>
                  <v:textpath on="t" fitshape="t" string="Diamètre&#10;à fond de filet:&#10;trait fin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40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8" w:space="0" w:color="000000" w:shadow="1"/>
        </w:rPr>
        <w:t>4-ETUDE DES LIAISONS</w:t>
      </w:r>
    </w:p>
    <w:p>
      <w:pPr>
        <w:pStyle w:val="Normal"/>
        <w:rPr>
          <w:rFonts w:ascii="Comic Sans MS" w:hAnsi="Comic Sans MS" w:cs="Comic Sans MS"/>
          <w:b/>
          <w:b/>
          <w:sz w:val="40"/>
          <w:bdr w:val="single" w:sz="18" w:space="0" w:color="000000" w:shadow="1"/>
        </w:rPr>
      </w:pPr>
      <w:r>
        <w:rPr>
          <w:rFonts w:cs="Comic Sans MS" w:ascii="Comic Sans MS" w:hAnsi="Comic Sans MS"/>
          <w:b/>
          <w:sz w:val="40"/>
          <w:bdr w:val="single" w:sz="18" w:space="0" w:color="000000" w:shadow="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83405</wp:posOffset>
                </wp:positionH>
                <wp:positionV relativeFrom="paragraph">
                  <wp:posOffset>12700</wp:posOffset>
                </wp:positionV>
                <wp:extent cx="72390" cy="0"/>
                <wp:effectExtent l="635" t="6350" r="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5pt,1pt" to="350.8pt,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</w:rPr>
        <w:t xml:space="preserve">Une liaison entre 2 pièces peut être </w:t>
      </w:r>
      <w:r>
        <w:rPr>
          <w:rFonts w:cs="Arial" w:ascii="Arial" w:hAnsi="Arial"/>
          <w:b/>
          <w:sz w:val="24"/>
          <w:u w:val="single"/>
        </w:rPr>
        <w:t>complète</w:t>
      </w:r>
      <w:r>
        <w:rPr>
          <w:rFonts w:cs="Arial" w:ascii="Arial" w:hAnsi="Arial"/>
          <w:sz w:val="24"/>
        </w:rPr>
        <w:t xml:space="preserve"> ( c ) ou </w:t>
      </w:r>
      <w:r>
        <w:rPr>
          <w:rFonts w:cs="Arial" w:ascii="Arial" w:hAnsi="Arial"/>
          <w:b/>
          <w:sz w:val="24"/>
          <w:u w:val="single"/>
        </w:rPr>
        <w:t>partielle</w:t>
      </w:r>
      <w:r>
        <w:rPr>
          <w:rFonts w:cs="Arial" w:ascii="Arial" w:hAnsi="Arial"/>
          <w:sz w:val="24"/>
        </w:rPr>
        <w:t xml:space="preserve"> ( c ) 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5355</wp:posOffset>
                </wp:positionH>
                <wp:positionV relativeFrom="paragraph">
                  <wp:posOffset>163195</wp:posOffset>
                </wp:positionV>
                <wp:extent cx="144780" cy="0"/>
                <wp:effectExtent l="0" t="6350" r="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12.85pt" to="385pt,12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D'autre part une liaison peut être </w:t>
      </w:r>
      <w:r>
        <w:rPr>
          <w:rFonts w:cs="Arial" w:ascii="Arial" w:hAnsi="Arial"/>
          <w:b/>
          <w:sz w:val="24"/>
          <w:u w:val="single"/>
        </w:rPr>
        <w:t>démontable</w:t>
      </w:r>
      <w:r>
        <w:rPr>
          <w:rFonts w:cs="Arial" w:ascii="Arial" w:hAnsi="Arial"/>
          <w:sz w:val="24"/>
        </w:rPr>
        <w:t xml:space="preserve"> ( dé ) ou </w:t>
      </w:r>
      <w:r>
        <w:rPr>
          <w:rFonts w:cs="Arial" w:ascii="Arial" w:hAnsi="Arial"/>
          <w:b/>
          <w:sz w:val="24"/>
          <w:u w:val="single"/>
        </w:rPr>
        <w:t>permanente</w:t>
      </w:r>
      <w:r>
        <w:rPr>
          <w:rFonts w:cs="Arial" w:ascii="Arial" w:hAnsi="Arial"/>
          <w:sz w:val="24"/>
        </w:rPr>
        <w:t xml:space="preserve"> ( dé )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  <w:t>Cherchez des exemples de ces liaisons:</w:t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747"/>
        <w:gridCol w:w="3259"/>
      </w:tblGrid>
      <w:tr>
        <w:trPr>
          <w:trHeight w:val="500" w:hRule="exact"/>
        </w:trPr>
        <w:tc>
          <w:tcPr>
            <w:tcW w:w="17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034915</wp:posOffset>
                      </wp:positionH>
                      <wp:positionV relativeFrom="paragraph">
                        <wp:posOffset>77470</wp:posOffset>
                      </wp:positionV>
                      <wp:extent cx="180975" cy="0"/>
                      <wp:effectExtent l="0" t="6350" r="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6.45pt,6.1pt" to="410.65pt,6.1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</w:tr>
      <w:tr>
        <w:trPr>
          <w:trHeight w:val="60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379220</wp:posOffset>
                      </wp:positionH>
                      <wp:positionV relativeFrom="paragraph">
                        <wp:posOffset>31750</wp:posOffset>
                      </wp:positionV>
                      <wp:extent cx="4379595" cy="687705"/>
                      <wp:effectExtent l="5715" t="5715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379760" cy="687600"/>
                                <a:chOff x="0" y="0"/>
                                <a:chExt cx="4379760" cy="687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483920" cy="68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160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1800"/>
                                    <a:ext cx="65160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2320" y="0"/>
                                    <a:ext cx="65160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2320" y="361800"/>
                                    <a:ext cx="65160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628640" y="0"/>
                                  <a:ext cx="651600" cy="32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800" cy="32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0"/>
                                    <a:ext cx="325800" cy="32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628640" y="361800"/>
                                  <a:ext cx="651600" cy="32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25800" cy="32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5800" y="0"/>
                                    <a:ext cx="325800" cy="3258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95480" y="0"/>
                                  <a:ext cx="1483920" cy="6876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65160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361800"/>
                                    <a:ext cx="65160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2680" y="0"/>
                                    <a:ext cx="65160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32680" y="361800"/>
                                    <a:ext cx="651600" cy="325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5800" y="0"/>
                                      <a:ext cx="325800" cy="325800"/>
                                    </a:xfrm>
                                    <a:prstGeom prst="ellipse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6pt;margin-top:2.5pt;width:344.85pt;height:54.1pt" coordorigin="2172,50" coordsize="6897,1082">
                      <v:group id="shape_0" style="position:absolute;left:2172;top:50;width:2336;height:1082">
                        <v:group id="shape_0" style="position:absolute;left:2172;top:50;width:1026;height:513">
                          <v:oval id="shape_0" fillcolor="white" stroked="t" o:allowincell="f" style="position:absolute;left:2172;top:5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685;top:5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2172;top:620;width:1026;height:513">
                          <v:oval id="shape_0" fillcolor="white" stroked="t" o:allowincell="f" style="position:absolute;left:2172;top:62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2685;top:62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483;top:50;width:1026;height:513">
                          <v:oval id="shape_0" fillcolor="white" stroked="t" o:allowincell="f" style="position:absolute;left:3483;top:5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96;top:5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3483;top:620;width:1026;height:513">
                          <v:oval id="shape_0" fillcolor="white" stroked="t" o:allowincell="f" style="position:absolute;left:3483;top:62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3996;top:62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  <v:group id="shape_0" style="position:absolute;left:4737;top:50;width:1027;height:513">
                        <v:oval id="shape_0" fillcolor="white" stroked="t" o:allowincell="f" style="position:absolute;left:4737;top:50;width:512;height:51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250;top:50;width:512;height:51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4737;top:620;width:1027;height:513">
                        <v:oval id="shape_0" fillcolor="white" stroked="t" o:allowincell="f" style="position:absolute;left:4737;top:620;width:512;height:51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oval id="shape_0" fillcolor="white" stroked="t" o:allowincell="f" style="position:absolute;left:5250;top:620;width:512;height:512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</v:group>
                      <v:group id="shape_0" style="position:absolute;left:6732;top:50;width:2338;height:1082">
                        <v:group id="shape_0" style="position:absolute;left:6732;top:50;width:1027;height:513">
                          <v:oval id="shape_0" fillcolor="white" stroked="t" o:allowincell="f" style="position:absolute;left:6732;top:5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245;top:5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6732;top:620;width:1027;height:513">
                          <v:oval id="shape_0" fillcolor="white" stroked="t" o:allowincell="f" style="position:absolute;left:6732;top:62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7245;top:62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043;top:50;width:1026;height:513">
                          <v:oval id="shape_0" fillcolor="white" stroked="t" o:allowincell="f" style="position:absolute;left:8043;top:5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556;top:5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  <v:group id="shape_0" style="position:absolute;left:8043;top:620;width:1026;height:513">
                          <v:oval id="shape_0" fillcolor="white" stroked="t" o:allowincell="f" style="position:absolute;left:8043;top:62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  <v:oval id="shape_0" fillcolor="white" stroked="t" o:allowincell="f" style="position:absolute;left:8556;top:620;width:512;height:512;mso-wrap-style:none;v-text-anchor:middle;mso-position-horizontal-relative:margin">
                            <v:fill o:detectmouseclick="t" type="solid" color2="black"/>
                            <v:stroke color="black" weight="9360" joinstyle="miter" endcap="flat"/>
                            <w10:wrap type="none"/>
                          </v:oval>
                        </v:group>
                      </v:group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dé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00" w:hRule="exac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38150</wp:posOffset>
                      </wp:positionH>
                      <wp:positionV relativeFrom="paragraph">
                        <wp:posOffset>57785</wp:posOffset>
                      </wp:positionV>
                      <wp:extent cx="180975" cy="0"/>
                      <wp:effectExtent l="0" t="6350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5pt,4.55pt" to="48.7pt,4.5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24"/>
              </w:rPr>
              <w:t>dé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Étudiez plus précisément les liaisons suivantes:</w:t>
      </w:r>
    </w:p>
    <w:tbl>
      <w:tblPr>
        <w:tblW w:w="98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75"/>
        <w:gridCol w:w="454"/>
        <w:gridCol w:w="454"/>
        <w:gridCol w:w="454"/>
        <w:gridCol w:w="454"/>
        <w:gridCol w:w="454"/>
        <w:gridCol w:w="454"/>
        <w:gridCol w:w="2087"/>
        <w:gridCol w:w="3118"/>
      </w:tblGrid>
      <w:tr>
        <w:trPr>
          <w:trHeight w:val="500" w:hRule="exact"/>
        </w:trPr>
        <w:tc>
          <w:tcPr>
            <w:tcW w:w="7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Tz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x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y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z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aison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lution technologique</w:t>
            </w:r>
          </w:p>
        </w:tc>
      </w:tr>
      <w:tr>
        <w:trPr>
          <w:trHeight w:val="500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- 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 - 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 - 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bdr w:val="single" w:sz="18" w:space="0" w:color="000000" w:shadow="1"/>
        </w:rPr>
        <w:t>4- SCHÉMA</w:t>
      </w:r>
      <w:r>
        <w:rPr>
          <w:rFonts w:cs="Arial" w:ascii="Arial" w:hAnsi="Arial"/>
          <w:sz w:val="24"/>
        </w:rPr>
        <w:tab/>
        <w:t>La pince de masse peut être schématisée ainsi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3370</wp:posOffset>
                </wp:positionH>
                <wp:positionV relativeFrom="paragraph">
                  <wp:posOffset>5715</wp:posOffset>
                </wp:positionV>
                <wp:extent cx="6055995" cy="279527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5920" cy="2795400"/>
                          <a:chOff x="0" y="0"/>
                          <a:chExt cx="6055920" cy="2795400"/>
                        </a:xfrm>
                      </wpg:grpSpPr>
                      <wpg:grpSp>
                        <wpg:cNvGrpSpPr/>
                        <wpg:grpSpPr>
                          <a:xfrm>
                            <a:off x="465480" y="360720"/>
                            <a:ext cx="3246120" cy="1983600"/>
                          </a:xfrm>
                        </wpg:grpSpPr>
                        <wps:wsp>
                          <wps:cNvSpPr/>
                          <wps:spPr>
                            <a:xfrm>
                              <a:off x="1262520" y="1983600"/>
                              <a:ext cx="36072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520" y="1082160"/>
                              <a:ext cx="0" cy="90180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3246120" cy="19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2520" y="360720"/>
                                <a:ext cx="360720" cy="72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2520" y="360720"/>
                                <a:ext cx="360720" cy="72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520" y="0"/>
                                <a:ext cx="0" cy="360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721440"/>
                                <a:ext cx="324612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2880" y="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85400" y="0"/>
                                  <a:ext cx="36072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6120" y="36072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442520"/>
                                <a:ext cx="3246120" cy="54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54108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2880" y="541080"/>
                                  <a:ext cx="1262520" cy="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85400" y="180360"/>
                                  <a:ext cx="360720" cy="36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46120" y="0"/>
                                  <a:ext cx="0" cy="18036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163960" y="721440"/>
                                <a:ext cx="0" cy="1262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72144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90180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08216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26252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44252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41080" y="162288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080" y="1803240"/>
                                <a:ext cx="360720" cy="180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42520" y="180324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62520" y="1803240"/>
                                <a:ext cx="180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252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960" y="1262520"/>
                                <a:ext cx="180360" cy="18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3891960" y="0"/>
                            <a:ext cx="1713240" cy="541080"/>
                          </a:xfrm>
                          <a:prstGeom prst="wedgeRectCallout">
                            <a:avLst>
                              <a:gd name="adj1" fmla="val -147407"/>
                              <a:gd name="adj2" fmla="val 11232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54320"/>
                            <a:ext cx="1713240" cy="541080"/>
                          </a:xfrm>
                          <a:prstGeom prst="wedgeRectCallout">
                            <a:avLst>
                              <a:gd name="adj1" fmla="val -140064"/>
                              <a:gd name="adj2" fmla="val -143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95160"/>
                            <a:ext cx="360720" cy="360720"/>
                          </a:xfrm>
                          <a:prstGeom prst="wedgeEllipseCallout">
                            <a:avLst>
                              <a:gd name="adj1" fmla="val 128171"/>
                              <a:gd name="adj2" fmla="val 155282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8720" y="291960"/>
                            <a:ext cx="360720" cy="360720"/>
                          </a:xfrm>
                          <a:prstGeom prst="wedgeEllipseCallout">
                            <a:avLst>
                              <a:gd name="adj1" fmla="val 108625"/>
                              <a:gd name="adj2" fmla="val 16936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13400" y="111240"/>
                            <a:ext cx="360720" cy="360720"/>
                          </a:xfrm>
                          <a:prstGeom prst="wedgeEllipseCallout">
                            <a:avLst>
                              <a:gd name="adj1" fmla="val 187500"/>
                              <a:gd name="adj2" fmla="val 603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pt;margin-top:0.45pt;width:476.85pt;height:220.1pt" coordorigin="462,9" coordsize="9537,4402">
                <v:group id="shape_0" style="position:absolute;left:1195;top:577;width:5112;height:3124">
                  <v:line id="shape_0" from="3183,3701" to="3750,3701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3467,2281" to="3467,3700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group id="shape_0" style="position:absolute;left:1195;top:577;width:5112;height:3124">
                    <v:rect id="shape_0" fillcolor="white" stroked="t" o:allowincell="f" style="position:absolute;left:3183;top:1145;width:567;height:1135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rect>
                    <v:line id="shape_0" from="3183,1145" to="3750,2280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3467,577" to="3467,1144" stroked="t" o:allowincell="f" style="position:absolute;flip:y">
                      <v:stroke color="black" weight="38160" joinstyle="miter" endcap="flat"/>
                      <v:fill o:detectmouseclick="t" on="false"/>
                      <w10:wrap type="none"/>
                    </v:line>
                    <v:group id="shape_0" style="position:absolute;left:1195;top:1713;width:5112;height:852">
                      <v:line id="shape_0" from="1195,1713" to="3182,171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51,1713" to="5738,1713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739;top:1713;width:567;height:567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line id="shape_0" from="6307,2281" to="6307,2564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1195;top:2849;width:5112;height:852">
                      <v:line id="shape_0" from="1195,3701" to="3182,370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line id="shape_0" from="3751,3701" to="5738,3701" stroked="t" o:allowincell="f" style="position:absolute">
                        <v:stroke color="black" weight="38160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5739;top:3133;width:567;height:567;flip:y;mso-wrap-style:none;v-text-anchor:middle">
                        <v:fill o:detectmouseclick="t" on="false"/>
                        <v:stroke color="black" weight="38160" joinstyle="miter" endcap="flat"/>
                        <w10:wrap type="none"/>
                      </v:rect>
                      <v:line id="shape_0" from="6307,2849" to="6307,3132" stroked="t" o:allowincell="f" style="position:absolute;flip:y">
                        <v:stroke color="black" weight="38160" joinstyle="miter" endcap="flat"/>
                        <v:fill o:detectmouseclick="t" on="false"/>
                        <w10:wrap type="none"/>
                      </v:line>
                    </v:group>
                    <v:line id="shape_0" from="4603,1713" to="4603,370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47,1713" to="2614,1996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47,1997" to="2614,2280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47,2281" to="2614,2564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47,2565" to="2614,2848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47,2849" to="2614,3132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47,3133" to="2614,3416" stroked="t" o:allowincell="f" style="position:absolute;flip:x">
                      <v:stroke color="black" weight="38160" joinstyle="miter" endcap="flat"/>
                      <v:fill o:detectmouseclick="t" on="false"/>
                      <w10:wrap type="none"/>
                    </v:line>
                    <v:line id="shape_0" from="2047,3417" to="2614,3700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rect id="shape_0" coordsize="10800,10800" path="l0,21600xee" stroked="t" o:allowincell="f" style="position:absolute;left:3467;top:3417;width:283;height:283;flip: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rect id="shape_0" coordsize="10800,10800" path="l0,21600xee" stroked="t" o:allowincell="f" style="position:absolute;left:3183;top:3417;width:283;height:283;flip:xy;mso-wrap-style:none;v-text-anchor:middle">
                      <v:fill o:detectmouseclick="t" on="false"/>
                      <v:stroke color="black" weight="38160" joinstyle="miter" endcap="flat"/>
                      <w10:wrap type="none"/>
                    </v:rect>
                    <v:line id="shape_0" from="3183,577" to="3750,577" stroked="t" o:allowincell="f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4461;top:2565;width:283;height:283;mso-wrap-style:none;v-text-anchor:middle">
                      <v:fill o:detectmouseclick="t" type="solid" color2="black"/>
                      <v:stroke color="black" weight="38160" joinstyle="miter" endcap="flat"/>
                      <w10:wrap type="none"/>
                    </v:oval>
                  </v:group>
                </v:group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6591;top:9;width:2697;height:851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1;top:3559;width:2697;height:851;mso-wrap-style:none;v-text-anchor:middle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462;top:2521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;top:469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058;top:184;width:567;height:567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pièces placez-vous dans les groupes:</w:t>
      </w:r>
    </w:p>
    <w:p>
      <w:pPr>
        <w:pStyle w:val="Normal"/>
        <w:ind w:left="708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:</w:t>
        <w:tab/>
        <w:tab/>
        <w:tab/>
        <w:tab/>
        <w:t>B:</w:t>
        <w:tab/>
        <w:tab/>
        <w:tab/>
        <w:t>C: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200</wp:posOffset>
                </wp:positionH>
                <wp:positionV relativeFrom="paragraph">
                  <wp:posOffset>41910</wp:posOffset>
                </wp:positionV>
                <wp:extent cx="4632960" cy="28956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32840" cy="289440"/>
                          <a:chOff x="0" y="0"/>
                          <a:chExt cx="4632840" cy="2894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373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58120" cy="289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57924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944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79240" y="0"/>
                                <a:ext cx="57924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8944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0"/>
                                  <a:ext cx="289440" cy="289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158120" y="0"/>
                              <a:ext cx="57924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099160" y="0"/>
                            <a:ext cx="115812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24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80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9240" y="0"/>
                              <a:ext cx="57924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3474720" y="0"/>
                            <a:ext cx="115812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924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79240" y="0"/>
                              <a:ext cx="579240" cy="289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440" y="0"/>
                                <a:ext cx="289440" cy="289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3.3pt;width:364.8pt;height:22.8pt" coordorigin="120,66" coordsize="7296,456">
                <v:group id="shape_0" style="position:absolute;left:120;top:66;width:2737;height:456">
                  <v:group id="shape_0" style="position:absolute;left:120;top:66;width:1824;height:456">
                    <v:group id="shape_0" style="position:absolute;left:120;top:66;width:912;height:456">
                      <v:oval id="shape_0" fillcolor="white" stroked="t" o:allowincell="f" style="position:absolute;left:120;top:66;width:455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576;top:66;width:455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  <v:group id="shape_0" style="position:absolute;left:1032;top:66;width:911;height:456">
                      <v:oval id="shape_0" fillcolor="white" stroked="t" o:allowincell="f" style="position:absolute;left:1032;top:66;width:455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488;top:66;width:455;height:45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style="position:absolute;left:1944;top:66;width:912;height:456">
                    <v:oval id="shape_0" fillcolor="white" stroked="t" o:allowincell="f" style="position:absolute;left:1944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00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3426;top:66;width:1824;height:456">
                  <v:group id="shape_0" style="position:absolute;left:3426;top:66;width:912;height:456">
                    <v:oval id="shape_0" fillcolor="white" stroked="t" o:allowincell="f" style="position:absolute;left:3426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882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4338;top:66;width:912;height:456">
                    <v:oval id="shape_0" fillcolor="white" stroked="t" o:allowincell="f" style="position:absolute;left:4338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794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  <v:group id="shape_0" style="position:absolute;left:5592;top:66;width:1824;height:456">
                  <v:group id="shape_0" style="position:absolute;left:5592;top:66;width:912;height:456">
                    <v:oval id="shape_0" fillcolor="white" stroked="t" o:allowincell="f" style="position:absolute;left:5592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048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6504;top:66;width:911;height:456">
                    <v:oval id="shape_0" fillcolor="white" stroked="t" o:allowincell="f" style="position:absolute;left:6504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6960;top:66;width:455;height:45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35605</wp:posOffset>
                </wp:positionH>
                <wp:positionV relativeFrom="paragraph">
                  <wp:posOffset>89535</wp:posOffset>
                </wp:positionV>
                <wp:extent cx="289560" cy="28956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289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1.15pt;margin-top:7.05pt;width:22.7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lle pièce ne fait partie d'aucun groupe:</w:t>
      </w:r>
    </w:p>
    <w:sectPr>
      <w:type w:val="nextPage"/>
      <w:pgSz w:w="11906" w:h="16838"/>
      <w:pgMar w:left="1134" w:right="1134" w:gutter="0" w:header="0" w:top="851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bullet"/>
      <w:lvlText w:val="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3T07:54:00Z</dcterms:created>
  <dc:creator>dupin</dc:creator>
  <dc:description/>
  <dc:language>en-US</dc:language>
  <cp:lastModifiedBy>dupin</cp:lastModifiedBy>
  <cp:lastPrinted>2001-11-29T11:41:00Z</cp:lastPrinted>
  <dcterms:modified xsi:type="dcterms:W3CDTF">2001-12-12T07:13:00Z</dcterms:modified>
  <cp:revision>3</cp:revision>
  <dc:subject/>
  <dc:title>BEP ROC-SM</dc:title>
</cp:coreProperties>
</file>