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600200" cy="1094740"/>
            <wp:effectExtent l="0" t="0" r="0" b="0"/>
            <wp:wrapNone/>
            <wp:docPr id="1" name="mezenHco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zenHcou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2163445" cy="1273810"/>
            <wp:effectExtent l="0" t="0" r="0" b="0"/>
            <wp:wrapNone/>
            <wp:docPr id="2" name="LOGO%20ROC-SM%20co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%20ROC-SM%20co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-1270</wp:posOffset>
            </wp:positionV>
            <wp:extent cx="6509385" cy="53778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537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.25pt;margin-top:1.7pt;width:485.3pt;height:62.95pt;mso-wrap-style:none;v-text-anchor:middle" type="_x0000_t136">
            <v:path textpathok="t"/>
            <v:textpath on="t" fitshape="t" string="LES TREILLIS PLANS" style="font-family:&quot;Arial Black&quot;;font-size:12pt"/>
            <v:fill o:detectmouseclick="t" type="solid" color2="blue"/>
            <v:stroke color="blue" weight="28440" joinstyle="miter" endcap="flat"/>
            <w10:wrap type="none"/>
          </v:shape>
        </w:pi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yd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559050" cy="4343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34.2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3240"/>
                      </w:tblGrid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1835"/>
        <w:gridCol w:w="6958"/>
      </w:tblGrid>
      <w:tr>
        <w:trPr>
          <w:trHeight w:val="392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highlight w:val="lightGray"/>
                <w:lang w:val="en-GB"/>
              </w:rPr>
              <w:t>REFERENTIEL BAC PRO ROC-SM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étenc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ter-Décider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-1 Établir des plans de définition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oi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é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e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matériaux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 Statiq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1-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</w:rPr>
              <w:t xml:space="preserve"> Conditions d’équilibre des solides - Épure de Crémon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u w:val="single"/>
        </w:rPr>
        <w:t>OBJECTIF </w:t>
      </w:r>
      <w:r>
        <w:rPr>
          <w:rFonts w:cs="Arial" w:ascii="Arial" w:hAnsi="Arial"/>
        </w:rPr>
        <w:t>: dimensionner la section des barres constituant ce hanga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n donn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schéma constitutif du hanga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n demand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(pour la ferme entourée ci-dessous)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3895</wp:posOffset>
            </wp:positionH>
            <wp:positionV relativeFrom="paragraph">
              <wp:posOffset>105410</wp:posOffset>
            </wp:positionV>
            <wp:extent cx="5791200" cy="41243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17" t="16739" r="5517" b="6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a nature des sollicitations dans les barres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41910" distR="41910" simplePos="0" locked="0" layoutInCell="0" allowOverlap="1" relativeHeight="9">
                <wp:simplePos x="0" y="0"/>
                <wp:positionH relativeFrom="column">
                  <wp:posOffset>843915</wp:posOffset>
                </wp:positionH>
                <wp:positionV relativeFrom="paragraph">
                  <wp:posOffset>1181100</wp:posOffset>
                </wp:positionV>
                <wp:extent cx="2866390" cy="1257300"/>
                <wp:effectExtent l="0" t="164465" r="0" b="165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3000">
                          <a:off x="0" y="0"/>
                          <a:ext cx="2866320" cy="1257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4pt;margin-top:92.95pt;width:225.65pt;height:98.95pt;mso-wrap-style:none;v-text-anchor:middle;rotation:22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777490</wp:posOffset>
                </wp:positionV>
                <wp:extent cx="1257300" cy="228600"/>
                <wp:effectExtent l="5080" t="30035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wedgeRectCallout">
                          <a:avLst>
                            <a:gd name="adj1" fmla="val 8333"/>
                            <a:gd name="adj2" fmla="val -17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erme à étud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6pt;margin-top:218.7pt;width:98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erme à étudi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La valeur des efforts dans ces barre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RAPPEL DE STATIQU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orsqu’un système est soumis à l’action de 2 forces :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263525</wp:posOffset>
            </wp:positionV>
            <wp:extent cx="3689985" cy="14287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20574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29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177925</wp:posOffset>
                </wp:positionV>
                <wp:extent cx="20574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2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eux possibilité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shd w:fill="D8D8D8" w:val="clear"/>
        <w:tabs>
          <w:tab w:val="clear" w:pos="4536"/>
          <w:tab w:val="clear" w:pos="9072"/>
        </w:tabs>
        <w:jc w:val="center"/>
        <w:rPr>
          <w:rFonts w:ascii="Arial Rounded MT Bold;Tahoma" w:hAnsi="Arial Rounded MT Bold;Tahoma" w:cs="Arial"/>
          <w:sz w:val="40"/>
        </w:rPr>
      </w:pPr>
      <w:r>
        <w:rPr>
          <w:rFonts w:cs="Arial" w:ascii="Arial Rounded MT Bold;Tahoma" w:hAnsi="Arial Rounded MT Bold;Tahoma"/>
          <w:sz w:val="40"/>
        </w:rPr>
        <w:t>LES TREILLIS PLANS ou SYSTÈMES TRIANGULÉS</w:t>
      </w:r>
    </w:p>
    <w:p>
      <w:pPr>
        <w:pStyle w:val="Header"/>
        <w:tabs>
          <w:tab w:val="clear" w:pos="4536"/>
          <w:tab w:val="clear" w:pos="9072"/>
        </w:tabs>
        <w:rPr>
          <w:rFonts w:ascii="Arial Rounded MT Bold;Tahoma" w:hAnsi="Arial Rounded MT Bold;Tahoma" w:cs="Arial"/>
          <w:sz w:val="20"/>
          <w:lang w:val="en-US" w:eastAsia="en-US"/>
        </w:rPr>
      </w:pPr>
      <w:r>
        <w:rPr>
          <w:rFonts w:cs="Arial" w:ascii="Arial Rounded MT Bold;Tahoma" w:hAnsi="Arial Rounded MT Bold;Tahom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4605</wp:posOffset>
            </wp:positionV>
            <wp:extent cx="2357120" cy="350139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 Rounded MT Bold;Tahoma" w:hAnsi="Arial Rounded MT Bold;Tahoma" w:cs="Arial"/>
          <w:sz w:val="20"/>
        </w:rPr>
      </w:pPr>
      <w:r>
        <w:rPr>
          <w:rFonts w:cs="Arial" w:ascii="Arial Rounded MT Bold;Tahoma" w:hAnsi="Arial Rounded MT Bold;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bdr w:val="single" w:sz="12" w:space="0" w:color="000000"/>
        </w:rPr>
        <w:t>DÉFINITION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reillis ou système triangulé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5175</wp:posOffset>
                </wp:positionH>
                <wp:positionV relativeFrom="paragraph">
                  <wp:posOffset>113665</wp:posOffset>
                </wp:positionV>
                <wp:extent cx="571500" cy="114300"/>
                <wp:effectExtent l="6350" t="24130" r="9525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0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0.2pt;margin-top:8.95pt;width:44.95pt;height:8.95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ssemblage de barres rectilignes formant entre elles des triangl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Nœud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int de rencontre de plusieurs bar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2" w:space="0" w:color="000000"/>
        </w:rPr>
      </w:pPr>
      <w:r>
        <mc:AlternateContent>
          <mc:Choice Requires="wps">
            <w:drawing>
              <wp:anchor behindDoc="0" distT="0" distB="0" distL="86360" distR="7556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-1270</wp:posOffset>
                </wp:positionV>
                <wp:extent cx="3210560" cy="114935"/>
                <wp:effectExtent l="0" t="338455" r="0" b="3105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3000">
                          <a:off x="0" y="0"/>
                          <a:ext cx="3210480" cy="114840"/>
                        </a:xfrm>
                        <a:prstGeom prst="rightArrow">
                          <a:avLst>
                            <a:gd name="adj1" fmla="val 50000"/>
                            <a:gd name="adj2" fmla="val 6989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05pt;margin-top:-0.15pt;width:252.75pt;height:9pt;flip:y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  <w:bdr w:val="single" w:sz="12" w:space="0" w:color="000000"/>
        </w:rPr>
        <w:t>HYPOTHÈSE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ssemblages géométriquement invariable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forces coplanaire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ids des barres négligé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œuds équivalents à des liaisons pivot sans frottement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forces extérieures appliquées sur les nœud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arres soumises à traction ou compress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2" w:space="0" w:color="000000"/>
        </w:rPr>
      </w:pPr>
      <w:r>
        <w:rPr>
          <w:rFonts w:cs="Arial" w:ascii="Arial" w:hAnsi="Arial"/>
          <w:b/>
          <w:bCs/>
          <w:sz w:val="32"/>
          <w:bdr w:val="single" w:sz="12" w:space="0" w:color="000000"/>
        </w:rPr>
        <w:t>RELATION NŒUDS - BAR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2" w:space="0" w:color="000000"/>
          <w:lang w:val="en-US" w:eastAsia="en-US"/>
        </w:rPr>
      </w:pPr>
      <w:r>
        <w:rPr>
          <w:rFonts w:cs="Arial" w:ascii="Arial" w:hAnsi="Arial"/>
          <w:b/>
          <w:bCs/>
          <w:sz w:val="32"/>
          <w:bdr w:val="single" w:sz="12" w:space="0" w:color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0</wp:posOffset>
                </wp:positionV>
                <wp:extent cx="9144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9pt;margin-top:13pt;width:71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32"/>
        </w:rPr>
        <w:t>b=2n-3</w:t>
        <w:tab/>
        <w:tab/>
      </w:r>
      <w:r>
        <w:rPr>
          <w:rFonts w:cs="Arial" w:ascii="Arial" w:hAnsi="Arial"/>
        </w:rPr>
        <w:t xml:space="preserve">Si b&gt;2n-3 : trop de liaisons, système hyperstatiqu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contraintes intern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i b&lt;2n-3 : système non rigide, mobilité des bar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XEMPLES :</w:t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3258"/>
        <w:gridCol w:w="3258"/>
        <w:gridCol w:w="3258"/>
      </w:tblGrid>
      <w:tr>
        <w:trPr>
          <w:trHeight w:val="171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18110</wp:posOffset>
                      </wp:positionV>
                      <wp:extent cx="1483995" cy="796290"/>
                      <wp:effectExtent l="19685" t="19685" r="19050" b="196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920" cy="796320"/>
                                <a:chOff x="0" y="0"/>
                                <a:chExt cx="1483920" cy="79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759960"/>
                                  <a:ext cx="1398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00" y="35640"/>
                                  <a:ext cx="687600" cy="688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6360"/>
                                  <a:ext cx="710640" cy="723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6876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9pt;margin-top:9.3pt;width:116.9pt;height:62.7pt" coordorigin="298,186" coordsize="2338,1254">
                      <v:line id="shape_0" from="355,1383" to="2556,138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0,242" to="1502,1325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38,243" to="2556,138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98;top:1269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1381;top:186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2464;top:1269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90500</wp:posOffset>
                      </wp:positionV>
                      <wp:extent cx="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15pt" to="54.1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90500</wp:posOffset>
                      </wp:positionV>
                      <wp:extent cx="542925" cy="723900"/>
                      <wp:effectExtent l="11430" t="8890" r="11430" b="889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2880" cy="72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15pt" to="54.1pt,71.9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914400</wp:posOffset>
                      </wp:positionV>
                      <wp:extent cx="1085850" cy="0"/>
                      <wp:effectExtent l="0" t="14605" r="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72pt" to="96.85pt,7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190500</wp:posOffset>
                      </wp:positionV>
                      <wp:extent cx="506730" cy="723900"/>
                      <wp:effectExtent l="12065" t="8255" r="12065" b="825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6880" cy="72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pt,15pt" to="136.75pt,71.9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90500</wp:posOffset>
                      </wp:positionV>
                      <wp:extent cx="1049655" cy="0"/>
                      <wp:effectExtent l="0" t="14605" r="63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15pt" to="136.75pt,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848995</wp:posOffset>
                      </wp:positionV>
                      <wp:extent cx="108585" cy="108585"/>
                      <wp:effectExtent l="19685" t="19685" r="1905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75pt;margin-top:66.85pt;width:8.5pt;height:8.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17475</wp:posOffset>
                      </wp:positionV>
                      <wp:extent cx="108585" cy="108585"/>
                      <wp:effectExtent l="20320" t="19685" r="19050" b="190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5pt;margin-top:9.25pt;width:8.5pt;height:8.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848995</wp:posOffset>
                      </wp:positionV>
                      <wp:extent cx="108585" cy="108585"/>
                      <wp:effectExtent l="19685" t="19685" r="1905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1.4pt;margin-top:66.85pt;width:8.5pt;height:8.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17475</wp:posOffset>
                      </wp:positionV>
                      <wp:extent cx="108585" cy="108585"/>
                      <wp:effectExtent l="19685" t="19685" r="19685" b="190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1.3pt;margin-top:9.25pt;width:8.5pt;height:8.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60350</wp:posOffset>
                      </wp:positionV>
                      <wp:extent cx="1922780" cy="725805"/>
                      <wp:effectExtent l="19685" t="19685" r="1905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760" cy="725760"/>
                                <a:chOff x="0" y="0"/>
                                <a:chExt cx="1922760" cy="72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74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654120"/>
                                  <a:ext cx="905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240" y="654120"/>
                                  <a:ext cx="905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2880" y="74160"/>
                                  <a:ext cx="434520" cy="579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74880"/>
                                  <a:ext cx="436320" cy="579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11560" y="74880"/>
                                  <a:ext cx="468720" cy="579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6680" y="74160"/>
                                  <a:ext cx="398160" cy="579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2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960" y="6102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040" y="58788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4160"/>
                                  <a:ext cx="756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20.5pt;width:151.4pt;height:57.15pt" coordorigin="44,410" coordsize="3028,1143">
                      <v:oval id="shape_0" fillcolor="white" stroked="t" o:allowincell="t" style="position:absolute;left:44;top:1382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line id="shape_0" from="155,1440" to="1579,144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80,1440" to="3004,144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785;top:410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line id="shape_0" from="899,527" to="1582,1438" stroked="t" o:allowincell="t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4,528" to="840,1439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67,528" to="3004,1439" stroked="t" o:allowincell="t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82,527" to="2208,1438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147;top:410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1496;top:1371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2901;top:1336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line id="shape_0" from="956,527" to="2146,52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35280</wp:posOffset>
                      </wp:positionV>
                      <wp:extent cx="1226820" cy="578485"/>
                      <wp:effectExtent l="6350" t="13335" r="6350" b="133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6880" cy="578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26.4pt" to="107.3pt,71.9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et 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ta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</wp:posOffset>
                </wp:positionV>
                <wp:extent cx="8382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9pt;margin-top:8.25pt;width:65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32"/>
        </w:rPr>
        <w:t>b=2n-4</w:t>
        <w:tab/>
      </w:r>
      <w:r>
        <w:rPr>
          <w:rFonts w:cs="Arial" w:ascii="Arial" w:hAnsi="Arial"/>
          <w:sz w:val="28"/>
        </w:rPr>
        <w:t>Si la structure repose sur des appuis encastré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EMPLES :</w:t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"/>
        <w:gridCol w:w="3258"/>
        <w:gridCol w:w="3258"/>
        <w:gridCol w:w="3258"/>
      </w:tblGrid>
      <w:tr>
        <w:trPr>
          <w:trHeight w:val="175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91770</wp:posOffset>
                      </wp:positionV>
                      <wp:extent cx="1447800" cy="868680"/>
                      <wp:effectExtent l="635" t="635" r="190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868680"/>
                                <a:chOff x="0" y="0"/>
                                <a:chExt cx="144792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9440" y="144720"/>
                                  <a:ext cx="11221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440" y="144000"/>
                                  <a:ext cx="1122120" cy="615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68652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10872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7236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5960" cy="253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255960" cy="253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2pt;margin-top:15.1pt;width:114pt;height:68.4pt" coordorigin="184,302" coordsize="2280,1368">
                      <v:line id="shape_0" from="640,530" to="2406,53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40,529" to="2406,1497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87;top:1383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2293;top:473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583;top:416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rect id="shape_0" stroked="f" o:allowincell="t" style="position:absolute;left:184;top:302;width:402;height:398;mso-wrap-style:none;v-text-anchor:middle">
                        <v:imagedata r:id="rId10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84;top:1271;width:402;height:398;mso-wrap-style:none;v-text-anchor:middle">
                        <v:imagedata r:id="rId11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83185</wp:posOffset>
                      </wp:positionV>
                      <wp:extent cx="1920875" cy="976630"/>
                      <wp:effectExtent l="635" t="635" r="1905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960" cy="976680"/>
                                <a:chOff x="0" y="0"/>
                                <a:chExt cx="1920960" cy="9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9440" y="108000"/>
                                  <a:ext cx="108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7200" y="107280"/>
                                  <a:ext cx="1010880" cy="723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108000"/>
                                  <a:ext cx="506880" cy="723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830520"/>
                                  <a:ext cx="14914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960" y="6408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880" y="7956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5720" y="6408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2240" y="7956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5960" cy="253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3240"/>
                                  <a:ext cx="255960" cy="253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6.55pt;width:151.25pt;height:76.9pt" coordorigin="12,131" coordsize="3025,1538">
                      <v:line id="shape_0" from="468,301" to="2177,30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0,300" to="2181,1439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78,301" to="2975,144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31,1439" to="2979,143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415;top:232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456;top:1384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2068;top:232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2866;top:1384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rect id="shape_0" stroked="f" o:allowincell="t" style="position:absolute;left:12;top:131;width:402;height:398;mso-wrap-style:none;v-text-anchor:middle">
                        <v:imagedata r:id="rId14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57;top:1270;width:402;height:398;mso-wrap-style:none;v-text-anchor:middle">
                        <v:imagedata r:id="rId15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89230</wp:posOffset>
                      </wp:positionV>
                      <wp:extent cx="844550" cy="635"/>
                      <wp:effectExtent l="635" t="14605" r="635" b="146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4456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14.9pt" to="91.6pt,14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226695</wp:posOffset>
                      </wp:positionV>
                      <wp:extent cx="768985" cy="686435"/>
                      <wp:effectExtent l="9525" t="10795" r="9525" b="107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8960" cy="686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5pt,17.85pt" to="91.75pt,71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913765</wp:posOffset>
                      </wp:positionV>
                      <wp:extent cx="1491615" cy="635"/>
                      <wp:effectExtent l="635" t="14605" r="635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5pt,71.95pt" to="150.55pt,71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47320</wp:posOffset>
                      </wp:positionV>
                      <wp:extent cx="108585" cy="108585"/>
                      <wp:effectExtent l="19685" t="19685" r="19050" b="190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35pt;margin-top:11.6pt;width:8.5pt;height:8.5pt;flip:y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878840</wp:posOffset>
                      </wp:positionV>
                      <wp:extent cx="108585" cy="108585"/>
                      <wp:effectExtent l="19685" t="19685" r="19050" b="190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4pt;margin-top:69.2pt;width:8.5pt;height:8.5pt;flip:y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154305</wp:posOffset>
                      </wp:positionV>
                      <wp:extent cx="108585" cy="108585"/>
                      <wp:effectExtent l="19685" t="19685" r="19050" b="190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1.65pt;margin-top:12.15pt;width:8.5pt;height:8.5pt;flip:y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878840</wp:posOffset>
                      </wp:positionV>
                      <wp:extent cx="108585" cy="108585"/>
                      <wp:effectExtent l="19685" t="19685" r="19050" b="190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.9pt;margin-top:69.2pt;width:8.5pt;height:8.5pt;flip:y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83185</wp:posOffset>
                      </wp:positionV>
                      <wp:extent cx="255905" cy="253365"/>
                      <wp:effectExtent l="635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253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2pt;margin-top:6.55pt;width:20.1pt;height:19.9pt;mso-wrap-style:none;v-text-anchor:middle">
                      <v:imagedata r:id="rId17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806450</wp:posOffset>
                      </wp:positionV>
                      <wp:extent cx="255905" cy="253365"/>
                      <wp:effectExtent l="635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253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45pt;margin-top:63.5pt;width:20.1pt;height:19.9pt;mso-wrap-style:none;v-text-anchor:middle">
                      <v:imagedata r:id="rId19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189230</wp:posOffset>
                      </wp:positionV>
                      <wp:extent cx="635635" cy="1905"/>
                      <wp:effectExtent l="635" t="14605" r="635" b="146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576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2pt,14.9pt" to="150.2pt,1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08175</wp:posOffset>
                      </wp:positionH>
                      <wp:positionV relativeFrom="paragraph">
                        <wp:posOffset>189865</wp:posOffset>
                      </wp:positionV>
                      <wp:extent cx="0" cy="688340"/>
                      <wp:effectExtent l="14605" t="0" r="1460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8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25pt,14.95pt" to="150.25pt,69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42135</wp:posOffset>
                      </wp:positionH>
                      <wp:positionV relativeFrom="paragraph">
                        <wp:posOffset>118110</wp:posOffset>
                      </wp:positionV>
                      <wp:extent cx="108585" cy="108585"/>
                      <wp:effectExtent l="19685" t="19685" r="19050" b="190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5.05pt;margin-top:9.3pt;width:8.5pt;height:8.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3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et 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29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ta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pBdr>
          <w:top w:val="single" w:sz="12" w:space="1" w:color="000000"/>
          <w:bottom w:val="single" w:sz="12" w:space="1" w:color="000000"/>
        </w:pBdr>
        <w:shd w:fill="D8D8D8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 Rounded MT Bold;Tahoma" w:hAnsi="Arial Rounded MT Bold;Tahoma"/>
          <w:sz w:val="40"/>
        </w:rPr>
        <w:t>MÉTHODE DE CREMO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lle permet de déterminer les efforts dans toutes les barres d’une structure en rassemblant sur un seul dynamique tous les polygones des forces équilibrant chaque nœud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ppliquons cette méthode à notre structure (page 2)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7705</wp:posOffset>
                </wp:positionH>
                <wp:positionV relativeFrom="paragraph">
                  <wp:posOffset>122555</wp:posOffset>
                </wp:positionV>
                <wp:extent cx="3728085" cy="2461895"/>
                <wp:effectExtent l="0" t="1968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8160" cy="2462040"/>
                          <a:chOff x="0" y="0"/>
                          <a:chExt cx="3728160" cy="2462040"/>
                        </a:xfrm>
                      </wpg:grpSpPr>
                      <wps:wsp>
                        <wps:cNvSpPr/>
                        <wps:spPr>
                          <a:xfrm>
                            <a:off x="1013400" y="2244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728160" cy="2462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1448280"/>
                              <a:ext cx="868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73080"/>
                              <a:ext cx="2533680" cy="1375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28160" cy="246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238968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238968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2135520"/>
                                <a:ext cx="4345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99160" y="2099160"/>
                                <a:ext cx="4345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6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520" y="868680"/>
                                <a:ext cx="3981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60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28160" cy="217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3400" y="73080"/>
                                  <a:ext cx="0" cy="13755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1448280"/>
                                  <a:ext cx="2533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720" y="73080"/>
                                  <a:ext cx="868680" cy="14115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740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137556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7400" y="137556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74720" y="137556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1484640"/>
                                  <a:ext cx="0" cy="6876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055880"/>
                                  <a:ext cx="361800" cy="39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662">
                                      <a:moveTo>
                                        <a:pt x="12519" y="138"/>
                                      </a:moveTo>
                                      <a:arcTo wR="10800" hR="10800" stAng="-4850357" swAng="48503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662">
                                      <a:moveTo>
                                        <a:pt x="12519" y="138"/>
                                      </a:moveTo>
                                      <a:arcTo wR="10800" hR="10800" stAng="-4850357" swAng="48503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1000"/>
                                  <a:ext cx="3618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0" y="1521000"/>
                                  <a:ext cx="3618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47080" y="155700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55700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9.6pt;width:293.55pt;height:193.85pt" coordorigin="1083,192" coordsize="5871,3877">
                <v:line id="shape_0" from="2679,3728" to="2679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83;top:192;width:5871;height:3877">
                  <v:line id="shape_0" from="1311,2474" to="2678,2474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2679,308" to="6668,247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1083;top:192;width:5871;height:3877">
                    <v:line id="shape_0" from="1368,3956" to="2678,3956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679,3956" to="6668,3956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653;top:3556;width:683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89;top:3499;width:683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94;top:1561;width:626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0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083;top:192;width:5871;height:3421">
                      <v:line id="shape_0" from="2679,308" to="2679,247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679,2474" to="6668,2474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311,308" to="2678,2530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622;top:193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f" style="position:absolute;left:1311;top:2359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f" style="position:absolute;left:2622;top:2359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f" style="position:absolute;left:6555;top:2359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line id="shape_0" from="2679,2531" to="2679,3613" stroked="t" o:allowincell="f" style="position:absolute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coordorigin="10800,137" coordsize="10800,10662" path="l0,21600xee" stroked="t" o:allowincell="f" style="position:absolute;left:1653;top:1856;width:569;height:618;mso-wrap-style:none;v-text-anchor:middle">
                        <v:fill o:detectmouseclick="t" on="false"/>
                        <v:stroke color="black" weight="9360" startarrow="open" endarrow="open" startarrowwidth="medium" startarrowlength="medium" endarrowwidth="medium" endarrowlength="medium" joinstyle="miter" endcap="flat"/>
                        <w10:wrap type="none"/>
                      </v:rect>
                      <v:rect id="shape_0" fillcolor="silver" stroked="f" o:allowincell="f" style="position:absolute;left:1083;top:2588;width:569;height:398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6384;top:2588;width:569;height:398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line id="shape_0" from="6669,2645" to="6669,40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2645" to="1368,40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66825</wp:posOffset>
                </wp:positionH>
                <wp:positionV relativeFrom="paragraph">
                  <wp:posOffset>50800</wp:posOffset>
                </wp:positionV>
                <wp:extent cx="289560" cy="253365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4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67300</wp:posOffset>
                </wp:positionH>
                <wp:positionV relativeFrom="paragraph">
                  <wp:posOffset>56515</wp:posOffset>
                </wp:positionV>
                <wp:extent cx="1339215" cy="166497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664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b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n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2n-3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31.1pt;mso-wrap-distance-left:9.05pt;mso-wrap-distance-right:9.05pt;mso-wrap-distance-top:0pt;mso-wrap-distance-bottom:0pt;margin-top:4.45pt;mso-position-vertical-relative:text;margin-left:3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b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n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2n-3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53840</wp:posOffset>
                </wp:positionH>
                <wp:positionV relativeFrom="paragraph">
                  <wp:posOffset>127000</wp:posOffset>
                </wp:positionV>
                <wp:extent cx="289560" cy="25336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0pt;mso-position-vertical-relative:text;margin-left:3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0535</wp:posOffset>
                </wp:positionH>
                <wp:positionV relativeFrom="paragraph">
                  <wp:posOffset>18415</wp:posOffset>
                </wp:positionV>
                <wp:extent cx="289560" cy="25336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.45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3555</wp:posOffset>
                </wp:positionH>
                <wp:positionV relativeFrom="paragraph">
                  <wp:posOffset>18415</wp:posOffset>
                </wp:positionV>
                <wp:extent cx="289560" cy="25336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.45pt;mso-position-vertical-relative:text;margin-left:1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9310</wp:posOffset>
                </wp:positionH>
                <wp:positionV relativeFrom="paragraph">
                  <wp:posOffset>107950</wp:posOffset>
                </wp:positionV>
                <wp:extent cx="180975" cy="0"/>
                <wp:effectExtent l="0" t="57150" r="0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8.5pt" to="179.5pt,8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45945</wp:posOffset>
                </wp:positionH>
                <wp:positionV relativeFrom="paragraph">
                  <wp:posOffset>-635</wp:posOffset>
                </wp:positionV>
                <wp:extent cx="1773555" cy="542925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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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=12000N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42.75pt;mso-wrap-distance-left:9.05pt;mso-wrap-distance-right:9.05pt;mso-wrap-distance-top:0pt;mso-wrap-distance-bottom:0pt;margin-top:-0.05pt;mso-position-vertical-relative:text;margin-left:145.35pt;mso-position-horizontal-relative:text">
                <v:textbox inset="0.100694444444444in,0.0909722222222222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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</w:rPr>
                        <w:t>F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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</w:rPr>
                        <w:t>=120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 Rounded MT Bold;Tahoma" w:hAnsi="Arial Rounded MT Bold;Tahoma"/>
          <w:sz w:val="32"/>
        </w:rPr>
        <w:t>1- CALCUL DES ACTIONS AUX APPUI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61000</wp:posOffset>
                </wp:positionH>
                <wp:positionV relativeFrom="paragraph">
                  <wp:posOffset>87630</wp:posOffset>
                </wp:positionV>
                <wp:extent cx="1239520" cy="262255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0.65pt;mso-wrap-distance-left:9.05pt;mso-wrap-distance-right:9.05pt;mso-wrap-distance-top:0pt;mso-wrap-distance-bottom:0pt;margin-top:6.9pt;mso-position-vertical-relative:text;margin-left:430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61000</wp:posOffset>
                </wp:positionH>
                <wp:positionV relativeFrom="paragraph">
                  <wp:posOffset>99060</wp:posOffset>
                </wp:positionV>
                <wp:extent cx="1239520" cy="262255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0.65pt;mso-wrap-distance-left:9.05pt;mso-wrap-distance-right:9.05pt;mso-wrap-distance-top:0pt;mso-wrap-distance-bottom:0pt;margin-top:7.8pt;mso-position-vertical-relative:text;margin-left:430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 Rounded MT Bold;Tahoma" w:hAnsi="Arial Rounded MT Bold;Tahoma"/>
          <w:sz w:val="32"/>
        </w:rPr>
        <w:t>2- TRACÉ DES RÉGION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44780</wp:posOffset>
                </wp:positionH>
                <wp:positionV relativeFrom="paragraph">
                  <wp:posOffset>8255</wp:posOffset>
                </wp:positionV>
                <wp:extent cx="3872865" cy="163449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1634400"/>
                          <a:chOff x="0" y="0"/>
                          <a:chExt cx="3872880" cy="163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72880" cy="163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1800" y="1484640"/>
                              <a:ext cx="868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109080"/>
                              <a:ext cx="0" cy="1375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109080"/>
                              <a:ext cx="868680" cy="1375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80960"/>
                              <a:ext cx="289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0"/>
                              <a:ext cx="289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200" y="1194480"/>
                              <a:ext cx="289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3440" y="1230480"/>
                              <a:ext cx="289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0480" y="109080"/>
                              <a:ext cx="2533680" cy="1375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0480" y="1484640"/>
                            <a:ext cx="2533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0.65pt;width:305pt;height:128.7pt" coordorigin="-228,13" coordsize="6100,2574">
                <v:group id="shape_0" style="position:absolute;left:-228;top:13;width:6100;height:2574">
                  <v:line id="shape_0" from="342,2351" to="1709,2351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1710,185" to="1710,235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42,185" to="1709,235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228;top:2188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26;top:13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24;top:1894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15;top:1951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10,185" to="5699,235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1710,2351" to="5699,235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Elles sont limitées par des frontières :</w:t>
      </w:r>
    </w:p>
    <w:p>
      <w:pPr>
        <w:pStyle w:val="Header"/>
        <w:numPr>
          <w:ilvl w:val="8"/>
          <w:numId w:val="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s forces extérieures</w:t>
      </w:r>
    </w:p>
    <w:p>
      <w:pPr>
        <w:pStyle w:val="Header"/>
        <w:numPr>
          <w:ilvl w:val="8"/>
          <w:numId w:val="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s bar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TILISATION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On étudie les nœuds un par un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On tourne dans le sens trigo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haque frontière correspond à une actio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 Rounded MT Bold;Tahoma" w:hAnsi="Arial Rounded MT Bold;Tahoma"/>
          <w:sz w:val="32"/>
        </w:rPr>
        <w:t xml:space="preserve">3- ÉQUILIBRE DES NŒUDS </w:t>
      </w:r>
      <w:r>
        <w:rPr>
          <w:rFonts w:cs="Arial" w:ascii="Arial Rounded MT Bold;Tahoma" w:hAnsi="Arial Rounded MT Bold;Tahoma"/>
          <w:i/>
          <w:iCs/>
        </w:rPr>
        <w:t>(tracé page 5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frontière 1-2 correspond à la force</w:t>
        <w:tab/>
        <w:tab/>
        <w:t>exercée pa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frontière 2-5 correspond à la force</w:t>
        <w:tab/>
        <w:tab/>
        <w:t>exercée par</w:t>
        <w:tab/>
        <w:tab/>
        <w:tab/>
        <w:tab/>
        <w:t>sen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frontière 5-1 correspond à la force</w:t>
        <w:tab/>
        <w:tab/>
        <w:t>exercée par</w:t>
        <w:tab/>
        <w:tab/>
        <w:tab/>
        <w:tab/>
        <w:t>sen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noeud A est en équilibre sous l’action de 3 forc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Il subit une force AB de sens</w:t>
        <w:tab/>
        <w:tab/>
        <w:t>donc la barre AB subit une force de sens</w:t>
        <w:tab/>
        <w:t>au nœud 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lle est donc _________________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755</wp:posOffset>
                </wp:positionH>
                <wp:positionV relativeFrom="paragraph">
                  <wp:posOffset>-13335</wp:posOffset>
                </wp:positionV>
                <wp:extent cx="6334125" cy="36195"/>
                <wp:effectExtent l="635" t="14605" r="635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4200" cy="3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-1.05pt" to="504.35pt,1.7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06845" cy="9427845"/>
            <wp:effectExtent l="0" t="0" r="0" b="0"/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shd w:fill="D8D8D8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 Rounded MT Bold;Tahoma" w:hAnsi="Arial Rounded MT Bold;Tahoma"/>
          <w:sz w:val="40"/>
        </w:rPr>
        <w:t>TRACÉ DU CREMO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1334770" cy="4328160"/>
                <wp:effectExtent l="0" t="5080" r="0" b="254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880" cy="4328280"/>
                          <a:chOff x="0" y="0"/>
                          <a:chExt cx="1334880" cy="432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32461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325760"/>
                            <a:ext cx="129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0"/>
                            <a:ext cx="0" cy="432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440" y="3246120"/>
                            <a:ext cx="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440" y="0"/>
                            <a:ext cx="0" cy="324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05pt;width:105.05pt;height:340.75pt" coordorigin="0,101" coordsize="2101,6815">
                <v:line id="shape_0" from="0,101" to="1994,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,5213" to="1760,5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6913" to="2101,6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101" to="341,691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193,5213" to="1193,6916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1193,101" to="1193,5208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3606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28.3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92430" cy="542925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42.75pt;mso-wrap-distance-left:9.05pt;mso-wrap-distance-right:9.05pt;mso-wrap-distance-top:0pt;mso-wrap-distance-bottom:0pt;margin-top:4.3pt;mso-position-vertical-relative:text;margin-left:0pt;mso-position-horizontal-relative:text">
                <v:textbox inset="0.100694444444444in,0.0909722222222222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2125"/>
        <w:gridCol w:w="2126"/>
        <w:gridCol w:w="2126"/>
        <w:gridCol w:w="2126"/>
      </w:tblGrid>
      <w:tr>
        <w:trPr>
          <w:trHeight w:val="65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 sur grap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 de l’action sur le nœu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licitation dans la bar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é en N</w:t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 -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highlight w:val="lightGray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highlight w:val="lightGray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e AB sur noeud 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AB sur noeud B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vers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BD sur noeud B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ver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BD sur noeud D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vers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DC sur noeud D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ver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DC sur noeud C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vers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AC sur noeud 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AC sur noeud C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BC sur noeud B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BC sur noeud C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s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pBdr>
          <w:top w:val="single" w:sz="12" w:space="1" w:color="000000"/>
          <w:bottom w:val="single" w:sz="12" w:space="1" w:color="000000"/>
        </w:pBdr>
        <w:shd w:fill="D8D8D8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 Rounded MT Bold;Tahoma" w:hAnsi="Arial Rounded MT Bold;Tahoma"/>
          <w:sz w:val="40"/>
        </w:rPr>
        <w:t>APPLICATION : PONT MÉTALLIQU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0170</wp:posOffset>
                </wp:positionH>
                <wp:positionV relativeFrom="paragraph">
                  <wp:posOffset>98425</wp:posOffset>
                </wp:positionV>
                <wp:extent cx="3065780" cy="1262380"/>
                <wp:effectExtent l="4445" t="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262520"/>
                          <a:chOff x="0" y="0"/>
                          <a:chExt cx="3065760" cy="1262520"/>
                        </a:xfrm>
                      </wpg:grpSpPr>
                      <wpg:grpSp>
                        <wpg:cNvGrpSpPr/>
                        <wpg:grpSpPr>
                          <a:xfrm>
                            <a:off x="90000" y="0"/>
                            <a:ext cx="2885400" cy="108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85400" cy="108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720"/>
                                <a:ext cx="2885400" cy="72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21440" cy="72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721440" cy="72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2880" y="0"/>
                                  <a:ext cx="721440" cy="72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4320" y="0"/>
                                  <a:ext cx="721440" cy="72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144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2885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576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18036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2880" y="541080"/>
                              <a:ext cx="0" cy="54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21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10821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7.75pt;width:241.4pt;height:99.35pt" coordorigin="-142,155" coordsize="4828,1987">
                <v:group id="shape_0" style="position:absolute;left:0;top:155;width:4544;height:1703">
                  <v:group id="shape_0" style="position:absolute;left:0;top:155;width:4544;height:1703">
                    <v:group id="shape_0" style="position:absolute;left:0;top:723;width:4544;height:1135">
                      <v:line id="shape_0" from="0,723" to="1135,1858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6,723" to="2271,18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72,723" to="3407,1858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08,723" to="4543,18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6,723" to="3407,72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859" to="4543,185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0,155" to="0,1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5,155" to="4545,1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2,155" to="2272,1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439" to="2271,439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272,439" to="4543,439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2272,1007" to="2272,1858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142;top:1859;width:283;height:283">
                  <v:line id="shape_0" from="-142,1859" to="-1,2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0,1859" to="141,2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2,2143" to="141,2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02;top:1859;width:284;height:283">
                  <v:line id="shape_0" from="4402,1859" to="4543,2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1859" to="4686,2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2,2143" to="4685,2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0850</wp:posOffset>
                </wp:positionH>
                <wp:positionV relativeFrom="paragraph">
                  <wp:posOffset>8255</wp:posOffset>
                </wp:positionV>
                <wp:extent cx="541020" cy="27051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0.65pt;mso-position-vertical-relative:text;margin-left: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93570</wp:posOffset>
                </wp:positionH>
                <wp:positionV relativeFrom="paragraph">
                  <wp:posOffset>8255</wp:posOffset>
                </wp:positionV>
                <wp:extent cx="541020" cy="27051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0.65pt;mso-position-vertical-relative:text;margin-left:1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76090</wp:posOffset>
                </wp:positionH>
                <wp:positionV relativeFrom="paragraph">
                  <wp:posOffset>9525</wp:posOffset>
                </wp:positionV>
                <wp:extent cx="233680" cy="0"/>
                <wp:effectExtent l="0" t="57150" r="0" b="571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0.75pt" to="355.05pt,0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8315</wp:posOffset>
                </wp:positionH>
                <wp:positionV relativeFrom="paragraph">
                  <wp:posOffset>132715</wp:posOffset>
                </wp:positionV>
                <wp:extent cx="180340" cy="18034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.45pt;mso-position-vertical-relative:text;margin-left:3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18055</wp:posOffset>
                </wp:positionH>
                <wp:positionV relativeFrom="paragraph">
                  <wp:posOffset>132715</wp:posOffset>
                </wp:positionV>
                <wp:extent cx="180340" cy="18034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.45pt;mso-position-vertical-relative:text;margin-left:17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35350</wp:posOffset>
                </wp:positionH>
                <wp:positionV relativeFrom="paragraph">
                  <wp:posOffset>9525</wp:posOffset>
                </wp:positionV>
                <wp:extent cx="3061970" cy="103759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103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nsité de F : 8000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culez les actions en A et 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terminez toutes les actions dans toutes les barres (tableau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81.7pt;mso-wrap-distance-left:9.05pt;mso-wrap-distance-right:9.05pt;mso-wrap-distance-top:0pt;mso-wrap-distance-bottom:0pt;margin-top:0.75pt;mso-position-vertical-relative:text;margin-left:2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nsité de F : 8000 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culez les actions en A et 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terminez toutes les actions dans toutes les barres (tableau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08760</wp:posOffset>
                </wp:positionH>
                <wp:positionV relativeFrom="paragraph">
                  <wp:posOffset>81915</wp:posOffset>
                </wp:positionV>
                <wp:extent cx="180340" cy="0"/>
                <wp:effectExtent l="0" t="57150" r="0" b="571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45pt" to="132.95pt,6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32890</wp:posOffset>
                </wp:positionH>
                <wp:positionV relativeFrom="paragraph">
                  <wp:posOffset>113665</wp:posOffset>
                </wp:positionV>
                <wp:extent cx="180340" cy="18034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95pt;mso-position-vertical-relative:text;margin-left:12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31160</wp:posOffset>
                </wp:positionH>
                <wp:positionV relativeFrom="paragraph">
                  <wp:posOffset>165735</wp:posOffset>
                </wp:positionV>
                <wp:extent cx="180340" cy="18034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.05pt;mso-position-vertical-relative:text;margin-left:23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</wp:posOffset>
                </wp:positionH>
                <wp:positionV relativeFrom="paragraph">
                  <wp:posOffset>170815</wp:posOffset>
                </wp:positionV>
                <wp:extent cx="180340" cy="18034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.45pt;mso-position-vertical-relative:text;margin-left: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02715</wp:posOffset>
                </wp:positionH>
                <wp:positionV relativeFrom="paragraph">
                  <wp:posOffset>170815</wp:posOffset>
                </wp:positionV>
                <wp:extent cx="180340" cy="18034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.45pt;mso-position-vertical-relative:text;margin-left:11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660515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524.4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23510</wp:posOffset>
                </wp:positionH>
                <wp:positionV relativeFrom="paragraph">
                  <wp:posOffset>137795</wp:posOffset>
                </wp:positionV>
                <wp:extent cx="1270635" cy="56197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0" cy="561960"/>
                          <a:chOff x="0" y="0"/>
                          <a:chExt cx="1270800" cy="561960"/>
                        </a:xfrm>
                      </wpg:grpSpPr>
                      <wps:wsp>
                        <wps:cNvSpPr txBox="1"/>
                        <wps:spPr>
                          <a:xfrm>
                            <a:off x="5040" y="0"/>
                            <a:ext cx="1265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680"/>
                            <a:ext cx="1265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10.85pt;width:100.05pt;height:44.25pt" coordorigin="8226,217" coordsize="2001,885">
                <v:shape id="shape_0" fillcolor="white" stroked="t" o:allowincell="f" style="position:absolute;left:8234;top:217;width:199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678;width:199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CUL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10</wp:posOffset>
                </wp:positionH>
                <wp:positionV relativeFrom="paragraph">
                  <wp:posOffset>72390</wp:posOffset>
                </wp:positionV>
                <wp:extent cx="6660515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.7pt" to="524.7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320</wp:posOffset>
                </wp:positionH>
                <wp:positionV relativeFrom="paragraph">
                  <wp:posOffset>78740</wp:posOffset>
                </wp:positionV>
                <wp:extent cx="2885440" cy="721360"/>
                <wp:effectExtent l="10160" t="14605" r="10160" b="1460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721440"/>
                          <a:chOff x="0" y="0"/>
                          <a:chExt cx="2885400" cy="72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21440" cy="72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721440" cy="72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721440" cy="72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721440" cy="72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144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88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6.2pt;width:227.15pt;height:56.75pt" coordorigin="32,124" coordsize="4543,1135">
                <v:line id="shape_0" from="32,124" to="1167,12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168,124" to="2303,12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04,124" to="3439,12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440,124" to="4575,12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68,124" to="3439,1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,1260" to="4575,12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8890</wp:posOffset>
                </wp:positionH>
                <wp:positionV relativeFrom="paragraph">
                  <wp:posOffset>1246505</wp:posOffset>
                </wp:positionV>
                <wp:extent cx="6660515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8.15pt" to="523.7pt,9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35350</wp:posOffset>
                </wp:positionH>
                <wp:positionV relativeFrom="paragraph">
                  <wp:posOffset>78740</wp:posOffset>
                </wp:positionV>
                <wp:extent cx="3061970" cy="89281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89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cez ci-cont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forces extérie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s noeu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z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70.3pt;mso-wrap-distance-left:9.05pt;mso-wrap-distance-right:9.05pt;mso-wrap-distance-top:0pt;mso-wrap-distance-bottom:0pt;margin-top:6.2pt;mso-position-vertical-relative:text;margin-left:2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cez ci-cont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forces extérie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s noeud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z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8960</wp:posOffset>
                </wp:positionH>
                <wp:positionV relativeFrom="paragraph">
                  <wp:posOffset>25400</wp:posOffset>
                </wp:positionV>
                <wp:extent cx="1595120" cy="2164080"/>
                <wp:effectExtent l="5080" t="381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2163960"/>
                          <a:chOff x="0" y="0"/>
                          <a:chExt cx="1595160" cy="2163960"/>
                        </a:xfrm>
                      </wpg:grpSpPr>
                      <wps:wsp>
                        <wps:cNvSpPr/>
                        <wps:spPr>
                          <a:xfrm>
                            <a:off x="0" y="10821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5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203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2pt;width:125.55pt;height:170.35pt" coordorigin="896,40" coordsize="2511,3407">
                <v:line id="shape_0" from="896,1744" to="896,3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,1744" to="3407,1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,40" to="2659,1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76090</wp:posOffset>
                </wp:positionH>
                <wp:positionV relativeFrom="paragraph">
                  <wp:posOffset>25400</wp:posOffset>
                </wp:positionV>
                <wp:extent cx="180340" cy="180340"/>
                <wp:effectExtent l="0" t="0" r="0" b="0"/>
                <wp:wrapNone/>
                <wp:docPr id="7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pt;mso-position-vertical-relative:text;margin-left:33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7730</wp:posOffset>
                </wp:positionH>
                <wp:positionV relativeFrom="paragraph">
                  <wp:posOffset>30480</wp:posOffset>
                </wp:positionV>
                <wp:extent cx="2523490" cy="1262380"/>
                <wp:effectExtent l="3810" t="5080" r="0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1262520"/>
                          <a:chOff x="0" y="0"/>
                          <a:chExt cx="2523600" cy="1262520"/>
                        </a:xfrm>
                      </wpg:grpSpPr>
                      <wps:wsp>
                        <wps:cNvSpPr/>
                        <wps:spPr>
                          <a:xfrm>
                            <a:off x="1082160" y="0"/>
                            <a:ext cx="144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216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12625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pt;margin-top:2.4pt;width:198.65pt;height:99.35pt" coordorigin="5398,48" coordsize="3973,1987">
                <v:line id="shape_0" from="7102,48" to="9371,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8,48" to="7101,2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2,48" to="9089,2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0510</wp:posOffset>
                </wp:positionH>
                <wp:positionV relativeFrom="paragraph">
                  <wp:posOffset>50800</wp:posOffset>
                </wp:positionV>
                <wp:extent cx="180340" cy="18034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pt;mso-position-vertical-relative:text;margin-left:2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0320</wp:posOffset>
                </wp:positionH>
                <wp:positionV relativeFrom="paragraph">
                  <wp:posOffset>76200</wp:posOffset>
                </wp:positionV>
                <wp:extent cx="6671945" cy="3426460"/>
                <wp:effectExtent l="0" t="635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3426480"/>
                          <a:chOff x="0" y="0"/>
                          <a:chExt cx="6671880" cy="342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188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1440"/>
                              <a:ext cx="324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216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2160" y="0"/>
                              <a:ext cx="3429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2160" y="721440"/>
                            <a:ext cx="0" cy="27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6pt;width:525.3pt;height:269.8pt" coordorigin="-32,120" coordsize="10506,5396">
                <v:group id="shape_0" style="position:absolute;left:-32;top:120;width:10506;height:1136">
                  <v:line id="shape_0" from="-32,1256" to="5073,1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74,120" to="5074,1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74,120" to="10474,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074,1256" to="5074,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4828" w:type="dxa"/>
        <w:jc w:val="left"/>
        <w:tblInd w:w="53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136"/>
        <w:gridCol w:w="1420"/>
        <w:gridCol w:w="142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licitati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é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290570</wp:posOffset>
                      </wp:positionH>
                      <wp:positionV relativeFrom="paragraph">
                        <wp:posOffset>334645</wp:posOffset>
                      </wp:positionV>
                      <wp:extent cx="2520950" cy="541020"/>
                      <wp:effectExtent l="0" t="0" r="0" b="0"/>
                      <wp:wrapNone/>
                      <wp:docPr id="8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0" cy="541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acé du ½ Cremona (symétrie…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Échelle 1cm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00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5pt;height:42.6pt;mso-wrap-distance-left:9.05pt;mso-wrap-distance-right:9.05pt;mso-wrap-distance-top:0pt;mso-wrap-distance-bottom:0pt;margin-top:26.35pt;mso-position-vertical-relative:text;margin-left:-25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cé du ½ Cremona (symétrie…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Échelle 1cm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</w:rPr>
                              <w:t>1000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000 N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1"/>
      <w:type w:val="nextPage"/>
      <w:pgSz w:w="11906" w:h="16838"/>
      <w:pgMar w:left="85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2061"/>
        </w:tabs>
        <w:ind w:left="204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737"/>
        </w:tabs>
        <w:ind w:left="671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SUJET">
    <w:name w:val="SUJET"/>
    <w:basedOn w:val="Normal"/>
    <w:qFormat/>
    <w:pPr>
      <w:numPr>
        <w:ilvl w:val="0"/>
        <w:numId w:val="3"/>
      </w:numPr>
    </w:pPr>
    <w:rPr/>
  </w:style>
  <w:style w:type="paragraph" w:styleId="Titresession">
    <w:name w:val="titre session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rFonts w:ascii="Tahoma" w:hAnsi="Tahoma" w:cs="Tahoma"/>
      <w:shadow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jpeg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8:32:00Z</dcterms:created>
  <dc:creator>dupin</dc:creator>
  <dc:description/>
  <dc:language>en-US</dc:language>
  <cp:lastModifiedBy>dupin</cp:lastModifiedBy>
  <cp:lastPrinted>2001-01-01T14:46:00Z</cp:lastPrinted>
  <dcterms:modified xsi:type="dcterms:W3CDTF">2007-01-15T14:03:00Z</dcterms:modified>
  <cp:revision>160</cp:revision>
  <dc:subject/>
  <dc:title/>
</cp:coreProperties>
</file>