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alyse fonctionnelle 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/>
      </w:pPr>
      <w:r>
        <w:rPr/>
        <w:t>En utilisant le dossier technique, donner la fonction globale d’un frein à main en remplissant la boîte de l’analyse descendante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5460</wp:posOffset>
                </wp:positionH>
                <wp:positionV relativeFrom="paragraph">
                  <wp:posOffset>167640</wp:posOffset>
                </wp:positionV>
                <wp:extent cx="142875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e méca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1.9pt;mso-wrap-distance-left:9.05pt;mso-wrap-distance-right:9.05pt;mso-wrap-distance-top:0pt;mso-wrap-distance-bottom:0pt;margin-top:13.2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5550</wp:posOffset>
                </wp:positionH>
                <wp:positionV relativeFrom="paragraph">
                  <wp:posOffset>80010</wp:posOffset>
                </wp:positionV>
                <wp:extent cx="0" cy="220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6.3pt" to="196.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5525</wp:posOffset>
                </wp:positionH>
                <wp:positionV relativeFrom="paragraph">
                  <wp:posOffset>108585</wp:posOffset>
                </wp:positionV>
                <wp:extent cx="1863090" cy="102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80.7pt;mso-wrap-distance-left:9.05pt;mso-wrap-distance-right:9.05pt;mso-wrap-distance-top:0pt;mso-wrap-distance-bottom:0pt;margin-top:8.5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</wp:posOffset>
                </wp:positionH>
                <wp:positionV relativeFrom="paragraph">
                  <wp:posOffset>106680</wp:posOffset>
                </wp:positionV>
                <wp:extent cx="2000250" cy="2781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hicule mis en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1.9pt;mso-wrap-distance-left:9.05pt;mso-wrap-distance-right:9.05pt;mso-wrap-distance-top:0pt;mso-wrap-distance-bottom:0pt;margin-top:8.4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hicule mis en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7210</wp:posOffset>
                </wp:positionH>
                <wp:positionV relativeFrom="paragraph">
                  <wp:posOffset>60960</wp:posOffset>
                </wp:positionV>
                <wp:extent cx="2000250" cy="278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1.9pt;mso-wrap-distance-left:9.05pt;mso-wrap-distance-right:9.05pt;mso-wrap-distance-top:0pt;mso-wrap-distance-bottom:0pt;margin-top:4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39590</wp:posOffset>
                </wp:positionH>
                <wp:positionV relativeFrom="paragraph">
                  <wp:posOffset>22860</wp:posOffset>
                </wp:positionV>
                <wp:extent cx="2122170" cy="278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hicule maintenu en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1.9pt;mso-wrap-distance-left:9.05pt;mso-wrap-distance-right:9.05pt;mso-wrap-distance-top:0pt;mso-wrap-distance-bottom:0pt;margin-top:1.8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hicule maintenu en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91440</wp:posOffset>
                </wp:positionV>
                <wp:extent cx="1577340" cy="0"/>
                <wp:effectExtent l="0" t="128905" r="0" b="128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.2pt" to="181.15pt,7.2pt" stroked="t" o:allowincell="f" style="position:absolute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1470</wp:posOffset>
                </wp:positionH>
                <wp:positionV relativeFrom="paragraph">
                  <wp:posOffset>102870</wp:posOffset>
                </wp:positionV>
                <wp:extent cx="1577340" cy="0"/>
                <wp:effectExtent l="0" t="128905" r="0" b="128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8.1pt" to="450.25pt,8.1pt" stroked="t" o:allowincell="f" style="position:absolute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technologique 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onner le type de matière de la pièce repère 2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3"/>
        </w:numPr>
        <w:rPr/>
      </w:pPr>
      <w:r>
        <w:rPr/>
        <w:t>Donner la fonction de l’axe repère 13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/>
      </w:pPr>
      <w:r>
        <w:rPr/>
        <w:t>Comment est assemblé le secteur denté 4 par rapport au châssis 3 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940"/>
        <w:gridCol w:w="1105"/>
        <w:gridCol w:w="987"/>
        <w:gridCol w:w="1273"/>
        <w:gridCol w:w="1313"/>
        <w:gridCol w:w="1276"/>
        <w:gridCol w:w="124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è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el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astiqu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gi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mon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rec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e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Comment sont assemblées les pièces 11 et 1 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940"/>
        <w:gridCol w:w="1105"/>
        <w:gridCol w:w="987"/>
        <w:gridCol w:w="1273"/>
        <w:gridCol w:w="1313"/>
        <w:gridCol w:w="1276"/>
        <w:gridCol w:w="124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è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el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astiqu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gi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mon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rec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e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De quel outil auriez vous besoin afin de démonter 11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/>
      </w:pPr>
      <w:r>
        <w:rPr/>
        <w:t>Faites un croquis de cet outil ci-dessou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n mécanicien veut changer le secteur denté, donner un ordre de démontage afin d’y parvenir.</w:t>
      </w:r>
    </w:p>
    <w:p>
      <w:pPr>
        <w:pStyle w:val="Normal"/>
        <w:rPr/>
      </w:pPr>
      <w:r>
        <w:rPr/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499"/>
        <w:gridCol w:w="2326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re de démontag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ère de la pièce démontée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il utilisé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ble de frei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mment appelle-t-on le type de montage entre le levier et le châssis ? (Cocher la bonne réponse) :</w:t>
      </w:r>
    </w:p>
    <w:p>
      <w:pPr>
        <w:pStyle w:val="Normal"/>
        <w:rPr/>
      </w:pPr>
      <w:r>
        <w:rPr/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9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Chape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e à faux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d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ur le dessin d’ensemble Document 1, colorier en bleu l’axe 14, et ceci sur toutes les vue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Quelle est la fonction du ressort Rep 8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/>
      </w:pPr>
      <w:r>
        <w:rPr/>
        <w:t>Quel est l’ajustement entre le secteur denté Rep 4 et l’axe Rep 5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/>
      </w:pPr>
      <w:r>
        <w:rPr/>
        <w:t>Donner la cote nominale de l’axe et préciser ses écarts (en mm).</w:t>
      </w:r>
    </w:p>
    <w:p>
      <w:pPr>
        <w:pStyle w:val="Normal"/>
        <w:rPr/>
      </w:pPr>
      <w:r>
        <w:rPr/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392"/>
        <w:gridCol w:w="2342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te Nominal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art supéri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cart inférieur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élisation </w:t>
      </w:r>
      <w:r>
        <w:rPr>
          <w:b/>
          <w:bCs/>
          <w:i/>
          <w:iCs/>
          <w:u w:val="single"/>
        </w:rPr>
        <w:t>: (Toutes ces questions sont relatives au dessin d’ensemble « Document 2 »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/>
      </w:pPr>
      <w:r>
        <w:rPr/>
        <w:t>Colorier en bleu toutes les pièces solidaires du levier de commande Rep 1.</w:t>
      </w:r>
    </w:p>
    <w:p>
      <w:pPr>
        <w:pStyle w:val="Normal"/>
        <w:numPr>
          <w:ilvl w:val="1"/>
          <w:numId w:val="3"/>
        </w:numPr>
        <w:rPr/>
      </w:pPr>
      <w:r>
        <w:rPr/>
        <w:t>Donner le repère des pièces qui sont à exclure dans les classes d’équivalences 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mpléter alors le diagramme en râteau suivant : (</w:t>
      </w:r>
      <w:r>
        <w:rPr>
          <w:b/>
          <w:bCs/>
          <w:i/>
          <w:iCs/>
          <w:u w:val="single"/>
        </w:rPr>
        <w:t>Rayer les pièces que vous exclue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e1</w:t>
        <w:tab/>
        <w:tab/>
        <w:t>Se3</w:t>
        <w:tab/>
        <w:tab/>
        <w:t>Se7</w:t>
        <w:tab/>
        <w:tab/>
        <w:t>Se10</w:t>
        <w:tab/>
        <w:tab/>
        <w:t>Se1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240</wp:posOffset>
                </wp:positionH>
                <wp:positionV relativeFrom="paragraph">
                  <wp:posOffset>38100</wp:posOffset>
                </wp:positionV>
                <wp:extent cx="289560" cy="377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9.7pt;mso-wrap-distance-left:9.05pt;mso-wrap-distance-right:9.05pt;mso-wrap-distance-top:0pt;mso-wrap-distance-bottom:0pt;margin-top:3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</wp:posOffset>
                </wp:positionH>
                <wp:positionV relativeFrom="paragraph">
                  <wp:posOffset>87630</wp:posOffset>
                </wp:positionV>
                <wp:extent cx="4743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6.9pt" to="381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</wp:posOffset>
                </wp:positionH>
                <wp:positionV relativeFrom="paragraph">
                  <wp:posOffset>38100</wp:posOffset>
                </wp:positionV>
                <wp:extent cx="0" cy="2971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pt" to="43.65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3990</wp:posOffset>
                </wp:positionH>
                <wp:positionV relativeFrom="paragraph">
                  <wp:posOffset>26670</wp:posOffset>
                </wp:positionV>
                <wp:extent cx="0" cy="2971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.1pt" to="113.7pt,2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5530</wp:posOffset>
                </wp:positionH>
                <wp:positionV relativeFrom="paragraph">
                  <wp:posOffset>41910</wp:posOffset>
                </wp:positionV>
                <wp:extent cx="0" cy="2971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3.3pt" to="183.9pt,2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5650</wp:posOffset>
                </wp:positionH>
                <wp:positionV relativeFrom="paragraph">
                  <wp:posOffset>30480</wp:posOffset>
                </wp:positionV>
                <wp:extent cx="0" cy="2971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.4pt" to="259.5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8620</wp:posOffset>
                </wp:positionH>
                <wp:positionV relativeFrom="paragraph">
                  <wp:posOffset>45720</wp:posOffset>
                </wp:positionV>
                <wp:extent cx="0" cy="2971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.6pt" to="330.6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110</wp:posOffset>
                </wp:positionH>
                <wp:positionV relativeFrom="paragraph">
                  <wp:posOffset>64770</wp:posOffset>
                </wp:positionV>
                <wp:extent cx="47434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5.1pt" to="382.7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5400</wp:posOffset>
                </wp:positionH>
                <wp:positionV relativeFrom="paragraph">
                  <wp:posOffset>49530</wp:posOffset>
                </wp:positionV>
                <wp:extent cx="289560" cy="323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3.9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110</wp:posOffset>
                </wp:positionH>
                <wp:positionV relativeFrom="paragraph">
                  <wp:posOffset>87630</wp:posOffset>
                </wp:positionV>
                <wp:extent cx="47434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6.9pt" to="382.7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03020</wp:posOffset>
                </wp:positionH>
                <wp:positionV relativeFrom="paragraph">
                  <wp:posOffset>53975</wp:posOffset>
                </wp:positionV>
                <wp:extent cx="289560" cy="323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4.2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0</wp:posOffset>
                </wp:positionH>
                <wp:positionV relativeFrom="paragraph">
                  <wp:posOffset>95250</wp:posOffset>
                </wp:positionV>
                <wp:extent cx="474345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.5pt" to="38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1590</wp:posOffset>
                </wp:positionH>
                <wp:positionV relativeFrom="paragraph">
                  <wp:posOffset>57785</wp:posOffset>
                </wp:positionV>
                <wp:extent cx="289560" cy="323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4.5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</wp:posOffset>
                </wp:positionH>
                <wp:positionV relativeFrom="paragraph">
                  <wp:posOffset>99060</wp:posOffset>
                </wp:positionV>
                <wp:extent cx="474345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7.8pt" to="383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95400</wp:posOffset>
                </wp:positionH>
                <wp:positionV relativeFrom="paragraph">
                  <wp:posOffset>50165</wp:posOffset>
                </wp:positionV>
                <wp:extent cx="289560" cy="323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3.9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350</wp:posOffset>
                </wp:positionH>
                <wp:positionV relativeFrom="paragraph">
                  <wp:posOffset>99060</wp:posOffset>
                </wp:positionV>
                <wp:extent cx="47434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.8pt" to="38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3130</wp:posOffset>
                </wp:positionH>
                <wp:positionV relativeFrom="paragraph">
                  <wp:posOffset>49530</wp:posOffset>
                </wp:positionV>
                <wp:extent cx="289560" cy="323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3.9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95250</wp:posOffset>
                </wp:positionV>
                <wp:extent cx="4743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.5pt" to="385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</wp:posOffset>
                </wp:positionH>
                <wp:positionV relativeFrom="paragraph">
                  <wp:posOffset>87630</wp:posOffset>
                </wp:positionV>
                <wp:extent cx="47434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.9pt" to="38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80</wp:posOffset>
                </wp:positionH>
                <wp:positionV relativeFrom="paragraph">
                  <wp:posOffset>87630</wp:posOffset>
                </wp:positionV>
                <wp:extent cx="47434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9pt" to="390.8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0870</wp:posOffset>
                </wp:positionH>
                <wp:positionV relativeFrom="paragraph">
                  <wp:posOffset>53340</wp:posOffset>
                </wp:positionV>
                <wp:extent cx="289560" cy="323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4.2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</wp:posOffset>
                </wp:positionH>
                <wp:positionV relativeFrom="paragraph">
                  <wp:posOffset>91440</wp:posOffset>
                </wp:positionV>
                <wp:extent cx="47434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2pt" to="390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790</wp:posOffset>
                </wp:positionH>
                <wp:positionV relativeFrom="paragraph">
                  <wp:posOffset>91440</wp:posOffset>
                </wp:positionV>
                <wp:extent cx="47434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7.2pt" to="391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53840</wp:posOffset>
                </wp:positionH>
                <wp:positionV relativeFrom="paragraph">
                  <wp:posOffset>57150</wp:posOffset>
                </wp:positionV>
                <wp:extent cx="289560" cy="3238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4.5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</wp:posOffset>
                </wp:positionH>
                <wp:positionV relativeFrom="paragraph">
                  <wp:posOffset>91440</wp:posOffset>
                </wp:positionV>
                <wp:extent cx="47434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7.2pt" to="390.2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</wp:posOffset>
                </wp:positionH>
                <wp:positionV relativeFrom="paragraph">
                  <wp:posOffset>72390</wp:posOffset>
                </wp:positionV>
                <wp:extent cx="4743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5.7pt" to="389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03020</wp:posOffset>
                </wp:positionH>
                <wp:positionV relativeFrom="paragraph">
                  <wp:posOffset>31115</wp:posOffset>
                </wp:positionV>
                <wp:extent cx="289560" cy="3238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2.4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790</wp:posOffset>
                </wp:positionH>
                <wp:positionV relativeFrom="paragraph">
                  <wp:posOffset>87630</wp:posOffset>
                </wp:positionV>
                <wp:extent cx="47434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6.9pt" to="391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80010</wp:posOffset>
                </wp:positionV>
                <wp:extent cx="47434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3pt" to="390.8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99210</wp:posOffset>
                </wp:positionH>
                <wp:positionV relativeFrom="paragraph">
                  <wp:posOffset>57785</wp:posOffset>
                </wp:positionV>
                <wp:extent cx="289560" cy="3238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5pt;mso-wrap-distance-left:9.05pt;mso-wrap-distance-right:9.05pt;mso-wrap-distance-top:0pt;mso-wrap-distance-bottom:0pt;margin-top:4.5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</wp:posOffset>
                </wp:positionH>
                <wp:positionV relativeFrom="paragraph">
                  <wp:posOffset>95885</wp:posOffset>
                </wp:positionV>
                <wp:extent cx="47434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55pt" to="390.5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</wp:posOffset>
                </wp:positionH>
                <wp:positionV relativeFrom="paragraph">
                  <wp:posOffset>99695</wp:posOffset>
                </wp:positionV>
                <wp:extent cx="47434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85pt" to="390.5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mpléter le graphe de liaisons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5450</wp:posOffset>
                </wp:positionH>
                <wp:positionV relativeFrom="paragraph">
                  <wp:posOffset>-1672590</wp:posOffset>
                </wp:positionV>
                <wp:extent cx="632460" cy="36957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-131.7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3860</wp:posOffset>
                </wp:positionH>
                <wp:positionV relativeFrom="paragraph">
                  <wp:posOffset>-1908810</wp:posOffset>
                </wp:positionV>
                <wp:extent cx="632460" cy="3695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8pt;margin-top:-150.3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9190</wp:posOffset>
                </wp:positionH>
                <wp:positionV relativeFrom="paragraph">
                  <wp:posOffset>-453390</wp:posOffset>
                </wp:positionV>
                <wp:extent cx="632460" cy="3695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7pt;margin-top:-35.7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7060</wp:posOffset>
                </wp:positionH>
                <wp:positionV relativeFrom="paragraph">
                  <wp:posOffset>87630</wp:posOffset>
                </wp:positionV>
                <wp:extent cx="632460" cy="369570"/>
                <wp:effectExtent l="5080" t="5080" r="5715" b="48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8pt;margin-top:6.9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7570</wp:posOffset>
                </wp:positionH>
                <wp:positionV relativeFrom="paragraph">
                  <wp:posOffset>-1112520</wp:posOffset>
                </wp:positionV>
                <wp:extent cx="632460" cy="369570"/>
                <wp:effectExtent l="5080" t="5080" r="5715" b="476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1pt;margin-top:-87.6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5050</wp:posOffset>
                </wp:positionH>
                <wp:positionV relativeFrom="paragraph">
                  <wp:posOffset>-1706880</wp:posOffset>
                </wp:positionV>
                <wp:extent cx="1920240" cy="16002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134.4pt" to="332.65pt,-1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0660</wp:posOffset>
                </wp:positionH>
                <wp:positionV relativeFrom="paragraph">
                  <wp:posOffset>-1303020</wp:posOffset>
                </wp:positionV>
                <wp:extent cx="533400" cy="83820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-102.6pt" to="157.75pt,-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0290</wp:posOffset>
                </wp:positionH>
                <wp:positionV relativeFrom="paragraph">
                  <wp:posOffset>-1463040</wp:posOffset>
                </wp:positionV>
                <wp:extent cx="1139190" cy="44958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115.2pt" to="272.35pt,-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0970</wp:posOffset>
                </wp:positionH>
                <wp:positionV relativeFrom="paragraph">
                  <wp:posOffset>-1539240</wp:posOffset>
                </wp:positionV>
                <wp:extent cx="533400" cy="47625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-121.2pt" to="353.05pt,-8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fin de définir entièrement les liaisons, on vous demande de remplir le tableau ci-dessous : </w:t>
      </w:r>
      <w:r>
        <w:rPr>
          <w:b/>
          <w:bCs/>
          <w:i/>
          <w:iCs/>
        </w:rPr>
        <w:t>(Aidez vous du schéma cinématique)</w:t>
      </w:r>
    </w:p>
    <w:p>
      <w:pPr>
        <w:pStyle w:val="Normal"/>
        <w:rPr/>
      </w:pPr>
      <w:r>
        <w:rPr/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478"/>
        <w:gridCol w:w="630"/>
        <w:gridCol w:w="678"/>
        <w:gridCol w:w="1746"/>
      </w:tblGrid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aison entre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liaison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és de libert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tisation</w:t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1 et Se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1 et Se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10 et Se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vo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10 et Se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vo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12 et Se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éaire rectilign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Contact entre dentures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79375</wp:posOffset>
                      </wp:positionV>
                      <wp:extent cx="527685" cy="436245"/>
                      <wp:effectExtent l="0" t="635" r="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760" cy="436320"/>
                                <a:chOff x="0" y="0"/>
                                <a:chExt cx="527760" cy="43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6960" y="0"/>
                                  <a:ext cx="144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480" y="210960"/>
                                  <a:ext cx="2894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160" y="218520"/>
                                  <a:ext cx="15120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211320"/>
                                  <a:ext cx="13716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4880"/>
                                  <a:ext cx="527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6.25pt;width:41.5pt;height:34.3pt" coordorigin="379,125" coordsize="830,686">
                      <v:line id="shape_0" from="768,125" to="769,4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,457" to="1000,46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,469" to="1017,8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,458" to="768,8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810" to="1209,8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mpléter le schéma cinématique ci-dessous en remplissant le nom des sous-ensembles ainsi que les deux liaisons manquant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295910" cy="26797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88180</wp:posOffset>
                </wp:positionH>
                <wp:positionV relativeFrom="paragraph">
                  <wp:posOffset>34290</wp:posOffset>
                </wp:positionV>
                <wp:extent cx="0" cy="113538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.7pt" to="353.4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210</wp:posOffset>
                </wp:positionH>
                <wp:positionV relativeFrom="paragraph">
                  <wp:posOffset>-131445</wp:posOffset>
                </wp:positionV>
                <wp:extent cx="4869180" cy="3952875"/>
                <wp:effectExtent l="0" t="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3952800"/>
                          <a:chOff x="0" y="0"/>
                          <a:chExt cx="4869360" cy="3952800"/>
                        </a:xfrm>
                      </wpg:grpSpPr>
                      <wps:wsp>
                        <wps:cNvSpPr/>
                        <wps:spPr>
                          <a:xfrm flipH="1" flipV="1">
                            <a:off x="3330000" y="3122280"/>
                            <a:ext cx="532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3202200"/>
                            <a:ext cx="763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9400" y="3126240"/>
                            <a:ext cx="306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145320"/>
                            <a:ext cx="381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69360" cy="395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71640" y="322128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322884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311832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118320"/>
                              <a:ext cx="799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3228840"/>
                              <a:ext cx="799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440" y="3339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440" y="3339360"/>
                              <a:ext cx="799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880" y="3114720"/>
                              <a:ext cx="1562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69360" cy="395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69360" cy="3952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055520" y="165600"/>
                                  <a:ext cx="1206360" cy="9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69360" cy="395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71640" y="3461400"/>
                                    <a:ext cx="119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1160" y="347040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54800" y="347040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2760" y="3475440"/>
                                    <a:ext cx="6984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3360" y="347040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85480" y="3465720"/>
                                    <a:ext cx="69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6880" y="3475440"/>
                                    <a:ext cx="69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12960" y="3470400"/>
                                    <a:ext cx="6984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32360" y="3465720"/>
                                    <a:ext cx="6984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56560" y="3461400"/>
                                    <a:ext cx="69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76800" y="347040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9920" y="291672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99120" y="2005200"/>
                                    <a:ext cx="822960" cy="62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290200">
                                    <a:off x="1568160" y="1104480"/>
                                    <a:ext cx="2704320" cy="96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3960" y="2367360"/>
                                    <a:ext cx="245160" cy="24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74200" y="205668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4200" y="2611800"/>
                                    <a:ext cx="2520" cy="53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3680" y="1860480"/>
                                    <a:ext cx="245160" cy="243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31000" y="1203480"/>
                                    <a:ext cx="873720" cy="69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9480" y="1095480"/>
                                    <a:ext cx="245160" cy="243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62800">
                                    <a:off x="970920" y="378720"/>
                                    <a:ext cx="1394640" cy="56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62800">
                                    <a:off x="4025520" y="2473200"/>
                                    <a:ext cx="565200" cy="56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440" y="184680"/>
                                    <a:ext cx="56376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760" y="805680"/>
                                    <a:ext cx="472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0240" y="1308600"/>
                                    <a:ext cx="56376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1929600"/>
                                    <a:ext cx="472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9680" y="1552680"/>
                                    <a:ext cx="56376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7360" y="2173680"/>
                                    <a:ext cx="472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12600" y="2760480"/>
                                    <a:ext cx="56376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40280" y="3381480"/>
                                    <a:ext cx="472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95520" y="3926160"/>
                                    <a:ext cx="472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5320"/>
                                    <a:ext cx="594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E 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9160" y="1708920"/>
                                    <a:ext cx="594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E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3480" y="1926000"/>
                                    <a:ext cx="594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E…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0360" y="3152880"/>
                                    <a:ext cx="594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E…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34680" y="3682440"/>
                                    <a:ext cx="5943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E…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258720" y="2974320"/>
                                    <a:ext cx="320040" cy="698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693">
                                        <a:moveTo>
                                          <a:pt x="11518" y="24"/>
                                        </a:moveTo>
                                        <a:arcTo wR="10800" hR="10800" stAng="-5171333" swAng="5463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693">
                                        <a:moveTo>
                                          <a:pt x="11518" y="24"/>
                                        </a:moveTo>
                                        <a:arcTo wR="10800" hR="10800" stAng="-5171333" swAng="546358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04600" y="345744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13160" y="345384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360" y="346536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29280" y="345384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37840" y="3457440"/>
                                    <a:ext cx="6912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209680" y="1095480"/>
                                <a:ext cx="457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.7pt;width:383.35pt;height:298.2pt" coordorigin="246,54" coordsize="7667,5964">
                <v:line id="shape_0" from="5490,4710" to="5573,4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54,4836" to="5573,4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2,4716" to="5489,4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6,4746" to="5465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6;top:54;width:7667;height:5964">
                  <v:line id="shape_0" from="6028,4866" to="6028,5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4878" to="5639,4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4704" to="5783,4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4,4704" to="5639,4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4878" to="5501,5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2,5052" to="5501,5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2,5052" to="5447,5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4698" to="6023,4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6;top:54;width:7667;height:5964">
                    <v:group id="shape_0" style="position:absolute;left:246;top:54;width:7667;height:5964">
                      <v:line id="shape_0" from="1908,54" to="3807,15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46;top:84;width:7667;height:5934">
                        <v:line id="shape_0" from="6028,5244" to="7913,52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3,5258" to="6041,5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9,5258" to="6267,5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2,5266" to="6501,55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9,5258" to="7257,5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82,5251" to="7890,55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64,5266" to="7672,55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3,5258" to="7462,5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6,5251" to="6705,55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2,5244" to="6900,55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1,5258" to="7089,5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3,4386" to="7033,52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99,2951" to="6894,393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715;top:1533;width:4258;height:1521;mso-wrap-style:none;v-text-anchor:middle;rotation:3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5213;top:3521;width:385;height:3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402,3032" to="5402,35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2,3906" to="5405,47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228;top:2723;width:385;height:38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917,1688" to="5292,278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757;top:1518;width:385;height:38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775;top:389;width:2195;height:881;mso-wrap-style:none;v-text-anchor:middle;rotation:39">
                          <v:fill o:detectmouseclick="t" type="solid" color2="black"/>
                          <v:stroke color="black" weight="9360" dashstyle="dashdot" joinstyle="miter" endcap="flat"/>
                          <w10:wrap type="none"/>
                        </v:oval>
                        <v:oval id="shape_0" fillcolor="white" stroked="t" o:allowincell="f" style="position:absolute;left:6585;top:3688;width:889;height:881;mso-wrap-style:none;v-text-anchor:middle;rotation:39">
                          <v:fill o:detectmouseclick="t" type="solid" color2="black"/>
                          <v:stroke color="black" weight="9360" dashstyle="dashdot" joinstyle="miter" endcap="flat"/>
                          <w10:wrap type="none"/>
                        </v:oval>
                        <v:line id="shape_0" from="1056,84" to="1943,1061" stroked="t" o:allowincell="f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12,1062" to="1055,1062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136,1854" to="3023,2831" stroked="t" o:allowincell="f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392,2832" to="2135,2832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726,2238" to="4613,3215" stroked="t" o:allowincell="f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982,3216" to="3725,3216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518,4140" to="5405,5117" stroked="t" o:allowincell="f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774,5118" to="4517,5118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176,5976" to="4919,5976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46;top:636;width:93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 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84;top:2484;width:93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50;top:2826;width:93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…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48;top:4758;width:93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…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80;top:5592;width:93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…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3" coordsize="10800,11693" path="l0,21600xee" stroked="t" o:allowincell="f" style="position:absolute;left:5378;top:4477;width:503;height:1099;flip:x;mso-wrap-style:none;v-text-anchor:middle">
                          <v:fill o:detectmouseclick="t" on="false"/>
                          <v:stroke color="black" weight="3240" dashstyle="longdashdot" joinstyle="miter" endcap="flat"/>
                          <w10:wrap type="none"/>
                        </v:rect>
                        <v:line id="shape_0" from="5765,5238" to="5873,55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1,5232" to="5729,54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9,5250" to="6137,55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9,5232" to="5597,54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5,5238" to="5453,55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726,1518" to="3797,1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025" distR="71755" simplePos="0" locked="0" layoutInCell="0" allowOverlap="1" relativeHeight="76">
                <wp:simplePos x="0" y="0"/>
                <wp:positionH relativeFrom="column">
                  <wp:posOffset>1216025</wp:posOffset>
                </wp:positionH>
                <wp:positionV relativeFrom="paragraph">
                  <wp:posOffset>17145</wp:posOffset>
                </wp:positionV>
                <wp:extent cx="1092835" cy="220345"/>
                <wp:effectExtent l="0" t="322580" r="0" b="3213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9200">
                          <a:off x="0" y="0"/>
                          <a:ext cx="1092960" cy="22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pt;margin-top:1.35pt;width:86pt;height:17.3pt;mso-wrap-style:none;v-text-anchor:middle;rotation:3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56860</wp:posOffset>
                </wp:positionH>
                <wp:positionV relativeFrom="paragraph">
                  <wp:posOffset>15240</wp:posOffset>
                </wp:positionV>
                <wp:extent cx="284480" cy="2679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1.2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80560</wp:posOffset>
                </wp:positionH>
                <wp:positionV relativeFrom="paragraph">
                  <wp:posOffset>102870</wp:posOffset>
                </wp:positionV>
                <wp:extent cx="12420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8.1pt" to="450.5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09110</wp:posOffset>
                </wp:positionH>
                <wp:positionV relativeFrom="paragraph">
                  <wp:posOffset>26670</wp:posOffset>
                </wp:positionV>
                <wp:extent cx="309245" cy="3048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2.1pt;width:24.3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4200</wp:posOffset>
                </wp:positionH>
                <wp:positionV relativeFrom="paragraph">
                  <wp:posOffset>23495</wp:posOffset>
                </wp:positionV>
                <wp:extent cx="563880" cy="621030"/>
                <wp:effectExtent l="3810" t="38100" r="3810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85pt" to="290.35pt,50.7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59480</wp:posOffset>
                </wp:positionH>
                <wp:positionV relativeFrom="paragraph">
                  <wp:posOffset>164465</wp:posOffset>
                </wp:positionV>
                <wp:extent cx="369570" cy="762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.95pt" to="301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Etude statique </w:t>
      </w:r>
      <w:r>
        <w:rPr/>
        <w:t>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Le but de cette étude est de déterminer l’intensité de l’action mécanique transmise dans le câble de commande dans la position frein à main serré. (Voir schéma fig 1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</w:rPr>
        <w:t>Hypothèses et données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utes les liaisons sont considérées parfaites, il n’y a donc aucun frottement à l’intérieur de celles-ci.</w:t>
      </w:r>
    </w:p>
    <w:p>
      <w:pPr>
        <w:pStyle w:val="Normal"/>
        <w:numPr>
          <w:ilvl w:val="0"/>
          <w:numId w:val="2"/>
        </w:numPr>
        <w:rPr/>
      </w:pPr>
      <w:r>
        <w:rPr/>
        <w:t>L’étude se fait lors du serrage du frein à main, l’action de Se12 sur Se3 est donc inexistante.</w:t>
      </w:r>
    </w:p>
    <w:p>
      <w:pPr>
        <w:pStyle w:val="Normal"/>
        <w:numPr>
          <w:ilvl w:val="0"/>
          <w:numId w:val="2"/>
        </w:numPr>
        <w:rPr/>
      </w:pPr>
      <w:r>
        <w:rPr/>
        <w:t>L’action du conducteur sur le levier est de 200 N. Cette action s’applique au point B est perpendiculaire au levier et est dirigée vers le haut.</w:t>
      </w:r>
    </w:p>
    <w:p>
      <w:pPr>
        <w:pStyle w:val="Normal"/>
        <w:numPr>
          <w:ilvl w:val="0"/>
          <w:numId w:val="2"/>
        </w:numPr>
        <w:rPr/>
      </w:pPr>
      <w:r>
        <w:rPr/>
        <w:t>Le câble de frein est horizont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4030</wp:posOffset>
                </wp:positionH>
                <wp:positionV relativeFrom="paragraph">
                  <wp:posOffset>149225</wp:posOffset>
                </wp:positionV>
                <wp:extent cx="5944870" cy="151638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7110" cy="1248410"/>
                                  <wp:effectExtent l="0" t="0" r="0" b="0"/>
                                  <wp:docPr id="6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110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19.4pt;mso-wrap-distance-left:9.05pt;mso-wrap-distance-right:9.05pt;mso-wrap-distance-top:0pt;mso-wrap-distance-bottom:0pt;margin-top:11.7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7110" cy="1248410"/>
                            <wp:effectExtent l="0" t="0" r="0" b="0"/>
                            <wp:docPr id="6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110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45970</wp:posOffset>
                </wp:positionH>
                <wp:positionV relativeFrom="paragraph">
                  <wp:posOffset>88265</wp:posOffset>
                </wp:positionV>
                <wp:extent cx="704850" cy="29337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1pt;mso-wrap-distance-left:9.05pt;mso-wrap-distance-right:9.05pt;mso-wrap-distance-top:0pt;mso-wrap-distance-bottom:0pt;margin-top:6.95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>On donne le graphe des actions mécaniques ci-dess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53390</wp:posOffset>
                </wp:positionH>
                <wp:positionV relativeFrom="paragraph">
                  <wp:posOffset>148590</wp:posOffset>
                </wp:positionV>
                <wp:extent cx="1543050" cy="563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tion du câ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7pt;margin-top:11.7pt;width:121.4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tion du câ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7850</wp:posOffset>
                </wp:positionH>
                <wp:positionV relativeFrom="paragraph">
                  <wp:posOffset>407670</wp:posOffset>
                </wp:positionV>
                <wp:extent cx="632460" cy="369570"/>
                <wp:effectExtent l="5080" t="5080" r="5715" b="476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pt;margin-top:32.1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66260</wp:posOffset>
                </wp:positionH>
                <wp:positionV relativeFrom="paragraph">
                  <wp:posOffset>171450</wp:posOffset>
                </wp:positionV>
                <wp:extent cx="632460" cy="369570"/>
                <wp:effectExtent l="5080" t="5080" r="5715" b="488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8pt;margin-top:13.5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1590</wp:posOffset>
                </wp:positionH>
                <wp:positionV relativeFrom="paragraph">
                  <wp:posOffset>1626870</wp:posOffset>
                </wp:positionV>
                <wp:extent cx="632460" cy="369570"/>
                <wp:effectExtent l="5080" t="5080" r="5715" b="476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28.1pt;width:49.7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99460</wp:posOffset>
                </wp:positionH>
                <wp:positionV relativeFrom="paragraph">
                  <wp:posOffset>2167890</wp:posOffset>
                </wp:positionV>
                <wp:extent cx="819150" cy="3695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pt;margin-top:170.7pt;width:64.4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69970</wp:posOffset>
                </wp:positionH>
                <wp:positionV relativeFrom="paragraph">
                  <wp:posOffset>967740</wp:posOffset>
                </wp:positionV>
                <wp:extent cx="788670" cy="3695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1pt;margin-top:76.2pt;width:62.0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57450</wp:posOffset>
                </wp:positionH>
                <wp:positionV relativeFrom="paragraph">
                  <wp:posOffset>373380</wp:posOffset>
                </wp:positionV>
                <wp:extent cx="1920240" cy="16002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9.4pt" to="344.6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3060</wp:posOffset>
                </wp:positionH>
                <wp:positionV relativeFrom="paragraph">
                  <wp:posOffset>777240</wp:posOffset>
                </wp:positionV>
                <wp:extent cx="533400" cy="838200"/>
                <wp:effectExtent l="4445" t="3175" r="444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1.2pt" to="169.75pt,1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72690</wp:posOffset>
                </wp:positionH>
                <wp:positionV relativeFrom="paragraph">
                  <wp:posOffset>617220</wp:posOffset>
                </wp:positionV>
                <wp:extent cx="1139190" cy="449580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48.6pt" to="284.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05000</wp:posOffset>
                </wp:positionH>
                <wp:positionV relativeFrom="paragraph">
                  <wp:posOffset>1851660</wp:posOffset>
                </wp:positionV>
                <wp:extent cx="1424940" cy="586740"/>
                <wp:effectExtent l="1905" t="4445" r="190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5.8pt" to="262.15pt,1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00</wp:posOffset>
                </wp:positionH>
                <wp:positionV relativeFrom="paragraph">
                  <wp:posOffset>1337310</wp:posOffset>
                </wp:positionV>
                <wp:extent cx="270510" cy="830580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05.3pt" to="306.25pt,17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94810</wp:posOffset>
                </wp:positionH>
                <wp:positionV relativeFrom="paragraph">
                  <wp:posOffset>541020</wp:posOffset>
                </wp:positionV>
                <wp:extent cx="441960" cy="46863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0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42.6pt" to="365.05pt,7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09650</wp:posOffset>
                </wp:positionH>
                <wp:positionV relativeFrom="paragraph">
                  <wp:posOffset>659130</wp:posOffset>
                </wp:positionV>
                <wp:extent cx="887730" cy="449580"/>
                <wp:effectExtent l="2540" t="0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776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1.9pt" to="149.35pt,8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54330</wp:posOffset>
                </wp:positionH>
                <wp:positionV relativeFrom="paragraph">
                  <wp:posOffset>979170</wp:posOffset>
                </wp:positionV>
                <wp:extent cx="1543050" cy="5638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tion du conduc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9pt;margin-top:77.1pt;width:121.4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tion du conduc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0570</wp:posOffset>
                </wp:positionH>
                <wp:positionV relativeFrom="paragraph">
                  <wp:posOffset>148590</wp:posOffset>
                </wp:positionV>
                <wp:extent cx="1131570" cy="377190"/>
                <wp:effectExtent l="1905" t="5080" r="635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1.7pt" to="148.1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7875</wp:posOffset>
                </wp:positionH>
                <wp:positionV relativeFrom="paragraph">
                  <wp:posOffset>288925</wp:posOffset>
                </wp:positionV>
                <wp:extent cx="424180" cy="29464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22.75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3695</wp:posOffset>
                </wp:positionH>
                <wp:positionV relativeFrom="paragraph">
                  <wp:posOffset>639445</wp:posOffset>
                </wp:positionV>
                <wp:extent cx="424180" cy="29464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50.3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6395</wp:posOffset>
                </wp:positionH>
                <wp:positionV relativeFrom="paragraph">
                  <wp:posOffset>727075</wp:posOffset>
                </wp:positionV>
                <wp:extent cx="424180" cy="29464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57.2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3865</wp:posOffset>
                </wp:positionH>
                <wp:positionV relativeFrom="paragraph">
                  <wp:posOffset>1020445</wp:posOffset>
                </wp:positionV>
                <wp:extent cx="424180" cy="29464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80.3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69335</wp:posOffset>
                </wp:positionH>
                <wp:positionV relativeFrom="paragraph">
                  <wp:posOffset>1550035</wp:posOffset>
                </wp:positionV>
                <wp:extent cx="424180" cy="29464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122.0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3965</wp:posOffset>
                </wp:positionH>
                <wp:positionV relativeFrom="paragraph">
                  <wp:posOffset>2026285</wp:posOffset>
                </wp:positionV>
                <wp:extent cx="424180" cy="29464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159.55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6665</wp:posOffset>
                </wp:positionH>
                <wp:positionV relativeFrom="paragraph">
                  <wp:posOffset>700405</wp:posOffset>
                </wp:positionV>
                <wp:extent cx="424180" cy="29464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55.1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45235</wp:posOffset>
                </wp:positionH>
                <wp:positionV relativeFrom="paragraph">
                  <wp:posOffset>26035</wp:posOffset>
                </wp:positionV>
                <wp:extent cx="424180" cy="29464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23.2pt;mso-wrap-distance-left:9.05pt;mso-wrap-distance-right:9.05pt;mso-wrap-distance-top:0pt;mso-wrap-distance-bottom:0pt;margin-top:2.05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r ce graphe, dessiner la frontière de l’étude, sachant que l’on isole </w:t>
      </w:r>
    </w:p>
    <w:p>
      <w:pPr>
        <w:pStyle w:val="Normal"/>
        <w:ind w:left="1080" w:hanging="0"/>
        <w:rPr/>
      </w:pPr>
      <w:r>
        <w:rPr/>
        <w:t>S = {SE 1 ; Se 7 ; Se 12 ; Se 10} qui est l’ensemble du levier de frein à mai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’après les hypothèses, quelle est l’action que l’on ne doit pas prendre en compte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9550</wp:posOffset>
                </wp:positionH>
                <wp:positionV relativeFrom="paragraph">
                  <wp:posOffset>53975</wp:posOffset>
                </wp:positionV>
                <wp:extent cx="58216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.25pt" to="474.85pt,4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/>
        <w:t>Compléter alors le tableau bilan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577"/>
        <w:gridCol w:w="1412"/>
        <w:gridCol w:w="1245"/>
        <w:gridCol w:w="1202"/>
        <w:gridCol w:w="1202"/>
      </w:tblGrid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mécanique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 [daN]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mm              5 daN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88265</wp:posOffset>
                      </wp:positionV>
                      <wp:extent cx="1648460" cy="321310"/>
                      <wp:effectExtent l="0" t="0" r="0" b="0"/>
                      <wp:wrapSquare wrapText="bothSides"/>
                      <wp:docPr id="8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nducteu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25.3pt;mso-wrap-distance-left:9.05pt;mso-wrap-distance-right:9.05pt;mso-wrap-distance-top:0pt;mso-wrap-distance-bottom:0pt;margin-top:-6.9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nducteu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âble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liquer le principe fondamental de la statique au système isolé, et faire la résolution graphique ci-aprè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04290</wp:posOffset>
                </wp:positionH>
                <wp:positionV relativeFrom="paragraph">
                  <wp:posOffset>43180</wp:posOffset>
                </wp:positionV>
                <wp:extent cx="492760" cy="1353820"/>
                <wp:effectExtent l="4445" t="0" r="1016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840" cy="13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3.4pt" to="141.45pt,10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1980</wp:posOffset>
                </wp:positionH>
                <wp:positionV relativeFrom="paragraph">
                  <wp:posOffset>91440</wp:posOffset>
                </wp:positionV>
                <wp:extent cx="1648460" cy="321310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nducteu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5.3pt;mso-wrap-distance-left:9.05pt;mso-wrap-distance-right:9.05pt;mso-wrap-distance-top:0pt;mso-wrap-distance-bottom:0pt;margin-top:7.2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nducteu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1940</wp:posOffset>
                </wp:positionH>
                <wp:positionV relativeFrom="paragraph">
                  <wp:posOffset>64770</wp:posOffset>
                </wp:positionV>
                <wp:extent cx="5944870" cy="323977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1470" cy="2971800"/>
                                  <wp:effectExtent l="0" t="0" r="0" b="0"/>
                                  <wp:docPr id="9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1470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55.1pt;mso-wrap-distance-left:9.05pt;mso-wrap-distance-right:9.05pt;mso-wrap-distance-top:0pt;mso-wrap-distance-bottom:0pt;margin-top:5.1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1470" cy="2971800"/>
                            <wp:effectExtent l="0" t="0" r="0" b="0"/>
                            <wp:docPr id="9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1470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74420</wp:posOffset>
                </wp:positionH>
                <wp:positionV relativeFrom="paragraph">
                  <wp:posOffset>118110</wp:posOffset>
                </wp:positionV>
                <wp:extent cx="308610" cy="28575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2.5pt;mso-wrap-distance-left:9.05pt;mso-wrap-distance-right:9.05pt;mso-wrap-distance-top:0pt;mso-wrap-distance-bottom:0pt;margin-top:9.3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34840</wp:posOffset>
                </wp:positionH>
                <wp:positionV relativeFrom="paragraph">
                  <wp:posOffset>38100</wp:posOffset>
                </wp:positionV>
                <wp:extent cx="140970" cy="18288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4.4pt;mso-wrap-distance-left:9.05pt;mso-wrap-distance-right:9.05pt;mso-wrap-distance-top:0pt;mso-wrap-distance-bottom:0pt;margin-top:3pt;mso-position-vertical-relative:text;margin-left:3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41520</wp:posOffset>
                </wp:positionH>
                <wp:positionV relativeFrom="paragraph">
                  <wp:posOffset>144780</wp:posOffset>
                </wp:positionV>
                <wp:extent cx="430530" cy="35052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6pt;mso-wrap-distance-left:9.05pt;mso-wrap-distance-right:9.05pt;mso-wrap-distance-top:0pt;mso-wrap-distance-bottom:0pt;margin-top:11.4pt;mso-position-vertical-relative:text;margin-left:3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56260</wp:posOffset>
                </wp:positionH>
                <wp:positionV relativeFrom="paragraph">
                  <wp:posOffset>2747645</wp:posOffset>
                </wp:positionV>
                <wp:extent cx="137160" cy="1600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60200"/>
                          <a:chOff x="0" y="0"/>
                          <a:chExt cx="137160" cy="1602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216.35pt;width:10.75pt;height:12.55pt" coordorigin="-876,4327" coordsize="215,251">
                <v:line id="shape_0" from="-762,4327" to="-762,4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76,4465" to="-661,4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90220</wp:posOffset>
                </wp:positionH>
                <wp:positionV relativeFrom="paragraph">
                  <wp:posOffset>1476375</wp:posOffset>
                </wp:positionV>
                <wp:extent cx="492760" cy="1353820"/>
                <wp:effectExtent l="4445" t="0" r="1016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840" cy="13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pt,116.25pt" to="0.15pt,2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Tracer le dynamique à partir du point P et en déduire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acc>
      </m:oMath>
      <w:r>
        <w:rPr/>
        <w:t>en d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35330</wp:posOffset>
                </wp:positionH>
                <wp:positionV relativeFrom="paragraph">
                  <wp:posOffset>2808605</wp:posOffset>
                </wp:positionV>
                <wp:extent cx="342900" cy="27813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9pt;mso-wrap-distance-left:9.05pt;mso-wrap-distance-right:9.05pt;mso-wrap-distance-top:0pt;mso-wrap-distance-bottom:0pt;margin-top:221.15pt;mso-position-vertical-relative:text;margin-left:-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55270</wp:posOffset>
                </wp:positionH>
                <wp:positionV relativeFrom="paragraph">
                  <wp:posOffset>1833245</wp:posOffset>
                </wp:positionV>
                <wp:extent cx="1648460" cy="32131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nducteu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5.3pt;mso-wrap-distance-left:9.05pt;mso-wrap-distance-right:9.05pt;mso-wrap-distance-top:0pt;mso-wrap-distance-bottom:0pt;margin-top:144.35pt;mso-position-vertical-relative:text;margin-left:-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nducteu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03425</wp:posOffset>
                </wp:positionH>
                <wp:positionV relativeFrom="paragraph">
                  <wp:posOffset>43180</wp:posOffset>
                </wp:positionV>
                <wp:extent cx="3655060" cy="54610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 : 10 mm </w:t>
                              <w:tab/>
                              <w:t xml:space="preserve">       5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43pt;mso-wrap-distance-left:9.05pt;mso-wrap-distance-right:9.05pt;mso-wrap-distance-top:0pt;mso-wrap-distance-bottom:0pt;margin-top:3.4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 : 10 mm </w:t>
                        <w:tab/>
                        <w:t xml:space="preserve">       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16580</wp:posOffset>
                </wp:positionH>
                <wp:positionV relativeFrom="paragraph">
                  <wp:posOffset>9525</wp:posOffset>
                </wp:positionV>
                <wp:extent cx="594360" cy="0"/>
                <wp:effectExtent l="0" t="38100" r="635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0.75pt" to="292.1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47060</wp:posOffset>
                </wp:positionH>
                <wp:positionV relativeFrom="paragraph">
                  <wp:posOffset>135255</wp:posOffset>
                </wp:positionV>
                <wp:extent cx="2625725" cy="321310"/>
                <wp:effectExtent l="0" t="0" r="0" b="0"/>
                <wp:wrapSquare wrapText="bothSides"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âbl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5.3pt;mso-wrap-distance-left:9.05pt;mso-wrap-distance-right:9.05pt;mso-wrap-distance-top:0pt;mso-wrap-distance-bottom:0pt;margin-top:10.6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âbl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onner le rapport de multiplication des efforts entre l’action du conducteur et l’action réelle sur le câble (Détailler les calcul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cinématiqu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Le but de cette étude est de déterminer la course maximum que le câble peut admettre sans que le cliquet ne sorte des dentur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2410</wp:posOffset>
                </wp:positionH>
                <wp:positionV relativeFrom="paragraph">
                  <wp:posOffset>171450</wp:posOffset>
                </wp:positionV>
                <wp:extent cx="518160" cy="29337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a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3.1pt;mso-wrap-distance-left:9.05pt;mso-wrap-distance-right:9.05pt;mso-wrap-distance-top:0pt;mso-wrap-distance-bottom:0pt;margin-top:13.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a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54380</wp:posOffset>
                </wp:positionH>
                <wp:positionV relativeFrom="paragraph">
                  <wp:posOffset>156210</wp:posOffset>
                </wp:positionV>
                <wp:extent cx="137160" cy="16002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60200"/>
                          <a:chOff x="0" y="0"/>
                          <a:chExt cx="137160" cy="1602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12.3pt;width:10.75pt;height:12.55pt" coordorigin="1188,246" coordsize="215,251">
                <v:line id="shape_0" from="1302,246" to="1302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384" to="1403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312420" cy="27051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3pt;mso-wrap-distance-left:9.05pt;mso-wrap-distance-right:9.05pt;mso-wrap-distance-top:0pt;mso-wrap-distance-bottom:0pt;margin-top:8.4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</wp:posOffset>
                </wp:positionH>
                <wp:positionV relativeFrom="paragraph">
                  <wp:posOffset>152400</wp:posOffset>
                </wp:positionV>
                <wp:extent cx="49530" cy="384810"/>
                <wp:effectExtent l="8255" t="635" r="3111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2pt" to="5.65pt,42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23160</wp:posOffset>
                </wp:positionH>
                <wp:positionV relativeFrom="paragraph">
                  <wp:posOffset>102870</wp:posOffset>
                </wp:positionV>
                <wp:extent cx="556260" cy="26289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7pt;mso-wrap-distance-left:9.05pt;mso-wrap-distance-right:9.05pt;mso-wrap-distance-top:0pt;mso-wrap-distance-bottom:0pt;margin-top:8.1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96390</wp:posOffset>
                </wp:positionH>
                <wp:positionV relativeFrom="paragraph">
                  <wp:posOffset>175260</wp:posOffset>
                </wp:positionV>
                <wp:extent cx="769620" cy="365760"/>
                <wp:effectExtent l="38100" t="4445" r="254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3.8pt" to="186.25pt,42.5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66010</wp:posOffset>
                </wp:positionH>
                <wp:positionV relativeFrom="paragraph">
                  <wp:posOffset>175260</wp:posOffset>
                </wp:positionV>
                <wp:extent cx="464820" cy="0"/>
                <wp:effectExtent l="0" t="19050" r="0" b="190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3.8pt" to="222.8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06340</wp:posOffset>
                </wp:positionH>
                <wp:positionV relativeFrom="paragraph">
                  <wp:posOffset>1664970</wp:posOffset>
                </wp:positionV>
                <wp:extent cx="769620" cy="365760"/>
                <wp:effectExtent l="38100" t="4445" r="254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31.1pt" to="454.75pt,159.8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68340</wp:posOffset>
                </wp:positionH>
                <wp:positionV relativeFrom="paragraph">
                  <wp:posOffset>1664970</wp:posOffset>
                </wp:positionV>
                <wp:extent cx="464820" cy="0"/>
                <wp:effectExtent l="0" t="19050" r="0" b="190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31.1pt" to="490.75pt,13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41370</wp:posOffset>
                </wp:positionH>
                <wp:positionV relativeFrom="paragraph">
                  <wp:posOffset>876300</wp:posOffset>
                </wp:positionV>
                <wp:extent cx="1055370" cy="685800"/>
                <wp:effectExtent l="38100" t="4445" r="317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5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69pt" to="346.15pt,122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876300</wp:posOffset>
                </wp:positionV>
                <wp:extent cx="464820" cy="0"/>
                <wp:effectExtent l="0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69pt" to="380.35pt,6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45720</wp:posOffset>
                </wp:positionV>
                <wp:extent cx="769620" cy="365760"/>
                <wp:effectExtent l="38100" t="4445" r="254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3.6pt" to="84.85pt,32.3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70610</wp:posOffset>
                </wp:positionH>
                <wp:positionV relativeFrom="paragraph">
                  <wp:posOffset>45720</wp:posOffset>
                </wp:positionV>
                <wp:extent cx="464820" cy="0"/>
                <wp:effectExtent l="0" t="19050" r="0" b="190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.6pt" to="120.8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9540</wp:posOffset>
                </wp:positionH>
                <wp:positionV relativeFrom="paragraph">
                  <wp:posOffset>769620</wp:posOffset>
                </wp:positionV>
                <wp:extent cx="137160" cy="16002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60200"/>
                          <a:chOff x="0" y="0"/>
                          <a:chExt cx="137160" cy="1602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60.6pt;width:10.75pt;height:12.55pt" coordorigin="-204,1212" coordsize="215,251">
                <v:line id="shape_0" from="-90,1212" to="-90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4,1350" to="11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2900</wp:posOffset>
                </wp:positionH>
                <wp:positionV relativeFrom="paragraph">
                  <wp:posOffset>220980</wp:posOffset>
                </wp:positionV>
                <wp:extent cx="4903470" cy="1779270"/>
                <wp:effectExtent l="3810" t="9525" r="381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177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4pt" to="359.05pt,157.4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60570</wp:posOffset>
                </wp:positionH>
                <wp:positionV relativeFrom="paragraph">
                  <wp:posOffset>2000250</wp:posOffset>
                </wp:positionV>
                <wp:extent cx="0" cy="1455420"/>
                <wp:effectExtent l="9525" t="0" r="952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57.5pt" to="359.1pt,272.0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3134360"/>
            <wp:effectExtent l="0" t="0" r="0" b="0"/>
            <wp:docPr id="1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60720</wp:posOffset>
                </wp:positionH>
                <wp:positionV relativeFrom="paragraph">
                  <wp:posOffset>1436370</wp:posOffset>
                </wp:positionV>
                <wp:extent cx="556260" cy="26289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7pt;mso-wrap-distance-left:9.05pt;mso-wrap-distance-right:9.05pt;mso-wrap-distance-top:0pt;mso-wrap-distance-bottom:0pt;margin-top:113.1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54830</wp:posOffset>
                </wp:positionH>
                <wp:positionV relativeFrom="paragraph">
                  <wp:posOffset>640080</wp:posOffset>
                </wp:positionV>
                <wp:extent cx="556260" cy="262890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7pt;mso-wrap-distance-left:9.05pt;mso-wrap-distance-right:9.05pt;mso-wrap-distance-top:0pt;mso-wrap-distance-bottom:0pt;margin-top:50.4pt;mso-position-vertical-relative:text;margin-left:3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62990</wp:posOffset>
                </wp:positionH>
                <wp:positionV relativeFrom="paragraph">
                  <wp:posOffset>-182880</wp:posOffset>
                </wp:positionV>
                <wp:extent cx="556260" cy="26289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7pt;mso-wrap-distance-left:9.05pt;mso-wrap-distance-right:9.05pt;mso-wrap-distance-top:0pt;mso-wrap-distance-bottom:0pt;margin-top:-14.4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670</wp:posOffset>
                </wp:positionH>
                <wp:positionV relativeFrom="paragraph">
                  <wp:posOffset>746760</wp:posOffset>
                </wp:positionV>
                <wp:extent cx="552450" cy="320040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ba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2pt;mso-wrap-distance-left:9.05pt;mso-wrap-distance-right:9.05pt;mso-wrap-distance-top:0pt;mso-wrap-distance-bottom:0pt;margin-top:58.8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b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55770</wp:posOffset>
                </wp:positionH>
                <wp:positionV relativeFrom="paragraph">
                  <wp:posOffset>3032760</wp:posOffset>
                </wp:positionV>
                <wp:extent cx="312420" cy="27051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3pt;mso-wrap-distance-left:9.05pt;mso-wrap-distance-right:9.05pt;mso-wrap-distance-top:0pt;mso-wrap-distance-bottom:0pt;margin-top:238.8pt;mso-position-vertical-relative:text;margin-left:3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l est le mouvement de SE7 par rapport à SE1 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47650</wp:posOffset>
                </wp:positionH>
                <wp:positionV relativeFrom="paragraph">
                  <wp:posOffset>119380</wp:posOffset>
                </wp:positionV>
                <wp:extent cx="650748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9.4pt" to="492.8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Nommer alors la trajectoire T</w:t>
      </w:r>
      <w:r>
        <w:rPr>
          <w:vertAlign w:val="subscript"/>
        </w:rPr>
        <w:t>c</w:t>
      </w:r>
      <w:r>
        <w:rPr/>
        <w:t>(SE7/SE1)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43840</wp:posOffset>
                </wp:positionH>
                <wp:positionV relativeFrom="paragraph">
                  <wp:posOffset>73660</wp:posOffset>
                </wp:positionV>
                <wp:extent cx="650748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5.8pt" to="493.15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Quel est le mouvement de SE1 par rapport à SE3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47650</wp:posOffset>
                </wp:positionH>
                <wp:positionV relativeFrom="paragraph">
                  <wp:posOffset>100330</wp:posOffset>
                </wp:positionV>
                <wp:extent cx="650748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7.9pt" to="492.8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Tracer alors T</w:t>
      </w:r>
      <w:r>
        <w:rPr>
          <w:vertAlign w:val="subscript"/>
        </w:rPr>
        <w:t>D</w:t>
      </w:r>
      <w:r>
        <w:rPr/>
        <w:t>(SE1/SE3) 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rsque le levier est en position haute, le point C est en C</w:t>
      </w:r>
      <w:r>
        <w:rPr>
          <w:vertAlign w:val="subscript"/>
        </w:rPr>
        <w:t>haute</w:t>
      </w:r>
      <w:r>
        <w:rPr/>
        <w:t>, lorsque le levier est en position basse, le point C est en C</w:t>
      </w:r>
      <w:r>
        <w:rPr>
          <w:vertAlign w:val="subscript"/>
        </w:rPr>
        <w:t>bass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Retrouver D</w:t>
      </w:r>
      <w:r>
        <w:rPr>
          <w:vertAlign w:val="subscript"/>
        </w:rPr>
        <w:t>haute</w:t>
      </w:r>
      <w:r>
        <w:rPr/>
        <w:t xml:space="preserve"> et D</w:t>
      </w:r>
      <w:r>
        <w:rPr>
          <w:vertAlign w:val="subscript"/>
        </w:rPr>
        <w:t>b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266690</wp:posOffset>
              </wp:positionH>
              <wp:positionV relativeFrom="paragraph">
                <wp:posOffset>40640</wp:posOffset>
              </wp:positionV>
              <wp:extent cx="1365885" cy="146685"/>
              <wp:effectExtent l="0" t="0" r="0" b="0"/>
              <wp:wrapSquare wrapText="largest"/>
              <wp:docPr id="12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Dossier questions pag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55pt;height:11.55pt;mso-wrap-distance-left:0pt;mso-wrap-distance-right:0pt;mso-wrap-distance-top:0pt;mso-wrap-distance-bottom:0pt;margin-top:3.2pt;mso-position-vertical-relative:text;margin-left:41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Dossier questions pag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28:00Z</dcterms:created>
  <dc:creator>Dumenil</dc:creator>
  <dc:description/>
  <dc:language>en-US</dc:language>
  <cp:lastModifiedBy>Dumenil</cp:lastModifiedBy>
  <cp:lastPrinted>2005-11-28T11:54:00Z</cp:lastPrinted>
  <dcterms:modified xsi:type="dcterms:W3CDTF">2006-02-01T12:37:00Z</dcterms:modified>
  <cp:revision>13</cp:revision>
  <dc:subject/>
  <dc:title>1</dc:title>
</cp:coreProperties>
</file>