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dentification de pièces et de sous-ensembles, en utilisant la DA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Ouvrir le fichier « Levier de frein à main.slddrw »  qui est dans le répertoire CCF.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technologique 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rPr/>
      </w:pPr>
      <w:r>
        <w:rPr/>
        <w:t>Sur le dessin d’ensemble, quel est le nom exact de la vue de dessu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6350</wp:posOffset>
                </wp:positionV>
                <wp:extent cx="65798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5pt" to="491.05pt,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Colorier en jaune sur ce dessin d’ensemble « Document 1 », le bouton de déverrouill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uvrir la pièce intitulée « bouton de déverrouillage » et donner le nom des usinages représentés en vert sur cette pièce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aud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m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is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nner le nom de l’usinage représenté en bleu sur cette pièce. </w:t>
      </w:r>
    </w:p>
    <w:p>
      <w:pPr>
        <w:pStyle w:val="Normal"/>
        <w:ind w:left="108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aud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m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is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8720</wp:posOffset>
            </wp:positionH>
            <wp:positionV relativeFrom="paragraph">
              <wp:posOffset>408305</wp:posOffset>
            </wp:positionV>
            <wp:extent cx="3073400" cy="3192780"/>
            <wp:effectExtent l="0" t="0" r="0" b="0"/>
            <wp:wrapTight wrapText="bothSides">
              <wp:wrapPolygon edited="0">
                <wp:start x="-94" y="0"/>
                <wp:lineTo x="-94" y="21506"/>
                <wp:lineTo x="21600" y="21506"/>
                <wp:lineTo x="21600" y="0"/>
                <wp:lineTo x="-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lorier et coter ces volumes ou les traits qui les représentent sur le dessin ci-dessous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1238885</wp:posOffset>
                </wp:positionV>
                <wp:extent cx="2179320" cy="430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tion, ce dessin n’est pas à l’échel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3.9pt;mso-wrap-distance-left:9.05pt;mso-wrap-distance-right:9.05pt;mso-wrap-distance-top:0pt;mso-wrap-distance-bottom:0pt;margin-top:97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tion, ce dessin n’est pas à l’échel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6220</wp:posOffset>
                </wp:positionH>
                <wp:positionV relativeFrom="paragraph">
                  <wp:posOffset>95885</wp:posOffset>
                </wp:positionV>
                <wp:extent cx="171450" cy="186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8.6pt;margin-top:7.55pt;width:13.45pt;height:1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61595</wp:posOffset>
                </wp:positionV>
                <wp:extent cx="156210" cy="213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1pt;margin-top:4.85pt;width:12.2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73025</wp:posOffset>
                </wp:positionV>
                <wp:extent cx="400050" cy="327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8pt;mso-wrap-distance-left:9.05pt;mso-wrap-distance-right:9.05pt;mso-wrap-distance-top:0pt;mso-wrap-distance-bottom:0pt;margin-top:5.7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53975</wp:posOffset>
                </wp:positionV>
                <wp:extent cx="400050" cy="327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8pt;mso-wrap-distance-left:9.05pt;mso-wrap-distance-right:9.05pt;mso-wrap-distance-top:0pt;mso-wrap-distance-bottom:0pt;margin-top:4.2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6940</wp:posOffset>
                </wp:positionH>
                <wp:positionV relativeFrom="paragraph">
                  <wp:posOffset>99060</wp:posOffset>
                </wp:positionV>
                <wp:extent cx="464820" cy="140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2pt;margin-top:7.8pt;width:36.55pt;height:1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alisation d’un sous assemblage 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48"/>
        <w:jc w:val="both"/>
        <w:rPr/>
      </w:pPr>
      <w:r>
        <w:rPr/>
        <w:t xml:space="preserve">Sur le dessin d’ensemble qui vous est fourni, on a colorié en vert toutes les pièces immobiles entre elles. Elles appartiennent au même sous ensemble SE3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On vous demande de compléter ce sous ensemble. Pour cela vous devez utiliser le sous ensemble intitulé « Sous ensemble 3.sldasm », que vous compléterez en vous aidant du  graphe d’assemblage ci-dessous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</w:rPr>
        <w:t>Complétez ci-dessous le graphe d’assemblage nécessaire à la réalisation du sous ensemble SE3 du levier de frein à mai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aphe d’assemblag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8.95pt" to="59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04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95pt" to="131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040</wp:posOffset>
                </wp:positionH>
                <wp:positionV relativeFrom="paragraph">
                  <wp:posOffset>34226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6.95pt" to="131.1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040</wp:posOffset>
                </wp:positionH>
                <wp:positionV relativeFrom="paragraph">
                  <wp:posOffset>79946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62.95pt" to="131.1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113665</wp:posOffset>
                </wp:positionV>
                <wp:extent cx="2540" cy="11010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8.95pt" to="131.35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3</w:t>
        <w:tab/>
        <w:tab/>
        <w:t>x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.2pt" to="59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4</w:t>
        <w:tab/>
        <w:tab/>
        <w:t>x1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5pt" to="59.1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777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1.5pt" to="131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5</w:t>
        <w:tab/>
        <w:tab/>
        <w:t>x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8255</wp:posOffset>
                </wp:positionV>
                <wp:extent cx="6946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0.6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2.75pt" to="59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40640</wp:posOffset>
                </wp:positionV>
                <wp:extent cx="723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.2pt" to="136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6</w:t>
        <w:tab/>
        <w:tab/>
        <w:t>x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2.55pt" to="5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55pt" to="131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14</w:t>
        <w:tab/>
        <w:tab/>
        <w:t>x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2.75pt" to="59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0</wp:posOffset>
                </wp:positionH>
                <wp:positionV relativeFrom="paragraph">
                  <wp:posOffset>156845</wp:posOffset>
                </wp:positionV>
                <wp:extent cx="5143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.35pt" to="131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16</w:t>
        <w:tab/>
        <w:tab/>
        <w:t>x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aliser ce sous ensemble, vous enregistrerez votre travail dans votre répertoire « H:/classe sur serveur/votre classe/votre nom » sous l’intitulé SE3_votre no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CCF session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45760</wp:posOffset>
              </wp:positionH>
              <wp:positionV relativeFrom="paragraph">
                <wp:posOffset>32385</wp:posOffset>
              </wp:positionV>
              <wp:extent cx="1160145" cy="14668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0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Sujet DAO Page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/2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5pt;height:11.55pt;mso-wrap-distance-left:0pt;mso-wrap-distance-right:0pt;mso-wrap-distance-top:0pt;mso-wrap-distance-bottom:0pt;margin-top:2.55pt;mso-position-vertical-relative:text;margin-left:4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Sujet DAO Page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/2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42:00Z</dcterms:created>
  <dc:creator>Dumenil</dc:creator>
  <dc:description/>
  <dc:language>en-US</dc:language>
  <cp:lastModifiedBy>Salle CM3</cp:lastModifiedBy>
  <cp:lastPrinted>2005-12-09T09:02:00Z</cp:lastPrinted>
  <dcterms:modified xsi:type="dcterms:W3CDTF">2006-05-19T07:50:00Z</dcterms:modified>
  <cp:revision>13</cp:revision>
  <dc:subject/>
  <dc:title>Identification de pièces et de sous-ensembles, en utilisant la DAO</dc:title>
</cp:coreProperties>
</file>