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600200" cy="109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2163445" cy="1273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5285</wp:posOffset>
            </wp:positionH>
            <wp:positionV relativeFrom="paragraph">
              <wp:posOffset>130810</wp:posOffset>
            </wp:positionV>
            <wp:extent cx="6131560" cy="4671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4.2pt;margin-top:0.5pt;width:485.3pt;height:62.95pt;mso-wrap-style:none;v-text-anchor:middle" type="_x0000_t136">
            <v:path textpathok="t"/>
            <v:textpath on="t" fitshape="t" string="FERME SHED" style="font-family:&quot;Arial Black&quot;;font-size:12pt"/>
            <v:fill o:detectmouseclick="t" type="solid" color2="blue"/>
            <v:stroke color="blue" weight="28440" joinstyle="miter" endcap="flat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6"/>
        </w:numPr>
        <w:rPr/>
      </w:pPr>
      <w:r>
        <w:rPr/>
        <w:t>Méthode de CREMON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cs="Arial" w:ascii="Arial" w:hAnsi="Arial"/>
          <w:b/>
          <w:sz w:val="36"/>
        </w:rPr>
        <w:t>Vérification avec RDM6 (module Ossatures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  <w:t>(tiré du sujet du Concours Général des Métiers 2001 ROC-SM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55905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34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3240"/>
                      </w:tblGrid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</w:rPr>
        <w:t>YD 03-04</w:t>
      </w:r>
    </w:p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  <w:t>1 – MISE EN SITUATION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1360</wp:posOffset>
            </wp:positionH>
            <wp:positionV relativeFrom="paragraph">
              <wp:posOffset>38735</wp:posOffset>
            </wp:positionV>
            <wp:extent cx="5226685" cy="51314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513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erme à étudier est du type « Shed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repose sur 2 poteaux encastrés au s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efforts supportés (poids de la toiture, neige, vent, charge, etc) sont représentés sur le schéma de la page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liaison en A est considérée comme une liaison pivot, celle en D un appui si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objectif est de déterminer la section minimum des barres et de calculer leur dé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cela, il faut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alculer les actions aux appuis A et 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éterminer les efforts dans toutes les barres par la méthode de Crémon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culer la section minimum de la barre la plus chargé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alculer la déformation de cette bar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  <w:color w:val="0000FF"/>
          <w:sz w:val="40"/>
        </w:rPr>
        <w:t>2 – ACTIONS AUX APPU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5755</wp:posOffset>
            </wp:positionH>
            <wp:positionV relativeFrom="paragraph">
              <wp:posOffset>38735</wp:posOffset>
            </wp:positionV>
            <wp:extent cx="4632325" cy="29514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MÉTHODE GRAPHIQU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8075</wp:posOffset>
                </wp:positionH>
                <wp:positionV relativeFrom="paragraph">
                  <wp:posOffset>190500</wp:posOffset>
                </wp:positionV>
                <wp:extent cx="1637665" cy="732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732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chelle des forc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cm pour  2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8.95pt;height:57.7pt;mso-wrap-distance-left:9.05pt;mso-wrap-distance-right:9.05pt;mso-wrap-distance-top:0pt;mso-wrap-distance-bottom:0pt;margin-top:1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chelle des force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cm pour  2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6670</wp:posOffset>
                </wp:positionH>
                <wp:positionV relativeFrom="paragraph">
                  <wp:posOffset>100965</wp:posOffset>
                </wp:positionV>
                <wp:extent cx="1085850" cy="470535"/>
                <wp:effectExtent l="0" t="4445" r="190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7.95pt" to="387.55pt,44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162560</wp:posOffset>
                </wp:positionV>
                <wp:extent cx="0" cy="61201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2.8pt" to="296.4pt,4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8585</wp:posOffset>
                </wp:positionH>
                <wp:positionV relativeFrom="paragraph">
                  <wp:posOffset>133350</wp:posOffset>
                </wp:positionV>
                <wp:extent cx="2424430" cy="936625"/>
                <wp:effectExtent l="5080" t="81280" r="812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936720"/>
                          <a:chOff x="0" y="0"/>
                          <a:chExt cx="2424600" cy="93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46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2460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A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/ferm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=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N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77400"/>
                              <a:ext cx="38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1080"/>
                            <a:ext cx="24246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2460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D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/ferm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=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N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77400"/>
                              <a:ext cx="38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10.5pt;width:190.9pt;height:73.75pt" coordorigin="-171,210" coordsize="3818,1475">
                <v:group id="shape_0" style="position:absolute;left:-171;top:210;width:3818;height:6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71;top:210;width:381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A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/ferme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=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29,332" to="630,332" stroked="t" o:allowincell="f" style="position:absolute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171;top:1062;width:3818;height:623">
                  <v:shape id="shape_0" fillcolor="white" stroked="t" o:allowincell="f" style="position:absolute;left:-171;top:1062;width:381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D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/ferme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=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29,1184" to="630,1184" stroked="t" o:allowincell="f" style="position:absolute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MÉTHODE ANALYTIQU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4815</wp:posOffset>
                </wp:positionH>
                <wp:positionV relativeFrom="paragraph">
                  <wp:posOffset>195580</wp:posOffset>
                </wp:positionV>
                <wp:extent cx="2424430" cy="936625"/>
                <wp:effectExtent l="5080" t="81280" r="812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936720"/>
                          <a:chOff x="0" y="0"/>
                          <a:chExt cx="2424600" cy="93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46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2460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A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/ferm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=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N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77400"/>
                              <a:ext cx="38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1080"/>
                            <a:ext cx="24246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2460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D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/ferm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=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   N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77400"/>
                              <a:ext cx="38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5pt;margin-top:15.4pt;width:190.9pt;height:73.75pt" coordorigin="6669,308" coordsize="3818,1475">
                <v:group id="shape_0" style="position:absolute;left:6669;top:308;width:3818;height:623">
                  <v:shape id="shape_0" fillcolor="white" stroked="t" o:allowincell="f" style="position:absolute;left:6669;top:308;width:381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A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/ferme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=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6869,430" to="7470,430" stroked="t" o:allowincell="f" style="position:absolute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669;top:1160;width:3818;height:623">
                  <v:shape id="shape_0" fillcolor="white" stroked="t" o:allowincell="f" style="position:absolute;left:6669;top:1160;width:381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D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/ferme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=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  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6869,1282" to="7470,1282" stroked="t" o:allowincell="f" style="position:absolute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color w:val="0000FF"/>
          <w:sz w:val="40"/>
        </w:rPr>
        <w:t>3 - PRÉPARA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n premier lieu, vérifiez la cohérence nombre de barres/nombre de nœuds (b=2n-3)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haque appui  (A et D) subit 2 forces : une charge de 5000N et l’action de l’appui. Pour la suite de l’exercice, vous prendrez la résultante de ces 2 force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ur le schéma, reportez les forces, puis numérotez les zon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1950</wp:posOffset>
            </wp:positionH>
            <wp:positionV relativeFrom="paragraph">
              <wp:posOffset>10795</wp:posOffset>
            </wp:positionV>
            <wp:extent cx="5972175" cy="28956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Arial" w:hAnsi="Arial" w:cs="Arial"/>
          <w:bCs/>
          <w:sz w:val="28"/>
          <w:u w:val="single"/>
        </w:rPr>
      </w:pPr>
      <w:r>
        <w:rPr>
          <w:rFonts w:cs="Comic Sans MS" w:ascii="Comic Sans MS" w:hAnsi="Comic Sans MS"/>
          <w:b/>
          <w:color w:val="0000FF"/>
          <w:sz w:val="40"/>
        </w:rPr>
        <w:t>4 – ÉQUILIBRE DES NŒUD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r chaque nœud, faites le dynamique (sans échelle), placez des flèches pour vérifier l’équilibre (prendre A comme modèle), et précisez la sollicitation dans les barr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4275"/>
        <w:gridCol w:w="2657"/>
        <w:gridCol w:w="2657"/>
      </w:tblGrid>
      <w:tr>
        <w:trPr>
          <w:trHeight w:val="745" w:hRule="atLeast"/>
        </w:trPr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œud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ique sans échelle</w:t>
            </w:r>
          </w:p>
        </w:tc>
        <w:tc>
          <w:tcPr>
            <w:tcW w:w="26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 l’équilibre</w:t>
            </w:r>
          </w:p>
        </w:tc>
        <w:tc>
          <w:tcPr>
            <w:tcW w:w="26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licitation des barres</w:t>
            </w:r>
          </w:p>
        </w:tc>
      </w:tr>
      <w:tr>
        <w:trPr>
          <w:trHeight w:val="2381" w:hRule="atLeast"/>
        </w:trPr>
        <w:tc>
          <w:tcPr>
            <w:tcW w:w="1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  <w:t>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639445</wp:posOffset>
                      </wp:positionV>
                      <wp:extent cx="108585" cy="10858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6.35pt;margin-top:50.35pt;width:8.5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789940</wp:posOffset>
                      </wp:positionV>
                      <wp:extent cx="0" cy="470535"/>
                      <wp:effectExtent l="50165" t="0" r="5016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05pt,62.2pt" to="62.05pt,99.2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680085</wp:posOffset>
                      </wp:positionV>
                      <wp:extent cx="470535" cy="635"/>
                      <wp:effectExtent l="635" t="49530" r="0" b="501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3.55pt" to="104.75pt,53.5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312420</wp:posOffset>
                      </wp:positionV>
                      <wp:extent cx="360045" cy="302895"/>
                      <wp:effectExtent l="635" t="10795" r="952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000" cy="302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24.6pt" to="94.65pt,48.4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est : comprimée/tend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 es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imée/tendue</w:t>
            </w:r>
          </w:p>
        </w:tc>
      </w:tr>
      <w:tr>
        <w:trPr>
          <w:trHeight w:val="2381" w:hRule="atLeast"/>
        </w:trPr>
        <w:tc>
          <w:tcPr>
            <w:tcW w:w="1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  <w:t>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16280</wp:posOffset>
                      </wp:positionV>
                      <wp:extent cx="108585" cy="1085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2pt;margin-top:56.4pt;width:8.5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861060</wp:posOffset>
                      </wp:positionV>
                      <wp:extent cx="0" cy="470535"/>
                      <wp:effectExtent l="50165" t="0" r="5016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67.8pt" to="64.9pt,104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 est 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 es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1" w:hRule="atLeast"/>
        </w:trPr>
        <w:tc>
          <w:tcPr>
            <w:tcW w:w="1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  <w:t>B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15010</wp:posOffset>
                      </wp:positionV>
                      <wp:extent cx="108585" cy="10858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2pt;margin-top:56.3pt;width:8.5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08280</wp:posOffset>
                      </wp:positionV>
                      <wp:extent cx="0" cy="470535"/>
                      <wp:effectExtent l="50165" t="0" r="501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16.4pt" to="64.9pt,53.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C est 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 es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1" w:hRule="atLeast"/>
        </w:trPr>
        <w:tc>
          <w:tcPr>
            <w:tcW w:w="1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49935</wp:posOffset>
                      </wp:positionV>
                      <wp:extent cx="108585" cy="10858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2pt;margin-top:59.05pt;width:8.5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9400</wp:posOffset>
                      </wp:positionV>
                      <wp:extent cx="0" cy="470535"/>
                      <wp:effectExtent l="50165" t="0" r="5016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22pt" to="64.9pt,5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D est : </w:t>
            </w:r>
          </w:p>
        </w:tc>
      </w:tr>
      <w:tr>
        <w:trPr>
          <w:trHeight w:val="2381" w:hRule="atLeast"/>
        </w:trPr>
        <w:tc>
          <w:tcPr>
            <w:tcW w:w="10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D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48665</wp:posOffset>
                      </wp:positionV>
                      <wp:extent cx="108585" cy="10858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2pt;margin-top:58.95pt;width:8.5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893445</wp:posOffset>
                      </wp:positionV>
                      <wp:extent cx="0" cy="470535"/>
                      <wp:effectExtent l="50165" t="0" r="5016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70.35pt" to="64.9pt,107.3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  <w:color w:val="0000FF"/>
          <w:sz w:val="40"/>
        </w:rPr>
        <w:t>5 – TRACÉ DU CREM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Échelle : 1 mm pour 125 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2390</wp:posOffset>
                </wp:positionH>
                <wp:positionV relativeFrom="paragraph">
                  <wp:posOffset>3345815</wp:posOffset>
                </wp:positionV>
                <wp:extent cx="0" cy="299529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63.45pt" to="-5.7pt,4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La frontière 1-2 est déjà tracée pour vous servir de dépar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7170</wp:posOffset>
                </wp:positionH>
                <wp:positionV relativeFrom="paragraph">
                  <wp:posOffset>6386195</wp:posOffset>
                </wp:positionV>
                <wp:extent cx="325755" cy="3619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502.85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95</wp:posOffset>
                </wp:positionH>
                <wp:positionV relativeFrom="paragraph">
                  <wp:posOffset>3056255</wp:posOffset>
                </wp:positionV>
                <wp:extent cx="325755" cy="3619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240.6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ULTAT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iè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 ou 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</w:tbl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  <w:color w:val="0000FF"/>
          <w:sz w:val="40"/>
        </w:rPr>
        <w:t>6 – DIMENSIONNEMENT DES BAR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barres seront toutes en tube carré, acier de résistance élastique 200 Mpa, E= 200000Mp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ous prendrez un coefficient de sécurité égal à 3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arre la plus chargé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alculez l’aire minimum de la section de cette barr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hoisissez une section dans ce tablea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7705</wp:posOffset>
            </wp:positionH>
            <wp:positionV relativeFrom="paragraph">
              <wp:posOffset>46355</wp:posOffset>
            </wp:positionV>
            <wp:extent cx="4257675" cy="328231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ind w:left="570" w:hanging="570"/>
        <w:rPr>
          <w:rFonts w:ascii="Arial" w:hAnsi="Arial" w:cs="Arial"/>
        </w:rPr>
      </w:pPr>
      <w:r>
        <w:rPr>
          <w:rFonts w:cs="Arial" w:ascii="Arial" w:hAnsi="Arial"/>
        </w:rPr>
        <w:t>Calculez la déformation de cette barr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ind w:left="570" w:hanging="570"/>
        <w:rPr>
          <w:rFonts w:ascii="Arial" w:hAnsi="Arial" w:cs="Arial"/>
        </w:rPr>
      </w:pPr>
      <w:r>
        <w:rPr>
          <w:rFonts w:cs="Arial" w:ascii="Arial" w:hAnsi="Arial"/>
        </w:rPr>
        <w:t>Vérifiez sa résistance au flambag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"/>
      <w:type w:val="nextPage"/>
      <w:pgSz w:w="11906" w:h="16838"/>
      <w:pgMar w:left="85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3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28:00Z</dcterms:created>
  <dc:creator/>
  <dc:description/>
  <dc:language>en-US</dc:language>
  <cp:lastModifiedBy>CONSTRUCTION</cp:lastModifiedBy>
  <cp:lastPrinted>2004-03-08T09:36:00Z</cp:lastPrinted>
  <dcterms:modified xsi:type="dcterms:W3CDTF">2004-03-08T08:50:00Z</dcterms:modified>
  <cp:revision>105</cp:revision>
  <dc:subject/>
  <dc:title/>
</cp:coreProperties>
</file>