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52"/>
          <w:bdr w:val="single" w:sz="12" w:space="0" w:color="000000" w:shadow="1"/>
        </w:rPr>
        <w:t xml:space="preserve">TRANSISTOR  </w:t>
      </w:r>
      <w:r>
        <w:rPr>
          <w:rFonts w:cs="Comic Sans MS" w:ascii="Comic Sans MS" w:hAnsi="Comic Sans MS"/>
          <w:b/>
          <w:sz w:val="40"/>
          <w:bdr w:val="single" w:sz="12" w:space="0" w:color="000000" w:shadow="1"/>
        </w:rPr>
        <w:t>(échelle 2:1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bdr w:val="single" w:sz="12" w:space="0" w:color="000000" w:shadow="1"/>
          <w:lang w:val="en-US"/>
        </w:rPr>
      </w:pPr>
      <w:r>
        <w:rPr>
          <w:rFonts w:cs="Comic Sans MS" w:ascii="Comic Sans MS" w:hAnsi="Comic Sans MS"/>
          <w:b/>
          <w:sz w:val="40"/>
          <w:bdr w:val="single" w:sz="12" w:space="0" w:color="000000" w:shadow="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825</wp:posOffset>
                </wp:positionH>
                <wp:positionV relativeFrom="page">
                  <wp:posOffset>1158240</wp:posOffset>
                </wp:positionV>
                <wp:extent cx="6946265" cy="3150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6200" cy="3150360"/>
                          <a:chOff x="0" y="0"/>
                          <a:chExt cx="6946200" cy="3150360"/>
                        </a:xfrm>
                      </wpg:grpSpPr>
                      <pic:pic xmlns:pic="http://schemas.openxmlformats.org/drawingml/2006/picture">
                        <pic:nvPicPr>
                          <pic:cNvPr id="0" name="transistor" descr=""/>
                          <pic:cNvPicPr/>
                        </pic:nvPicPr>
                        <pic:blipFill>
                          <a:blip r:embed="rId2"/>
                          <a:srcRect l="0" t="3774" r="0" b="30189"/>
                          <a:stretch/>
                        </pic:blipFill>
                        <pic:spPr>
                          <a:xfrm>
                            <a:off x="0" y="0"/>
                            <a:ext cx="544716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ranspersp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00720" y="0"/>
                            <a:ext cx="1545480" cy="201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75pt;margin-top:91.2pt;width:546.95pt;height:248.05pt" coordorigin="-395,1824" coordsize="10939,49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ransistor" stroked="f" o:allowincell="f" style="position:absolute;left:-395;top:1824;width:8577;height:4960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transpersp" stroked="f" o:allowincell="f" style="position:absolute;left:8110;top:1824;width:2433;height:3167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bdr w:val="single" w:sz="12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2" w:space="0" w:color="000000" w:shadow="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bdr w:val="single" w:sz="12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2" w:space="0" w:color="000000" w:shadow="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bdr w:val="single" w:sz="12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2" w:space="0" w:color="000000" w:shadow="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bdr w:val="single" w:sz="12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2" w:space="0" w:color="000000" w:shadow="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bdr w:val="single" w:sz="12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2" w:space="0" w:color="000000" w:shadow="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bdr w:val="single" w:sz="12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2" w:space="0" w:color="000000" w:shadow="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bdr w:val="single" w:sz="12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2" w:space="0" w:color="000000" w:shadow="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bdr w:val="single" w:sz="12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écoupez les 5 vues de ce transistor, collez-les en bonne place sur la grille ci-desso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pérez les points A et D sur toutes les vues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662305</wp:posOffset>
                </wp:positionV>
                <wp:extent cx="5760720" cy="4320540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320720"/>
                          <a:chOff x="0" y="0"/>
                          <a:chExt cx="5760720" cy="4320720"/>
                        </a:xfrm>
                      </wpg:grpSpPr>
                      <wpg:grpSp>
                        <wpg:cNvGrpSpPr/>
                        <wpg:grpSpPr>
                          <a:xfrm>
                            <a:off x="1440360" y="0"/>
                            <a:ext cx="1440360" cy="43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360"/>
                              <a:ext cx="1440360" cy="28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036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000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40000"/>
                                <a:ext cx="144036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000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403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0360" cy="72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0000"/>
                                <a:ext cx="1440360" cy="72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880360" y="0"/>
                            <a:ext cx="1440360" cy="43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360"/>
                              <a:ext cx="1440360" cy="28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036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000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40000"/>
                                <a:ext cx="144036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000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403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0360" cy="72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0000"/>
                                <a:ext cx="1440360" cy="72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360" cy="43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360"/>
                              <a:ext cx="1440360" cy="28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036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000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40000"/>
                                <a:ext cx="144036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000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403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0360" cy="72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0000"/>
                                <a:ext cx="1440360" cy="72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320720" y="0"/>
                            <a:ext cx="1440360" cy="43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360"/>
                              <a:ext cx="1440360" cy="28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036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000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40000"/>
                                <a:ext cx="144036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0000"/>
                                  <a:ext cx="144036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72000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000"/>
                                      <a:ext cx="720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0"/>
                                        <a:ext cx="360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403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0360" cy="72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0000"/>
                                <a:ext cx="1440360" cy="72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720000" cy="72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000"/>
                                    <a:ext cx="72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0"/>
                                      <a:ext cx="360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52.15pt;width:453.6pt;height:340.2pt" coordorigin="460,1043" coordsize="9072,6804">
                <v:group id="shape_0" style="position:absolute;left:2728;top:1043;width:2268;height:6804">
                  <v:group id="shape_0" style="position:absolute;left:2728;top:3311;width:2268;height:4536">
                    <v:group id="shape_0" style="position:absolute;left:2728;top:3311;width:2268;height:2267">
                      <v:group id="shape_0" style="position:absolute;left:2728;top:3311;width:2268;height:1134">
                        <v:group id="shape_0" style="position:absolute;left:2728;top:3311;width:1134;height:1134">
                          <v:group id="shape_0" style="position:absolute;left:2728;top:3311;width:1134;height:567">
                            <v:rect id="shape_0" fillcolor="white" stroked="t" o:allowincell="f" style="position:absolute;left:2728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3295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2728;top:3878;width:1134;height:567">
                            <v:rect id="shape_0" fillcolor="white" stroked="t" o:allowincell="f" style="position:absolute;left:2728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3295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3862;top:3311;width:1134;height:1134">
                          <v:group id="shape_0" style="position:absolute;left:3862;top:3311;width:1134;height:567">
                            <v:rect id="shape_0" fillcolor="white" stroked="t" o:allowincell="f" style="position:absolute;left:3862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4429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3862;top:3878;width:1134;height:567">
                            <v:rect id="shape_0" fillcolor="white" stroked="t" o:allowincell="f" style="position:absolute;left:3862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4429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2728;top:4445;width:2268;height:1133">
                        <v:group id="shape_0" style="position:absolute;left:2728;top:4445;width:1134;height:1133">
                          <v:group id="shape_0" style="position:absolute;left:2728;top:4445;width:1134;height:567">
                            <v:rect id="shape_0" fillcolor="white" stroked="t" o:allowincell="f" style="position:absolute;left:2728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3295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2728;top:5012;width:1134;height:567">
                            <v:rect id="shape_0" fillcolor="white" stroked="t" o:allowincell="f" style="position:absolute;left:2728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3295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3862;top:4445;width:1134;height:1133">
                          <v:group id="shape_0" style="position:absolute;left:3862;top:4445;width:1134;height:567">
                            <v:rect id="shape_0" fillcolor="white" stroked="t" o:allowincell="f" style="position:absolute;left:3862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4429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3862;top:5012;width:1134;height:567">
                            <v:rect id="shape_0" fillcolor="white" stroked="t" o:allowincell="f" style="position:absolute;left:3862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4429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  <v:group id="shape_0" style="position:absolute;left:2728;top:5579;width:2268;height:2268">
                      <v:group id="shape_0" style="position:absolute;left:2728;top:5579;width:2268;height:1134">
                        <v:group id="shape_0" style="position:absolute;left:2728;top:5579;width:1134;height:1134">
                          <v:group id="shape_0" style="position:absolute;left:2728;top:5579;width:1134;height:567">
                            <v:rect id="shape_0" fillcolor="white" stroked="t" o:allowincell="f" style="position:absolute;left:2728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3295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2728;top:6146;width:1134;height:567">
                            <v:rect id="shape_0" fillcolor="white" stroked="t" o:allowincell="f" style="position:absolute;left:2728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3295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3862;top:5579;width:1134;height:1134">
                          <v:group id="shape_0" style="position:absolute;left:3862;top:5579;width:1134;height:567">
                            <v:rect id="shape_0" fillcolor="white" stroked="t" o:allowincell="f" style="position:absolute;left:3862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4429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3862;top:6146;width:1134;height:567">
                            <v:rect id="shape_0" fillcolor="white" stroked="t" o:allowincell="f" style="position:absolute;left:3862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4429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2728;top:6713;width:2268;height:1134">
                        <v:group id="shape_0" style="position:absolute;left:2728;top:6713;width:1134;height:1134">
                          <v:group id="shape_0" style="position:absolute;left:2728;top:6713;width:1134;height:567">
                            <v:rect id="shape_0" fillcolor="white" stroked="t" o:allowincell="f" style="position:absolute;left:2728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3295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2728;top:7280;width:1134;height:567">
                            <v:rect id="shape_0" fillcolor="white" stroked="t" o:allowincell="f" style="position:absolute;left:2728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3295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3862;top:6713;width:1134;height:1134">
                          <v:group id="shape_0" style="position:absolute;left:3862;top:6713;width:1134;height:567">
                            <v:rect id="shape_0" fillcolor="white" stroked="t" o:allowincell="f" style="position:absolute;left:3862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4429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3862;top:7280;width:1134;height:567">
                            <v:rect id="shape_0" fillcolor="white" stroked="t" o:allowincell="f" style="position:absolute;left:3862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4429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2728;top:1043;width:2268;height:2268">
                    <v:group id="shape_0" style="position:absolute;left:2728;top:1043;width:2268;height:1134">
                      <v:group id="shape_0" style="position:absolute;left:2728;top:1043;width:1134;height:1134">
                        <v:group id="shape_0" style="position:absolute;left:2728;top:1043;width:1134;height:567">
                          <v:rect id="shape_0" fillcolor="white" stroked="t" o:allowincell="f" style="position:absolute;left:2728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295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728;top:1610;width:1134;height:567">
                          <v:rect id="shape_0" fillcolor="white" stroked="t" o:allowincell="f" style="position:absolute;left:2728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295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862;top:1043;width:1134;height:1134">
                        <v:group id="shape_0" style="position:absolute;left:3862;top:1043;width:1134;height:567">
                          <v:rect id="shape_0" fillcolor="white" stroked="t" o:allowincell="f" style="position:absolute;left:3862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4429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862;top:1610;width:1134;height:567">
                          <v:rect id="shape_0" fillcolor="white" stroked="t" o:allowincell="f" style="position:absolute;left:3862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4429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2728;top:2177;width:2268;height:1134">
                      <v:group id="shape_0" style="position:absolute;left:2728;top:2177;width:1134;height:1134">
                        <v:group id="shape_0" style="position:absolute;left:2728;top:2177;width:1134;height:567">
                          <v:rect id="shape_0" fillcolor="white" stroked="t" o:allowincell="f" style="position:absolute;left:2728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295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728;top:2744;width:1134;height:567">
                          <v:rect id="shape_0" fillcolor="white" stroked="t" o:allowincell="f" style="position:absolute;left:2728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295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862;top:2177;width:1134;height:1134">
                        <v:group id="shape_0" style="position:absolute;left:3862;top:2177;width:1134;height:567">
                          <v:rect id="shape_0" fillcolor="white" stroked="t" o:allowincell="f" style="position:absolute;left:3862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4429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862;top:2744;width:1134;height:567">
                          <v:rect id="shape_0" fillcolor="white" stroked="t" o:allowincell="f" style="position:absolute;left:3862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4429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v:group>
                </v:group>
                <v:group id="shape_0" style="position:absolute;left:4996;top:1043;width:2267;height:6804">
                  <v:group id="shape_0" style="position:absolute;left:4996;top:3311;width:2267;height:4536">
                    <v:group id="shape_0" style="position:absolute;left:4996;top:3311;width:2267;height:2267">
                      <v:group id="shape_0" style="position:absolute;left:4996;top:3311;width:2267;height:1134">
                        <v:group id="shape_0" style="position:absolute;left:4996;top:3311;width:1133;height:1134">
                          <v:group id="shape_0" style="position:absolute;left:4996;top:3311;width:1133;height:567">
                            <v:rect id="shape_0" fillcolor="white" stroked="t" o:allowincell="f" style="position:absolute;left:4996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5563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4996;top:3878;width:1133;height:567">
                            <v:rect id="shape_0" fillcolor="white" stroked="t" o:allowincell="f" style="position:absolute;left:4996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5563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6130;top:3311;width:1134;height:1134">
                          <v:group id="shape_0" style="position:absolute;left:6130;top:3311;width:1134;height:567">
                            <v:rect id="shape_0" fillcolor="white" stroked="t" o:allowincell="f" style="position:absolute;left:6130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6697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6130;top:3878;width:1134;height:567">
                            <v:rect id="shape_0" fillcolor="white" stroked="t" o:allowincell="f" style="position:absolute;left:6130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6697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996;top:4445;width:2267;height:1133">
                        <v:group id="shape_0" style="position:absolute;left:4996;top:4445;width:1133;height:1133">
                          <v:group id="shape_0" style="position:absolute;left:4996;top:4445;width:1133;height:567">
                            <v:rect id="shape_0" fillcolor="white" stroked="t" o:allowincell="f" style="position:absolute;left:4996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5563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4996;top:5012;width:1133;height:567">
                            <v:rect id="shape_0" fillcolor="white" stroked="t" o:allowincell="f" style="position:absolute;left:4996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5563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6130;top:4445;width:1134;height:1133">
                          <v:group id="shape_0" style="position:absolute;left:6130;top:4445;width:1134;height:567">
                            <v:rect id="shape_0" fillcolor="white" stroked="t" o:allowincell="f" style="position:absolute;left:6130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6697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6130;top:5012;width:1134;height:567">
                            <v:rect id="shape_0" fillcolor="white" stroked="t" o:allowincell="f" style="position:absolute;left:6130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6697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  <v:group id="shape_0" style="position:absolute;left:4996;top:5579;width:2267;height:2268">
                      <v:group id="shape_0" style="position:absolute;left:4996;top:5579;width:2267;height:1134">
                        <v:group id="shape_0" style="position:absolute;left:4996;top:5579;width:1133;height:1134">
                          <v:group id="shape_0" style="position:absolute;left:4996;top:5579;width:1133;height:567">
                            <v:rect id="shape_0" fillcolor="white" stroked="t" o:allowincell="f" style="position:absolute;left:4996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5563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4996;top:6146;width:1133;height:567">
                            <v:rect id="shape_0" fillcolor="white" stroked="t" o:allowincell="f" style="position:absolute;left:4996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5563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6130;top:5579;width:1134;height:1134">
                          <v:group id="shape_0" style="position:absolute;left:6130;top:5579;width:1134;height:567">
                            <v:rect id="shape_0" fillcolor="white" stroked="t" o:allowincell="f" style="position:absolute;left:6130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6697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6130;top:6146;width:1134;height:567">
                            <v:rect id="shape_0" fillcolor="white" stroked="t" o:allowincell="f" style="position:absolute;left:6130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6697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996;top:6713;width:2267;height:1134">
                        <v:group id="shape_0" style="position:absolute;left:4996;top:6713;width:1133;height:1134">
                          <v:group id="shape_0" style="position:absolute;left:4996;top:6713;width:1133;height:567">
                            <v:rect id="shape_0" fillcolor="white" stroked="t" o:allowincell="f" style="position:absolute;left:4996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5563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4996;top:7280;width:1133;height:567">
                            <v:rect id="shape_0" fillcolor="white" stroked="t" o:allowincell="f" style="position:absolute;left:4996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5563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6130;top:6713;width:1134;height:1134">
                          <v:group id="shape_0" style="position:absolute;left:6130;top:6713;width:1134;height:567">
                            <v:rect id="shape_0" fillcolor="white" stroked="t" o:allowincell="f" style="position:absolute;left:6130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6697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6130;top:7280;width:1134;height:567">
                            <v:rect id="shape_0" fillcolor="white" stroked="t" o:allowincell="f" style="position:absolute;left:6130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6697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996;top:1043;width:2267;height:2268">
                    <v:group id="shape_0" style="position:absolute;left:4996;top:1043;width:2267;height:1134">
                      <v:group id="shape_0" style="position:absolute;left:4996;top:1043;width:1133;height:1134">
                        <v:group id="shape_0" style="position:absolute;left:4996;top:1043;width:1133;height:567">
                          <v:rect id="shape_0" fillcolor="white" stroked="t" o:allowincell="f" style="position:absolute;left:4996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5563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996;top:1610;width:1133;height:567">
                          <v:rect id="shape_0" fillcolor="white" stroked="t" o:allowincell="f" style="position:absolute;left:4996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5563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130;top:1043;width:1134;height:1134">
                        <v:group id="shape_0" style="position:absolute;left:6130;top:1043;width:1134;height:567">
                          <v:rect id="shape_0" fillcolor="white" stroked="t" o:allowincell="f" style="position:absolute;left:6130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6697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130;top:1610;width:1134;height:567">
                          <v:rect id="shape_0" fillcolor="white" stroked="t" o:allowincell="f" style="position:absolute;left:6130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6697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4996;top:2177;width:2267;height:1134">
                      <v:group id="shape_0" style="position:absolute;left:4996;top:2177;width:1133;height:1134">
                        <v:group id="shape_0" style="position:absolute;left:4996;top:2177;width:1133;height:567">
                          <v:rect id="shape_0" fillcolor="white" stroked="t" o:allowincell="f" style="position:absolute;left:4996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5563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996;top:2744;width:1133;height:567">
                          <v:rect id="shape_0" fillcolor="white" stroked="t" o:allowincell="f" style="position:absolute;left:4996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5563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130;top:2177;width:1134;height:1134">
                        <v:group id="shape_0" style="position:absolute;left:6130;top:2177;width:1134;height:567">
                          <v:rect id="shape_0" fillcolor="white" stroked="t" o:allowincell="f" style="position:absolute;left:6130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6697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130;top:2744;width:1134;height:567">
                          <v:rect id="shape_0" fillcolor="white" stroked="t" o:allowincell="f" style="position:absolute;left:6130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6697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v:group>
                </v:group>
                <v:group id="shape_0" style="position:absolute;left:460;top:1043;width:2267;height:6804">
                  <v:group id="shape_0" style="position:absolute;left:460;top:3311;width:2267;height:4536">
                    <v:group id="shape_0" style="position:absolute;left:460;top:3311;width:2267;height:2267">
                      <v:group id="shape_0" style="position:absolute;left:460;top:3311;width:2267;height:1134">
                        <v:group id="shape_0" style="position:absolute;left:460;top:3311;width:1133;height:1134">
                          <v:group id="shape_0" style="position:absolute;left:460;top:3311;width:1133;height:567">
                            <v:rect id="shape_0" fillcolor="white" stroked="t" o:allowincell="f" style="position:absolute;left:460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1027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460;top:3878;width:1133;height:567">
                            <v:rect id="shape_0" fillcolor="white" stroked="t" o:allowincell="f" style="position:absolute;left:460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1027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1594;top:3311;width:1134;height:1134">
                          <v:group id="shape_0" style="position:absolute;left:1594;top:3311;width:1134;height:567">
                            <v:rect id="shape_0" fillcolor="white" stroked="t" o:allowincell="f" style="position:absolute;left:1594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2161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1594;top:3878;width:1134;height:567">
                            <v:rect id="shape_0" fillcolor="white" stroked="t" o:allowincell="f" style="position:absolute;left:1594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2161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60;top:4445;width:2267;height:1133">
                        <v:group id="shape_0" style="position:absolute;left:460;top:4445;width:1133;height:1133">
                          <v:group id="shape_0" style="position:absolute;left:460;top:4445;width:1133;height:567">
                            <v:rect id="shape_0" fillcolor="white" stroked="t" o:allowincell="f" style="position:absolute;left:460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1027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460;top:5012;width:1133;height:567">
                            <v:rect id="shape_0" fillcolor="white" stroked="t" o:allowincell="f" style="position:absolute;left:460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1027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1594;top:4445;width:1134;height:1133">
                          <v:group id="shape_0" style="position:absolute;left:1594;top:4445;width:1134;height:567">
                            <v:rect id="shape_0" fillcolor="white" stroked="t" o:allowincell="f" style="position:absolute;left:1594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2161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1594;top:5012;width:1134;height:567">
                            <v:rect id="shape_0" fillcolor="white" stroked="t" o:allowincell="f" style="position:absolute;left:1594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2161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  <v:group id="shape_0" style="position:absolute;left:460;top:5579;width:2267;height:2268">
                      <v:group id="shape_0" style="position:absolute;left:460;top:5579;width:2267;height:1134">
                        <v:group id="shape_0" style="position:absolute;left:460;top:5579;width:1133;height:1134">
                          <v:group id="shape_0" style="position:absolute;left:460;top:5579;width:1133;height:567">
                            <v:rect id="shape_0" fillcolor="white" stroked="t" o:allowincell="f" style="position:absolute;left:460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1027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460;top:6146;width:1133;height:567">
                            <v:rect id="shape_0" fillcolor="white" stroked="t" o:allowincell="f" style="position:absolute;left:460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1027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1594;top:5579;width:1134;height:1134">
                          <v:group id="shape_0" style="position:absolute;left:1594;top:5579;width:1134;height:567">
                            <v:rect id="shape_0" fillcolor="white" stroked="t" o:allowincell="f" style="position:absolute;left:1594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2161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1594;top:6146;width:1134;height:567">
                            <v:rect id="shape_0" fillcolor="white" stroked="t" o:allowincell="f" style="position:absolute;left:1594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2161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60;top:6713;width:2267;height:1134">
                        <v:group id="shape_0" style="position:absolute;left:460;top:6713;width:1133;height:1134">
                          <v:group id="shape_0" style="position:absolute;left:460;top:6713;width:1133;height:567">
                            <v:rect id="shape_0" fillcolor="white" stroked="t" o:allowincell="f" style="position:absolute;left:460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1027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460;top:7280;width:1133;height:567">
                            <v:rect id="shape_0" fillcolor="white" stroked="t" o:allowincell="f" style="position:absolute;left:460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1027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1594;top:6713;width:1134;height:1134">
                          <v:group id="shape_0" style="position:absolute;left:1594;top:6713;width:1134;height:567">
                            <v:rect id="shape_0" fillcolor="white" stroked="t" o:allowincell="f" style="position:absolute;left:1594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2161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1594;top:7280;width:1134;height:567">
                            <v:rect id="shape_0" fillcolor="white" stroked="t" o:allowincell="f" style="position:absolute;left:1594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2161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60;top:1043;width:2267;height:2268">
                    <v:group id="shape_0" style="position:absolute;left:460;top:1043;width:2267;height:1134">
                      <v:group id="shape_0" style="position:absolute;left:460;top:1043;width:1133;height:1134">
                        <v:group id="shape_0" style="position:absolute;left:460;top:1043;width:1133;height:567">
                          <v:rect id="shape_0" fillcolor="white" stroked="t" o:allowincell="f" style="position:absolute;left:460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1027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60;top:1610;width:1133;height:567">
                          <v:rect id="shape_0" fillcolor="white" stroked="t" o:allowincell="f" style="position:absolute;left:460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1027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594;top:1043;width:1134;height:1134">
                        <v:group id="shape_0" style="position:absolute;left:1594;top:1043;width:1134;height:567">
                          <v:rect id="shape_0" fillcolor="white" stroked="t" o:allowincell="f" style="position:absolute;left:1594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2161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594;top:1610;width:1134;height:567">
                          <v:rect id="shape_0" fillcolor="white" stroked="t" o:allowincell="f" style="position:absolute;left:1594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2161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460;top:2177;width:2267;height:1134">
                      <v:group id="shape_0" style="position:absolute;left:460;top:2177;width:1133;height:1134">
                        <v:group id="shape_0" style="position:absolute;left:460;top:2177;width:1133;height:567">
                          <v:rect id="shape_0" fillcolor="white" stroked="t" o:allowincell="f" style="position:absolute;left:460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1027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60;top:2744;width:1133;height:567">
                          <v:rect id="shape_0" fillcolor="white" stroked="t" o:allowincell="f" style="position:absolute;left:460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1027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594;top:2177;width:1134;height:1134">
                        <v:group id="shape_0" style="position:absolute;left:1594;top:2177;width:1134;height:567">
                          <v:rect id="shape_0" fillcolor="white" stroked="t" o:allowincell="f" style="position:absolute;left:1594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2161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594;top:2744;width:1134;height:567">
                          <v:rect id="shape_0" fillcolor="white" stroked="t" o:allowincell="f" style="position:absolute;left:1594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2161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v:group>
                </v:group>
                <v:group id="shape_0" style="position:absolute;left:7264;top:1043;width:2268;height:6804">
                  <v:group id="shape_0" style="position:absolute;left:7264;top:3311;width:2268;height:4536">
                    <v:group id="shape_0" style="position:absolute;left:7264;top:3311;width:2268;height:2267">
                      <v:group id="shape_0" style="position:absolute;left:7264;top:3311;width:2268;height:1134">
                        <v:group id="shape_0" style="position:absolute;left:7264;top:3311;width:1134;height:1134">
                          <v:group id="shape_0" style="position:absolute;left:7264;top:3311;width:1134;height:567">
                            <v:rect id="shape_0" fillcolor="white" stroked="t" o:allowincell="f" style="position:absolute;left:7264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7831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7264;top:3878;width:1134;height:567">
                            <v:rect id="shape_0" fillcolor="white" stroked="t" o:allowincell="f" style="position:absolute;left:7264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7831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8398;top:3311;width:1134;height:1134">
                          <v:group id="shape_0" style="position:absolute;left:8398;top:3311;width:1134;height:567">
                            <v:rect id="shape_0" fillcolor="white" stroked="t" o:allowincell="f" style="position:absolute;left:8398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8965;top:3311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8398;top:3878;width:1134;height:567">
                            <v:rect id="shape_0" fillcolor="white" stroked="t" o:allowincell="f" style="position:absolute;left:8398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8965;top:3878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7264;top:4445;width:2268;height:1133">
                        <v:group id="shape_0" style="position:absolute;left:7264;top:4445;width:1134;height:1133">
                          <v:group id="shape_0" style="position:absolute;left:7264;top:4445;width:1134;height:567">
                            <v:rect id="shape_0" fillcolor="white" stroked="t" o:allowincell="f" style="position:absolute;left:7264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7831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7264;top:5012;width:1134;height:567">
                            <v:rect id="shape_0" fillcolor="white" stroked="t" o:allowincell="f" style="position:absolute;left:7264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7831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8398;top:4445;width:1134;height:1133">
                          <v:group id="shape_0" style="position:absolute;left:8398;top:4445;width:1134;height:567">
                            <v:rect id="shape_0" fillcolor="white" stroked="t" o:allowincell="f" style="position:absolute;left:8398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8965;top:4445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8398;top:5012;width:1134;height:567">
                            <v:rect id="shape_0" fillcolor="white" stroked="t" o:allowincell="f" style="position:absolute;left:8398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8965;top:5012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  <v:group id="shape_0" style="position:absolute;left:7264;top:5579;width:2268;height:2268">
                      <v:group id="shape_0" style="position:absolute;left:7264;top:5579;width:2268;height:1134">
                        <v:group id="shape_0" style="position:absolute;left:7264;top:5579;width:1134;height:1134">
                          <v:group id="shape_0" style="position:absolute;left:7264;top:5579;width:1134;height:567">
                            <v:rect id="shape_0" fillcolor="white" stroked="t" o:allowincell="f" style="position:absolute;left:7264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7831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7264;top:6146;width:1134;height:567">
                            <v:rect id="shape_0" fillcolor="white" stroked="t" o:allowincell="f" style="position:absolute;left:7264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7831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8398;top:5579;width:1134;height:1134">
                          <v:group id="shape_0" style="position:absolute;left:8398;top:5579;width:1134;height:567">
                            <v:rect id="shape_0" fillcolor="white" stroked="t" o:allowincell="f" style="position:absolute;left:8398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8965;top:5579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8398;top:6146;width:1134;height:567">
                            <v:rect id="shape_0" fillcolor="white" stroked="t" o:allowincell="f" style="position:absolute;left:8398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8965;top:6146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7264;top:6713;width:2268;height:1134">
                        <v:group id="shape_0" style="position:absolute;left:7264;top:6713;width:1134;height:1134">
                          <v:group id="shape_0" style="position:absolute;left:7264;top:6713;width:1134;height:567">
                            <v:rect id="shape_0" fillcolor="white" stroked="t" o:allowincell="f" style="position:absolute;left:7264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7831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7264;top:7280;width:1134;height:567">
                            <v:rect id="shape_0" fillcolor="white" stroked="t" o:allowincell="f" style="position:absolute;left:7264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7831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  <v:group id="shape_0" style="position:absolute;left:8398;top:6713;width:1134;height:1134">
                          <v:group id="shape_0" style="position:absolute;left:8398;top:6713;width:1134;height:567">
                            <v:rect id="shape_0" fillcolor="white" stroked="t" o:allowincell="f" style="position:absolute;left:8398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8965;top:6713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style="position:absolute;left:8398;top:7280;width:1134;height:567">
                            <v:rect id="shape_0" fillcolor="white" stroked="t" o:allowincell="f" style="position:absolute;left:8398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8965;top:7280;width:566;height:56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7264;top:1043;width:2268;height:2268">
                    <v:group id="shape_0" style="position:absolute;left:7264;top:1043;width:2268;height:1134">
                      <v:group id="shape_0" style="position:absolute;left:7264;top:1043;width:1134;height:1134">
                        <v:group id="shape_0" style="position:absolute;left:7264;top:1043;width:1134;height:567">
                          <v:rect id="shape_0" fillcolor="white" stroked="t" o:allowincell="f" style="position:absolute;left:7264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7831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264;top:1610;width:1134;height:567">
                          <v:rect id="shape_0" fillcolor="white" stroked="t" o:allowincell="f" style="position:absolute;left:7264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7831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8398;top:1043;width:1134;height:1134">
                        <v:group id="shape_0" style="position:absolute;left:8398;top:1043;width:1134;height:567">
                          <v:rect id="shape_0" fillcolor="white" stroked="t" o:allowincell="f" style="position:absolute;left:8398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8965;top:1043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8398;top:1610;width:1134;height:567">
                          <v:rect id="shape_0" fillcolor="white" stroked="t" o:allowincell="f" style="position:absolute;left:8398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8965;top:1610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7264;top:2177;width:2268;height:1134">
                      <v:group id="shape_0" style="position:absolute;left:7264;top:2177;width:1134;height:1134">
                        <v:group id="shape_0" style="position:absolute;left:7264;top:2177;width:1134;height:567">
                          <v:rect id="shape_0" fillcolor="white" stroked="t" o:allowincell="f" style="position:absolute;left:7264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7831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264;top:2744;width:1134;height:567">
                          <v:rect id="shape_0" fillcolor="white" stroked="t" o:allowincell="f" style="position:absolute;left:7264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7831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8398;top:2177;width:1134;height:1134">
                        <v:group id="shape_0" style="position:absolute;left:8398;top:2177;width:1134;height:567">
                          <v:rect id="shape_0" fillcolor="white" stroked="t" o:allowincell="f" style="position:absolute;left:8398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8965;top:2177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8398;top:2744;width:1134;height:567">
                          <v:rect id="shape_0" fillcolor="white" stroked="t" o:allowincell="f" style="position:absolute;left:8398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8965;top:2744;width:566;height:56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sz w:val="28"/>
        </w:rPr>
        <w:t>Coloriez en rouge la broche E partout où elle est vue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6:16:00Z</dcterms:created>
  <dc:creator>dupin</dc:creator>
  <dc:description/>
  <dc:language>en-US</dc:language>
  <cp:lastModifiedBy>dupin</cp:lastModifiedBy>
  <dcterms:modified xsi:type="dcterms:W3CDTF">2001-12-19T16:20:00Z</dcterms:modified>
  <cp:revision>2</cp:revision>
  <dc:subject/>
  <dc:title>TRANSISTOR  (échelle 2:1)</dc:title>
</cp:coreProperties>
</file>