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Présent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3830</wp:posOffset>
                </wp:positionH>
                <wp:positionV relativeFrom="paragraph">
                  <wp:posOffset>-674370</wp:posOffset>
                </wp:positionV>
                <wp:extent cx="1686560" cy="1146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695" cy="1043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90.25pt;mso-wrap-distance-left:9.05pt;mso-wrap-distance-right:9.05pt;mso-wrap-distance-top:0pt;mso-wrap-distance-bottom:0pt;margin-top:-53.1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695" cy="1043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695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>Soit le système d'essuie glace d'autobus représenté ci-dessous à échelle réduite. A, B, C, D sont des axes d'articulation, AB = CD = 51mm, AD = BC = 600mm. L’essuie-glace se déplaçant vers la gauch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Questions sur les mouvements et trajectoires: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A de la biellette 2 par rapport à la vitre repère 0 (TA2/0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 xml:space="preserve">Quel est le nom du mouvement de la biellette 2?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B de la biellette 1 par rapport à la vitre repère 0 (TB1/0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E de l'essuie-glace 3 par rapport à la biellette repère 2 (TE3/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E de l'essuie-glace 3 par rapport à la biellette repère 1 (TE3/1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F de l'essuie-glace 3 par rapport à la biellette repère 2 (TF3/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F de l'essuie-glace 3 par rapport à la biellette repère 1 (TF3/1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H de l'essuie-glace 3 par rapport à la biellette repère 2 (TH3/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H de l'essuie-glace 3 par rapport à la biellette repère 1 (TH3/1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Quelles vont être les trajectoires des points E, F et H dans le mouvement de 3 par rapport à 0 ?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(entourer la bonne mention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t>ligne droite horizontale - ligne droite verticale - cercles de diamètres différents - cercles de diamètres égaux -ligne quelconque –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Quel est le nom du mouvement du patin d’essuie-glace 3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E de l'essuie-glace par rapport au repère 0 (TE3/0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Tracer et repérer la trajectoire du point F de l'essuie-glace par rapport au repère 0 (TF3/0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9110</wp:posOffset>
                </wp:positionH>
                <wp:positionV relativeFrom="paragraph">
                  <wp:posOffset>162560</wp:posOffset>
                </wp:positionV>
                <wp:extent cx="7117080" cy="4914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0" cy="4915080"/>
                          <a:chOff x="0" y="0"/>
                          <a:chExt cx="7117200" cy="491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117200" cy="491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5440" y="4480560"/>
                            <a:ext cx="891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héma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3pt;margin-top:12.8pt;width:560.4pt;height:387pt" coordorigin="-786,256" coordsize="11208,7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86;top:256;width:11207;height:77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2;top:7312;width:14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héma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Questions sur les vitesses: Schéma 2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Afin de mettre en mouvement les essuie-glaces, il est installé un moteur tournant à 20 tr / min sur la biellette 1.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/>
        <w:t xml:space="preserve">Déterminer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acc>
          </m:e>
        </m:d>
      </m:oMath>
      <w:r>
        <w:rPr/>
        <w:t>;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/>
        <w:t>Tracez-le sur le schéma 2.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 xml:space="preserve">Comparez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acc>
      </m:oMath>
      <w:r>
        <w:rPr/>
        <w:t xml:space="preserve">e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acc>
      </m:oMath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 xml:space="preserve">En déduir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acc>
      </m:oMath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26" w:hanging="226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8170</wp:posOffset>
                </wp:positionH>
                <wp:positionV relativeFrom="paragraph">
                  <wp:posOffset>1019810</wp:posOffset>
                </wp:positionV>
                <wp:extent cx="7117080" cy="4914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08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0690" cy="47059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22687" t="15561" r="22581" b="144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0690" cy="470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4pt;height:387pt;mso-wrap-distance-left:9.05pt;mso-wrap-distance-right:9.05pt;mso-wrap-distance-top:0pt;mso-wrap-distance-bottom:0pt;margin-top:80.3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0690" cy="47059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biLevel thresh="50000"/>
                                    </a:blip>
                                    <a:srcRect l="22687" t="15561" r="22581" b="144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0690" cy="470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7325</wp:posOffset>
                </wp:positionH>
                <wp:positionV relativeFrom="paragraph">
                  <wp:posOffset>5495925</wp:posOffset>
                </wp:positionV>
                <wp:extent cx="900430" cy="3327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ém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6.2pt;mso-wrap-distance-left:9.05pt;mso-wrap-distance-right:9.05pt;mso-wrap-distance-top:0pt;mso-wrap-distance-bottom:0pt;margin-top:432.7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ém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842" w:gutter="0" w:header="794" w:top="85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5386" w:leader="none"/>
        <w:tab w:val="right" w:pos="10773" w:leader="none"/>
      </w:tabs>
      <w:autoSpaceDE w:val="false"/>
      <w:jc w:val="right"/>
      <w:rPr/>
    </w:pPr>
    <w:r>
      <w:rPr/>
      <w:t xml:space="preserve">    </w:t>
    </w:r>
    <w:r>
      <w:rPr/>
      <w:t>Essuie glace d'autob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omic Sans MS" w:hAnsi="Comic Sans MS" w:cs="Comic Sans MS"/>
        <w:i/>
        <w:i/>
        <w:sz w:val="36"/>
      </w:rPr>
    </w:pPr>
    <w:r>
      <w:rPr>
        <w:rFonts w:cs="Comic Sans MS" w:ascii="Comic Sans MS" w:hAnsi="Comic Sans MS"/>
        <w:i/>
        <w:sz w:val="36"/>
      </w:rPr>
      <w:t>ESSUIE-GLACE</w:t>
    </w:r>
  </w:p>
  <w:p>
    <w:pPr>
      <w:pStyle w:val="Header"/>
      <w:rPr>
        <w:rFonts w:ascii="Comic Sans MS" w:hAnsi="Comic Sans MS" w:cs="Comic Sans MS"/>
        <w:i/>
        <w:i/>
        <w:sz w:val="36"/>
      </w:rPr>
    </w:pPr>
    <w:r>
      <w:rPr>
        <w:rFonts w:cs="Comic Sans MS" w:ascii="Comic Sans MS" w:hAnsi="Comic Sans MS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1:52:00Z</dcterms:created>
  <dc:creator>Jacques Fraboulet</dc:creator>
  <dc:description/>
  <dc:language>en-US</dc:language>
  <cp:lastModifiedBy>DUMENIL</cp:lastModifiedBy>
  <cp:lastPrinted>2002-10-08T14:07:00Z</cp:lastPrinted>
  <dcterms:modified xsi:type="dcterms:W3CDTF">2002-10-08T12:19:00Z</dcterms:modified>
  <cp:revision>7</cp:revision>
  <dc:subject/>
  <dc:title>CINEMATIQUE N°1</dc:title>
</cp:coreProperties>
</file>