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5708"/>
        <w:gridCol w:w="5400"/>
      </w:tblGrid>
      <w:tr>
        <w:trPr>
          <w:trHeight w:val="445" w:hRule="atLeast"/>
        </w:trPr>
        <w:tc>
          <w:tcPr>
            <w:tcW w:w="354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XERCICE DE MÉCANIQUE</w:t>
            </w:r>
          </w:p>
        </w:tc>
        <w:tc>
          <w:tcPr>
            <w:tcW w:w="570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RdM</w:t>
            </w:r>
          </w:p>
        </w:tc>
        <w:tc>
          <w:tcPr>
            <w:tcW w:w="54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FLEXION</w:t>
            </w:r>
          </w:p>
        </w:tc>
      </w:tr>
      <w:tr>
        <w:trPr>
          <w:trHeight w:val="445" w:hRule="atLeast"/>
        </w:trPr>
        <w:tc>
          <w:tcPr>
            <w:tcW w:w="14650" w:type="dxa"/>
            <w:gridSpan w:val="3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anc multi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15875</wp:posOffset>
                </wp:positionV>
                <wp:extent cx="4310380" cy="1793875"/>
                <wp:effectExtent l="6985" t="6985" r="6350" b="44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0280" cy="1793880"/>
                          <a:chOff x="0" y="0"/>
                          <a:chExt cx="4310280" cy="179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0280" cy="1434960"/>
                          </a:xfrm>
                        </wpg:grpSpPr>
                        <wps:wsp>
                          <wps:cNvSpPr/>
                          <wps:spPr>
                            <a:xfrm>
                              <a:off x="0" y="717480"/>
                              <a:ext cx="4310280" cy="71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74160" cy="645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789480"/>
                              <a:ext cx="74160" cy="645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5056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200"/>
                                <a:ext cx="115056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6458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0560" cy="5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240" y="0"/>
                                  <a:ext cx="58032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8032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57200" y="0"/>
                              <a:ext cx="115056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200"/>
                                <a:ext cx="115056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6458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0560" cy="57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0240" y="0"/>
                                  <a:ext cx="58032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8032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22" h="10800">
                                      <a:moveTo>
                                        <a:pt x="10678" y="1"/>
                                      </a:moveTo>
                                      <a:arcTo wR="10800" hR="10800" stAng="-5438974" swAng="5438974"/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581120" y="574200"/>
                              <a:ext cx="11505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0560" cy="71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7164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576800"/>
                            <a:ext cx="58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880"/>
                            <a:ext cx="43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861120"/>
                            <a:ext cx="0" cy="71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6112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4349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650240"/>
                            <a:ext cx="2869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.25pt;width:339.4pt;height:141.25pt" coordorigin="222,25" coordsize="6788,2825">
                <v:group id="shape_0" style="position:absolute;left:222;top:25;width:6788;height:2260">
                  <v:rect id="shape_0" stroked="t" o:allowincell="f" style="position:absolute;left:222;top:1155;width:6787;height:112;mso-wrap-style:none;v-text-anchor:middle">
                    <v:imagedata r:id="rId12" o:detectmouseclick="t"/>
                    <v:stroke color="black" weight="12600" joinstyle="miter" endcap="flat"/>
                    <w10:wrap type="none"/>
                  </v:rect>
                  <v:rect id="shape_0" stroked="t" o:allowincell="f" style="position:absolute;left:222;top:1268;width:116;height:1016;mso-wrap-style:none;v-text-anchor:middle">
                    <v:imagedata r:id="rId13" o:detectmouseclick="t"/>
                    <v:stroke color="black" weight="12600" joinstyle="miter" endcap="flat"/>
                    <w10:wrap type="none"/>
                  </v:rect>
                  <v:rect id="shape_0" stroked="t" o:allowincell="f" style="position:absolute;left:6889;top:1268;width:116;height:1016;mso-wrap-style:none;v-text-anchor:middle">
                    <v:imagedata r:id="rId14" o:detectmouseclick="t"/>
                    <v:stroke color="black" weight="12600" joinstyle="miter" endcap="flat"/>
                    <w10:wrap type="none"/>
                  </v:rect>
                  <v:group id="shape_0" style="position:absolute;left:222;top:25;width:1812;height:1129">
                    <v:rect id="shape_0" stroked="t" o:allowincell="f" style="position:absolute;left:222;top:929;width:1811;height:112;mso-wrap-style:none;v-text-anchor:middle">
                      <v:imagedata r:id="rId15" o:detectmouseclick="t"/>
                      <v:stroke color="black" weight="12600" joinstyle="miter" endcap="flat"/>
                      <w10:wrap type="none"/>
                    </v:rect>
                    <v:line id="shape_0" from="1130,1042" to="1130,11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222;top:25;width:1812;height:907">
                      <v:rect id="shape_0" coordsize="10922,10800" path="l0,21600xee" stroked="t" o:allowincell="f" style="position:absolute;left:1120;top:25;width:913;height:906;mso-wrap-style:none;v-text-anchor:middle">
                        <v:imagedata r:id="rId16" o:detectmouseclick="t"/>
                        <v:stroke color="black" weight="12600" joinstyle="miter" endcap="flat"/>
                        <w10:wrap type="none"/>
                      </v:rect>
                      <v:rect id="shape_0" coordsize="10922,10800" path="l0,21600xee" stroked="t" o:allowincell="f" style="position:absolute;left:222;top:25;width:913;height:906;flip:x;mso-wrap-style:none;v-text-anchor:middle">
                        <v:imagedata r:id="rId17" o:detectmouseclick="t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5194;top:25;width:1812;height:1129">
                    <v:rect id="shape_0" stroked="t" o:allowincell="f" style="position:absolute;left:5194;top:929;width:1811;height:112;mso-wrap-style:none;v-text-anchor:middle">
                      <v:imagedata r:id="rId18" o:detectmouseclick="t"/>
                      <v:stroke color="black" weight="12600" joinstyle="miter" endcap="flat"/>
                      <w10:wrap type="none"/>
                    </v:rect>
                    <v:line id="shape_0" from="6102,1042" to="6102,11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5194;top:25;width:1812;height:907">
                      <v:rect id="shape_0" coordsize="10922,10800" path="l0,21600xee" stroked="t" o:allowincell="f" style="position:absolute;left:6092;top:25;width:913;height:906;mso-wrap-style:none;v-text-anchor:middle">
                        <v:imagedata r:id="rId19" o:detectmouseclick="t"/>
                        <v:stroke color="black" weight="12600" joinstyle="miter" endcap="flat"/>
                        <w10:wrap type="none"/>
                      </v:rect>
                      <v:rect id="shape_0" coordsize="10922,10800" path="l0,21600xee" stroked="t" o:allowincell="f" style="position:absolute;left:5194;top:25;width:913;height:906;flip:x;mso-wrap-style:none;v-text-anchor:middle">
                        <v:imagedata r:id="rId20" o:detectmouseclick="t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2712;top:929;width:1812;height:225">
                    <v:rect id="shape_0" stroked="t" o:allowincell="f" style="position:absolute;left:2712;top:929;width:1811;height:112;mso-wrap-style:none;v-text-anchor:middle">
                      <v:imagedata r:id="rId21" o:detectmouseclick="t"/>
                      <v:stroke color="black" weight="12600" joinstyle="miter" endcap="flat"/>
                      <w10:wrap type="none"/>
                    </v:rect>
                    <v:line id="shape_0" from="3620,1042" to="3620,11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22,2508" to="1135,250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2,2850" to="7005,2850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20,1381" to="3620,2507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1136,1381" to="1136,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4;top:2285;width:338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2624;width:45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e banc représenté ci-contre permet d’accueillir 1 personne sur chaque siège et des bagages sur le support central.</w:t>
      </w:r>
    </w:p>
    <w:p>
      <w:pPr>
        <w:pStyle w:val="TextBodyIndent"/>
        <w:rPr/>
      </w:pPr>
      <w:r>
        <w:rPr/>
        <w:t>Pour cette étude, on place une personne de 70Kg sur le siège gauche, une personne de 90kg sur le siège droit, et un bagage de 40kg sur le support central</w:t>
      </w:r>
    </w:p>
    <w:p>
      <w:pPr>
        <w:pStyle w:val="Normal"/>
        <w:ind w:left="7684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6560</wp:posOffset>
                </wp:positionH>
                <wp:positionV relativeFrom="paragraph">
                  <wp:posOffset>635</wp:posOffset>
                </wp:positionV>
                <wp:extent cx="215265" cy="430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430560"/>
                          <a:chOff x="0" y="0"/>
                          <a:chExt cx="21528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71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8pt;margin-top:0.05pt;width:16.95pt;height:33.9pt" coordorigin="12656,1" coordsize="339,678">
                <v:rect id="shape_0" stroked="t" o:allowincell="f" style="position:absolute;left:12656;top:1;width:338;height:6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69;top:114;width:112;height:4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La poutre principale est un tube rectangulaire </w:t>
      </w:r>
    </w:p>
    <w:p>
      <w:pPr>
        <w:pStyle w:val="Normal"/>
        <w:ind w:left="7684" w:hanging="0"/>
        <w:rPr>
          <w:rFonts w:ascii="Arial" w:hAnsi="Arial" w:cs="Arial"/>
        </w:rPr>
      </w:pPr>
      <w:r>
        <w:rPr>
          <w:rFonts w:cs="Arial" w:ascii="Arial" w:hAnsi="Arial"/>
        </w:rPr>
        <w:t>en acier inox de 80x40x2 placé sur tranche :</w:t>
      </w:r>
    </w:p>
    <w:p>
      <w:pPr>
        <w:pStyle w:val="Normal"/>
        <w:ind w:left="76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45923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361.55pt,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ur simplifier les calculs, on prendra g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Cs/>
        </w:rPr>
      </w:pPr>
      <w:r>
        <w:rPr>
          <w:rFonts w:cs="Comic Sans MS" w:ascii="Comic Sans MS" w:hAnsi="Comic Sans MS"/>
        </w:rPr>
        <w:t>MODÉLISATION</w:t>
      </w:r>
    </w:p>
    <w:p>
      <w:pPr>
        <w:pStyle w:val="Style21"/>
        <w:tabs>
          <w:tab w:val="clear" w:pos="2835"/>
        </w:tabs>
        <w:ind w:firstLine="7684"/>
        <w:rPr>
          <w:rFonts w:ascii="Arial" w:hAnsi="Arial" w:cs="Arial"/>
          <w:b w:val="false"/>
          <w:b w:val="false"/>
          <w:bCs/>
          <w:sz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</wp:posOffset>
                </wp:positionH>
                <wp:positionV relativeFrom="paragraph">
                  <wp:posOffset>62230</wp:posOffset>
                </wp:positionV>
                <wp:extent cx="4307840" cy="121983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1219680"/>
                          <a:chOff x="0" y="0"/>
                          <a:chExt cx="4307760" cy="12196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430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1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0"/>
                            <a:ext cx="0" cy="121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.9pt;width:339.15pt;height:96pt" coordorigin="222,98" coordsize="6783,1920">
                <v:line id="shape_0" from="222,1358" to="7005,13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,98" to="222,2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6,98" to="7006,2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0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4.9pt" to="56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4770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4.9pt" to="305.1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6160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.9pt" to="180.8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2835"/>
        </w:tabs>
        <w:ind w:firstLine="76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lacez ci-contre :</w:t>
      </w:r>
    </w:p>
    <w:p>
      <w:pPr>
        <w:pStyle w:val="Style21"/>
        <w:numPr>
          <w:ilvl w:val="0"/>
          <w:numId w:val="3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s nœuds : dans l’ordre A, B, C, D, E</w:t>
      </w:r>
    </w:p>
    <w:p>
      <w:pPr>
        <w:pStyle w:val="Style21"/>
        <w:numPr>
          <w:ilvl w:val="0"/>
          <w:numId w:val="4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2685</wp:posOffset>
                </wp:positionH>
                <wp:positionV relativeFrom="paragraph">
                  <wp:posOffset>30480</wp:posOffset>
                </wp:positionV>
                <wp:extent cx="143510" cy="14351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91.55pt;margin-top:2.4pt;width:11.25pt;height:1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4"/>
        </w:rPr>
        <w:t>Les appuis</w:t>
      </w:r>
    </w:p>
    <w:p>
      <w:pPr>
        <w:pStyle w:val="Style21"/>
        <w:numPr>
          <w:ilvl w:val="0"/>
          <w:numId w:val="4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s forces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</w:rPr>
      </w:pPr>
      <w:r>
        <w:rPr>
          <w:rFonts w:cs="Comic Sans MS" w:ascii="Comic Sans MS" w:hAnsi="Comic Sans MS"/>
        </w:rPr>
        <w:t>ACTIONS AUX APPU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ez les actions en A et E en utilisant les moment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8605</wp:posOffset>
                </wp:positionH>
                <wp:positionV relativeFrom="paragraph">
                  <wp:posOffset>152400</wp:posOffset>
                </wp:positionV>
                <wp:extent cx="1339215" cy="257175"/>
                <wp:effectExtent l="0" t="0" r="22225" b="2222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=                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2pt;mso-position-vertical-relative:text;margin-left:62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=                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8605</wp:posOffset>
                </wp:positionH>
                <wp:positionV relativeFrom="paragraph">
                  <wp:posOffset>102235</wp:posOffset>
                </wp:positionV>
                <wp:extent cx="1339215" cy="257175"/>
                <wp:effectExtent l="0" t="0" r="22225" b="2222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=                N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8.05pt;mso-position-vertical-relative:text;margin-left:62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=                N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EFFORTS TRANCHANT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122555</wp:posOffset>
                </wp:positionV>
                <wp:extent cx="4520565" cy="179451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0520" cy="1794600"/>
                          <a:chOff x="0" y="0"/>
                          <a:chExt cx="4520520" cy="17946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720"/>
                            <a:ext cx="252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72360"/>
                            <a:ext cx="0" cy="172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72360"/>
                            <a:ext cx="0" cy="172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9.65pt;width:355.9pt;height:141.25pt" coordorigin="113,193" coordsize="7118,2825">
                <v:line id="shape_0" from="222,193" to="222,3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6,194" to="7009,3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,307" to="1136,3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02,307" to="6102,3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,1550" to="7231,1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194310</wp:posOffset>
                </wp:positionV>
                <wp:extent cx="2540" cy="1722120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2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5.3pt" to="180.95pt,15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>T</w:t>
        <w:tab/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2155</wp:posOffset>
                </wp:positionH>
                <wp:positionV relativeFrom="paragraph">
                  <wp:posOffset>133350</wp:posOffset>
                </wp:positionV>
                <wp:extent cx="343344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5pt" to="727.95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A et B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2155</wp:posOffset>
                </wp:positionH>
                <wp:positionV relativeFrom="paragraph">
                  <wp:posOffset>141605</wp:posOffset>
                </wp:positionV>
                <wp:extent cx="343344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.15pt" to="727.95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B et C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2950</wp:posOffset>
                </wp:positionH>
                <wp:positionV relativeFrom="paragraph">
                  <wp:posOffset>149860</wp:posOffset>
                </wp:positionV>
                <wp:extent cx="343344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1.8pt" to="728.8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C et D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2155</wp:posOffset>
                </wp:positionH>
                <wp:positionV relativeFrom="paragraph">
                  <wp:posOffset>158115</wp:posOffset>
                </wp:positionV>
                <wp:extent cx="343344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2.45pt" to="727.95pt,1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D et E 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MOMENTS FLÉCHISSANT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73660</wp:posOffset>
                </wp:positionV>
                <wp:extent cx="4520565" cy="284861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0520" cy="2848680"/>
                          <a:chOff x="0" y="0"/>
                          <a:chExt cx="4520520" cy="284868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28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6880" y="71640"/>
                            <a:ext cx="2520" cy="27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71640"/>
                            <a:ext cx="0" cy="27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71640"/>
                            <a:ext cx="3960" cy="27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.8pt;width:355.9pt;height:224.25pt" coordorigin="113,116" coordsize="7118,4485">
                <v:line id="shape_0" from="222,116" to="222,4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6,229" to="7009,4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6,229" to="1136,4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02,229" to="6107,46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,1472" to="7231,1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6160</wp:posOffset>
                </wp:positionH>
                <wp:positionV relativeFrom="paragraph">
                  <wp:posOffset>123825</wp:posOffset>
                </wp:positionV>
                <wp:extent cx="2540" cy="279844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9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9.75pt" to="180.95pt,23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>M</w:t>
      </w:r>
      <w:r>
        <w:rPr>
          <w:rFonts w:cs="Arial" w:ascii="Arial" w:hAnsi="Arial"/>
          <w:b/>
          <w:bCs/>
          <w:sz w:val="28"/>
          <w:vertAlign w:val="subscript"/>
        </w:rPr>
        <w:t>f</w:t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2155</wp:posOffset>
                </wp:positionH>
                <wp:positionV relativeFrom="paragraph">
                  <wp:posOffset>133350</wp:posOffset>
                </wp:positionV>
                <wp:extent cx="343344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5pt" to="727.95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A et B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2155</wp:posOffset>
                </wp:positionH>
                <wp:positionV relativeFrom="paragraph">
                  <wp:posOffset>71120</wp:posOffset>
                </wp:positionV>
                <wp:extent cx="343344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5.6pt" to="727.95pt,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B et C :</w: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2155</wp:posOffset>
                </wp:positionH>
                <wp:positionV relativeFrom="paragraph">
                  <wp:posOffset>111125</wp:posOffset>
                </wp:positionV>
                <wp:extent cx="343344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8.75pt" to="727.95pt,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2155</wp:posOffset>
                </wp:positionH>
                <wp:positionV relativeFrom="paragraph">
                  <wp:posOffset>151130</wp:posOffset>
                </wp:positionV>
                <wp:extent cx="343344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.9pt" to="727.95pt,1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2155</wp:posOffset>
                </wp:positionH>
                <wp:positionV relativeFrom="paragraph">
                  <wp:posOffset>87630</wp:posOffset>
                </wp:positionV>
                <wp:extent cx="343344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6.9pt" to="727.95pt,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C et D :</w: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2155</wp:posOffset>
                </wp:positionH>
                <wp:positionV relativeFrom="paragraph">
                  <wp:posOffset>127635</wp:posOffset>
                </wp:positionV>
                <wp:extent cx="343344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05pt" to="727.95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2155</wp:posOffset>
                </wp:positionH>
                <wp:positionV relativeFrom="paragraph">
                  <wp:posOffset>167640</wp:posOffset>
                </wp:positionV>
                <wp:extent cx="343344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3.2pt" to="727.95pt,13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12155</wp:posOffset>
                </wp:positionH>
                <wp:positionV relativeFrom="paragraph">
                  <wp:posOffset>32385</wp:posOffset>
                </wp:positionV>
                <wp:extent cx="343344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.55pt" to="727.95pt,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2155</wp:posOffset>
                </wp:positionH>
                <wp:positionV relativeFrom="paragraph">
                  <wp:posOffset>144145</wp:posOffset>
                </wp:positionV>
                <wp:extent cx="343344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.35pt" to="727.95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D et E :</w:t>
      </w:r>
    </w:p>
    <w:p>
      <w:pPr>
        <w:pStyle w:val="Normal"/>
        <w:ind w:firstLine="7684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2950</wp:posOffset>
                </wp:positionH>
                <wp:positionV relativeFrom="paragraph">
                  <wp:posOffset>184150</wp:posOffset>
                </wp:positionV>
                <wp:extent cx="343344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728.8pt,1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2950</wp:posOffset>
                </wp:positionH>
                <wp:positionV relativeFrom="paragraph">
                  <wp:posOffset>194945</wp:posOffset>
                </wp:positionV>
                <wp:extent cx="343344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5.35pt" to="728.8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2950</wp:posOffset>
                </wp:positionH>
                <wp:positionV relativeFrom="paragraph">
                  <wp:posOffset>1270</wp:posOffset>
                </wp:positionV>
                <wp:extent cx="343344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0.1pt" to="728.8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2950</wp:posOffset>
                </wp:positionH>
                <wp:positionV relativeFrom="paragraph">
                  <wp:posOffset>12065</wp:posOffset>
                </wp:positionV>
                <wp:extent cx="343344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0.95pt" to="728.8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7145</wp:posOffset>
                </wp:positionH>
                <wp:positionV relativeFrom="paragraph">
                  <wp:posOffset>7620</wp:posOffset>
                </wp:positionV>
                <wp:extent cx="1780540" cy="257175"/>
                <wp:effectExtent l="0" t="0" r="22225" b="22225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maxi</w:t>
                            </w:r>
                            <w:r>
                              <w:rPr/>
                              <w:t xml:space="preserve">=                mN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2pt;mso-wrap-distance-left:9.05pt;mso-wrap-distance-right:9.05pt;mso-wrap-distance-top:0pt;mso-wrap-distance-bottom:0pt;margin-top:0.6pt;mso-position-vertical-relative:text;margin-left:101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maxi</w:t>
                      </w:r>
                      <w:r>
                        <w:rPr/>
                        <w:t xml:space="preserve">=                mN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2155</wp:posOffset>
                </wp:positionH>
                <wp:positionV relativeFrom="paragraph">
                  <wp:posOffset>22860</wp:posOffset>
                </wp:positionV>
                <wp:extent cx="343344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.8pt" to="727.95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CONTRAINT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erchez le moment quadratique de cette sec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erchez la valeur de v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ez la contrainte maxi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6850</wp:posOffset>
                </wp:positionH>
                <wp:positionV relativeFrom="paragraph">
                  <wp:posOffset>29845</wp:posOffset>
                </wp:positionV>
                <wp:extent cx="1339215" cy="257175"/>
                <wp:effectExtent l="0" t="0" r="22225" b="22225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         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2.35pt;mso-position-vertical-relative:text;margin-left:615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σ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         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11"/>
        </w:tabs>
        <w:ind w:left="859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11"/>
        </w:tabs>
        <w:ind w:left="85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84" w:hanging="0"/>
    </w:pPr>
    <w:rPr>
      <w:rFonts w:ascii="Arial" w:hAnsi="Arial" w:cs="Arial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2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36:00Z</dcterms:created>
  <dc:creator>dupin</dc:creator>
  <dc:description/>
  <dc:language>en-US</dc:language>
  <cp:lastModifiedBy>dupin</cp:lastModifiedBy>
  <cp:lastPrinted>2003-12-11T15:25:00Z</cp:lastPrinted>
  <dcterms:modified xsi:type="dcterms:W3CDTF">2003-12-12T08:09:00Z</dcterms:modified>
  <cp:revision>38</cp:revision>
  <dc:subject/>
  <dc:title>EXERCICE DE MÉCANIQUE</dc:title>
</cp:coreProperties>
</file>