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3"/>
        <w:gridCol w:w="3543"/>
      </w:tblGrid>
      <w:tr>
        <w:trPr>
          <w:trHeight w:val="445" w:hRule="atLeast"/>
        </w:trPr>
        <w:tc>
          <w:tcPr>
            <w:tcW w:w="3542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EXERCICE DE MÉCANIQUE</w:t>
            </w:r>
          </w:p>
        </w:tc>
        <w:tc>
          <w:tcPr>
            <w:tcW w:w="354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ing1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RdM</w:t>
            </w:r>
          </w:p>
        </w:tc>
        <w:tc>
          <w:tcPr>
            <w:tcW w:w="354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FLEXION</w:t>
            </w:r>
          </w:p>
        </w:tc>
      </w:tr>
      <w:tr>
        <w:trPr>
          <w:trHeight w:val="445" w:hRule="atLeast"/>
        </w:trPr>
        <w:tc>
          <w:tcPr>
            <w:tcW w:w="10628" w:type="dxa"/>
            <w:gridSpan w:val="3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Antenne YAGI radio-amateur</w:t>
            </w:r>
          </w:p>
        </w:tc>
      </w:tr>
    </w:tbl>
    <w:p>
      <w:pPr>
        <w:pStyle w:val="Corpsdetexte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5875</wp:posOffset>
            </wp:positionV>
            <wp:extent cx="2408555" cy="180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’antenne représentée ci-contre est utilisée par les radio-amateurs pour le trafic sur les bandes décamétriques. Les éléments on une longueur (ld) d’environ λ/2, λ étant la longueur d’onde. Par exemple sur 28MHz (λ=10m), la longueur d’un élément sera d’environ 5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éristiqu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94915</wp:posOffset>
                </wp:positionH>
                <wp:positionV relativeFrom="paragraph">
                  <wp:posOffset>149860</wp:posOffset>
                </wp:positionV>
                <wp:extent cx="178435" cy="1267460"/>
                <wp:effectExtent l="5080" t="57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67560"/>
                        </a:xfrm>
                        <a:custGeom>
                          <a:avLst/>
                          <a:gdLst>
                            <a:gd name="textAreaLeft" fmla="*/ 13320 w 101160"/>
                            <a:gd name="textAreaRight" fmla="*/ 87840 w 101160"/>
                            <a:gd name="textAreaTop" fmla="*/ 155160 h 718560"/>
                            <a:gd name="textAreaBottom" fmla="*/ 491400 h 71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332" stAng="-5400000" swAng="-5400000"/>
                              <a:lnTo>
                                <a:pt x="0" y="10108"/>
                              </a:lnTo>
                              <a:arcTo wR="21600" hR="9332" stAng="10800000" swAng="-3042309"/>
                              <a:lnTo>
                                <a:pt x="14400" y="21066"/>
                              </a:lnTo>
                              <a:lnTo>
                                <a:pt x="21600" y="19052"/>
                              </a:lnTo>
                              <a:lnTo>
                                <a:pt x="14400" y="15970"/>
                              </a:lnTo>
                              <a:lnTo>
                                <a:pt x="14400" y="18130"/>
                              </a:lnTo>
                              <a:arcTo wR="21600" hR="9332" stAng="7757691" swAng="2980510"/>
                              <a:lnTo>
                                <a:pt x="19" y="9720"/>
                              </a:lnTo>
                              <a:arcTo wR="21600" hR="9332" stAng="-10738201" swAng="533820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332" stAng="-5400000" swAng="-5400000"/>
                              <a:lnTo>
                                <a:pt x="0" y="9332"/>
                              </a:lnTo>
                              <a:arcTo wR="21600" hR="9332" stAng="10800000" swAng="-61799"/>
                              <a:lnTo>
                                <a:pt x="19" y="9720"/>
                              </a:lnTo>
                              <a:arcTo wR="21600" hR="9332" stAng="-10738201" swAng="533820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6.45pt;margin-top:11.8pt;width:14pt;height:9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Matériau : tube Ø30x2 en AU4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 : 240 Mp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ule d’élasticité E = 74000 Mp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oids : q = 5 N/ml</w:t>
      </w:r>
    </w:p>
    <w:p>
      <w:pPr>
        <w:pStyle w:val="Normal"/>
        <w:ind w:left="5664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94915</wp:posOffset>
                </wp:positionH>
                <wp:positionV relativeFrom="paragraph">
                  <wp:posOffset>342265</wp:posOffset>
                </wp:positionV>
                <wp:extent cx="3336290" cy="6311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631080"/>
                          <a:chOff x="0" y="0"/>
                          <a:chExt cx="3336120" cy="631080"/>
                        </a:xfrm>
                      </wpg:grpSpPr>
                      <wps:wsp>
                        <wps:cNvSpPr/>
                        <wps:spPr>
                          <a:xfrm>
                            <a:off x="270360" y="36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680" y="360720"/>
                            <a:ext cx="18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90000"/>
                            <a:ext cx="27036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2885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360" y="0"/>
                            <a:ext cx="270504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32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68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04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4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0360"/>
                            <a:ext cx="18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36072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41080"/>
                            <a:ext cx="5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50720"/>
                            <a:ext cx="18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6.45pt;margin-top:26.95pt;width:262.7pt;height:49.7pt" coordorigin="-3929,539" coordsize="5254,994">
                <v:line id="shape_0" from="-3503,1107" to="-3503,139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4;top:1107;width:2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stroked="f" o:allowincell="f" style="position:absolute;left:899;top:681;width:425;height:567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-3503,965" to="1040,96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group id="shape_0" style="position:absolute;left:-3503;top:539;width:4259;height:425">
                  <v:line id="shape_0" from="-3503,539" to="-3503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3219,539" to="-3219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2935,539" to="-2935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2651,539" to="-2651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2367,539" to="-2367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2083,539" to="-2083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1799,539" to="-1799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1515,539" to="-1515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1231,539" to="-1231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947,539" to="-947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663,539" to="-663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379,539" to="-379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-95,539" to="-95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189,539" to="189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473,539" to="473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757,539" to="757,96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-3929;top:823;width:2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651,1107" to="-2651,139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-3503,1391" to="-2652,1391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219;top:1249;width:2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>L’étude portera sur le seul demi élément gauche du réflecteur (AB) qui sera considéré comme encastré à une extrémité 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0185</wp:posOffset>
                </wp:positionH>
                <wp:positionV relativeFrom="paragraph">
                  <wp:posOffset>116205</wp:posOffset>
                </wp:positionV>
                <wp:extent cx="2885440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9.15pt" to="210.6pt,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 DES EFFORTS TRANCHANTS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59690</wp:posOffset>
                </wp:positionV>
                <wp:extent cx="3244215" cy="991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320" cy="991800"/>
                          <a:chOff x="0" y="0"/>
                          <a:chExt cx="3244320" cy="991800"/>
                        </a:xfrm>
                      </wpg:grpSpPr>
                      <wps:wsp>
                        <wps:cNvSpPr/>
                        <wps:spPr>
                          <a:xfrm flipV="1">
                            <a:off x="882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270360"/>
                            <a:ext cx="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4.7pt;width:255.4pt;height:78.05pt" coordorigin="142,94" coordsize="5108,1561">
                <v:line id="shape_0" from="281,94" to="281,1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,662" to="5250,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5,520" to="4687,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182245" cy="180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4.2pt;mso-wrap-distance-left:9.05pt;mso-wrap-distance-right:9.05pt;mso-wrap-distance-top:0pt;mso-wrap-distance-bottom:0pt;margin-top:11.8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2140</wp:posOffset>
                </wp:positionH>
                <wp:positionV relativeFrom="paragraph">
                  <wp:posOffset>149860</wp:posOffset>
                </wp:positionV>
                <wp:extent cx="182245" cy="180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4.2pt;mso-wrap-distance-left:9.05pt;mso-wrap-distance-right:9.05pt;mso-wrap-distance-top:0pt;mso-wrap-distance-bottom:0pt;margin-top:11.8pt;mso-position-vertical-relative:text;margin-left:2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 DES MOMENTS FLÉCHISS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20955</wp:posOffset>
                </wp:positionV>
                <wp:extent cx="3244215" cy="991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320" cy="991800"/>
                          <a:chOff x="0" y="0"/>
                          <a:chExt cx="3244320" cy="99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4320" cy="99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8200" y="0"/>
                              <a:ext cx="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32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720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1.65pt;width:255.4pt;height:78.05pt" coordorigin="142,33" coordsize="5108,1561">
                <v:group id="shape_0" style="position:absolute;left:142;top:33;width:5108;height:1561">
                  <v:line id="shape_0" from="281,33" to="281,15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2,1311" to="5250,13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689,1169" to="4689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20955</wp:posOffset>
                </wp:positionV>
                <wp:extent cx="270510" cy="180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.65pt;mso-position-vertical-relative:text;margin-left:2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140</wp:posOffset>
                </wp:positionH>
                <wp:positionV relativeFrom="paragraph">
                  <wp:posOffset>36195</wp:posOffset>
                </wp:positionV>
                <wp:extent cx="182245" cy="1803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4.2pt;mso-wrap-distance-left:9.05pt;mso-wrap-distance-right:9.05pt;mso-wrap-distance-top:0pt;mso-wrap-distance-bottom:0pt;margin-top:2.85pt;mso-position-vertical-relative:text;margin-left:2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5415</wp:posOffset>
                </wp:positionH>
                <wp:positionV relativeFrom="paragraph">
                  <wp:posOffset>132080</wp:posOffset>
                </wp:positionV>
                <wp:extent cx="1339215" cy="257175"/>
                <wp:effectExtent l="0" t="0" r="22225" b="2222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>=           mN   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10.4pt;mso-position-vertical-relative:text;margin-left:41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f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</w:rPr>
                        <w:t>maxi</w:t>
                      </w:r>
                      <w:r>
                        <w:rPr/>
                        <w:t>=           mN   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 DE LA CONTRAINTE maxi</w:t>
      </w:r>
    </w:p>
    <w:p>
      <w:pPr>
        <w:pStyle w:val="Normal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5415</wp:posOffset>
                </wp:positionH>
                <wp:positionV relativeFrom="paragraph">
                  <wp:posOffset>175895</wp:posOffset>
                </wp:positionV>
                <wp:extent cx="1339215" cy="257175"/>
                <wp:effectExtent l="0" t="0" r="22225" b="2222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σ</w:t>
                            </w:r>
                            <w:r>
                              <w:rPr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 xml:space="preserve"> =           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13.85pt;mso-position-vertical-relative:text;margin-left:41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σ</w:t>
                      </w:r>
                      <w:r>
                        <w:rPr>
                          <w:vertAlign w:val="subscript"/>
                        </w:rPr>
                        <w:t>maxi</w:t>
                      </w:r>
                      <w:r>
                        <w:rPr/>
                        <w:t xml:space="preserve"> =           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977515</wp:posOffset>
                </wp:positionH>
                <wp:positionV relativeFrom="paragraph">
                  <wp:posOffset>341630</wp:posOffset>
                </wp:positionV>
                <wp:extent cx="268605" cy="36068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6072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45pt;margin-top:26.9pt;width:21.1pt;height:28.35pt;mso-wrap-style:none;v-text-anchor:middle">
                <v:imagedata r:id="rId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521970</wp:posOffset>
                </wp:positionV>
                <wp:extent cx="2885440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41.1pt" to="241.2pt,4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CALCUL DE LA FLÈ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5415</wp:posOffset>
                </wp:positionH>
                <wp:positionV relativeFrom="paragraph">
                  <wp:posOffset>863600</wp:posOffset>
                </wp:positionV>
                <wp:extent cx="1339215" cy="257175"/>
                <wp:effectExtent l="0" t="0" r="22225" b="22225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=                 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68pt;mso-position-vertical-relative:text;margin-left:41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=                 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3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41:00Z</dcterms:created>
  <dc:creator>dupin</dc:creator>
  <dc:description/>
  <dc:language>en-US</dc:language>
  <cp:lastModifiedBy>dupin</cp:lastModifiedBy>
  <cp:lastPrinted>2003-12-11T11:27:00Z</cp:lastPrinted>
  <dcterms:modified xsi:type="dcterms:W3CDTF">2003-12-12T08:08:00Z</dcterms:modified>
  <cp:revision>59</cp:revision>
  <dc:subject/>
  <dc:title>EXERCICE DE MECANIQUE</dc:title>
</cp:coreProperties>
</file>