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543"/>
        <w:gridCol w:w="3543"/>
      </w:tblGrid>
      <w:tr>
        <w:trPr>
          <w:trHeight w:val="53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eading1"/>
              <w:rPr/>
            </w:pPr>
            <w:r>
              <w:rPr/>
              <w:t>CISAILLEME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XERCICES  N°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highlight w:val="yellow"/>
          <w:u w:val="single"/>
        </w:rPr>
        <w:t>1- MONTAGE EN PORTE A FAUX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31115</wp:posOffset>
                </wp:positionV>
                <wp:extent cx="2099310" cy="2374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2374920"/>
                          <a:chOff x="0" y="0"/>
                          <a:chExt cx="2099160" cy="237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99160" cy="237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1080" y="35640"/>
                            <a:ext cx="1872000" cy="225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0160"/>
                              <a:ext cx="1872000" cy="165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15520" y="0"/>
                                <a:ext cx="406440" cy="13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50040"/>
                                  <a:ext cx="405720" cy="40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06440" cy="40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40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0"/>
                                  <a:ext cx="0" cy="40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5360"/>
                                <a:ext cx="1872000" cy="151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1492920" cy="108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1360" y="0"/>
                                    <a:ext cx="271800" cy="108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800" y="271080"/>
                                    <a:ext cx="1085040" cy="54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1360" cy="5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030680"/>
                                    <a:ext cx="81360" cy="54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720"/>
                                    <a:ext cx="0" cy="976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8920" y="271080"/>
                                    <a:ext cx="54000" cy="5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38920" y="759600"/>
                                    <a:ext cx="54000" cy="5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920" y="325800"/>
                                    <a:ext cx="0" cy="433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42880"/>
                                  <a:ext cx="187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2680" y="0"/>
                                  <a:ext cx="407160" cy="151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7160" cy="271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960"/>
                                    <a:ext cx="407160" cy="705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813600"/>
                                    <a:ext cx="0" cy="70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6800" y="813600"/>
                                    <a:ext cx="0" cy="70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960"/>
                                    <a:ext cx="4071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29480" y="488160"/>
                                  <a:ext cx="135360" cy="135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112400" y="1601280"/>
                              <a:ext cx="0" cy="650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240" y="0"/>
                              <a:ext cx="0" cy="650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.45pt;width:165.3pt;height:187pt" coordorigin="57,49" coordsize="3306,3740">
                <v:rect id="shape_0" stroked="f" o:allowincell="f" style="position:absolute;left:57;top:49;width:3305;height:373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42;top:105;width:2947;height:3546">
                  <v:group id="shape_0" style="position:absolute;left:342;top:704;width:2947;height:2606">
                    <v:group id="shape_0" style="position:absolute;left:1154;top:704;width:640;height:2136">
                      <v:rect id="shape_0" stroked="t" o:allowincell="f" style="position:absolute;left:1154;top:2200;width:638;height:639;mso-wrap-style:none;v-text-anchor:middle">
                        <v:imagedata r:id="rId7" o:detectmouseclick="t"/>
                        <v:stroke color="black" weight="19080" joinstyle="miter" endcap="flat"/>
                        <w10:wrap type="square"/>
                      </v:rect>
                      <v:rect id="shape_0" stroked="f" o:allowincell="f" style="position:absolute;left:1154;top:704;width:639;height:639;mso-wrap-style:none;v-text-anchor:middle">
                        <v:imagedata r:id="rId8" o:detectmouseclick="t"/>
                        <v:stroke color="#3465a4" joinstyle="round" endcap="flat"/>
                        <w10:wrap type="square"/>
                      </v:rect>
                      <v:line id="shape_0" from="1154,704" to="1154,134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793,704" to="1793,134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42;top:917;width:2947;height:2393">
                      <v:group id="shape_0" style="position:absolute;left:596;top:917;width:2350;height:1709">
                        <v:rect id="shape_0" fillcolor="white" stroked="t" o:allowincell="f" style="position:absolute;left:725;top:917;width:427;height:1708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rect>
                        <v:rect id="shape_0" fillcolor="white" stroked="t" o:allowincell="f" style="position:absolute;left:1152;top:1344;width:1708;height:854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rect>
                        <v:line id="shape_0" from="596,917" to="723,1002" stroked="t" o:allowincell="f" style="position:absolute;flip:x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596,2540" to="723,2624" stroked="t" o:allowincell="f" style="position:absolute;flip:x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596,1003" to="596,2540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2862,1344" to="2946,1429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2862,2113" to="2946,2198" stroked="t" o:allowincell="f" style="position:absolute;flip: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2947,1430" to="2947,2112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</v:group>
                      <v:line id="shape_0" from="342,1772" to="3289,1772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square"/>
                      </v:line>
                      <v:group id="shape_0" style="position:absolute;left:1795;top:917;width:641;height:2393">
                        <v:rect id="shape_0" stroked="t" o:allowincell="f" style="position:absolute;left:1795;top:917;width:640;height:426;mso-wrap-style:none;v-text-anchor:middle">
                          <v:imagedata r:id="rId9" o:detectmouseclick="t"/>
                          <v:stroke color="black" weight="19080" joinstyle="miter" endcap="flat"/>
                          <w10:wrap type="square"/>
                        </v:rect>
                        <v:rect id="shape_0" stroked="f" o:allowincell="f" style="position:absolute;left:1795;top:2199;width:640;height:1110;mso-wrap-style:none;v-text-anchor:middle">
                          <v:imagedata r:id="rId10" o:detectmouseclick="t"/>
                          <v:stroke color="#3465a4" joinstyle="round" endcap="flat"/>
                          <w10:wrap type="square"/>
                        </v:rect>
                        <v:line id="shape_0" from="1795,2198" to="1795,3308" stroked="t" o:allowincell="f" style="position:absolute;flip: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2436,2198" to="2436,3308" stroked="t" o:allowincell="f" style="position:absolute;flip: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1795,2199" to="2435,2199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</v:group>
                      <v:oval id="shape_0" stroked="t" o:allowincell="f" style="position:absolute;left:2436;top:1685;width:212;height:212;mso-wrap-style:none;v-text-anchor:middle">
                        <v:imagedata r:id="rId11" o:detectmouseclick="t"/>
                        <v:stroke color="black" weight="19080" joinstyle="miter" endcap="flat"/>
                        <w10:wrap type="square"/>
                      </v:oval>
                    </v:group>
                  </v:group>
                  <v:line id="shape_0" from="2094,2627" to="2094,3651" stroked="t" o:allowincell="f" style="position:absolute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453,105" to="1453,1129" stroked="t" o:allowincell="f" style="position:absolute;flip:y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cs="Arial" w:ascii="Arial" w:hAnsi="Arial"/>
        </w:rPr>
        <w:t>L’articulation ci-contre est composée de 2 barres de section rectangulaire 15x30, liées par un axe épaul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effort maximum supporté par cette liaison est de 10000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xe est conforme à la norme ISO 2341, réalisé en acier S255. Vous prendrez un coefficient de sécurité de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cez la ou les sections cisaillées en rouge sur le dessin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lculez le diamètre mini de l’axe, puis choisissez un diamètre standard dans le tableau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60245</wp:posOffset>
                </wp:positionH>
                <wp:positionV relativeFrom="paragraph">
                  <wp:posOffset>1683385</wp:posOffset>
                </wp:positionV>
                <wp:extent cx="4483100" cy="2040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3080" cy="2040120"/>
                          <a:chOff x="0" y="0"/>
                          <a:chExt cx="4483080" cy="2040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83080" cy="20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4.35pt;margin-top:132.55pt;width:353pt;height:160.65pt" coordorigin="-3087,2651" coordsize="7060,3213">
                <v:rect id="shape_0" stroked="f" o:allowincell="f" style="position:absolute;left:-3087;top:2651;width:7059;height:321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50440</wp:posOffset>
                </wp:positionH>
                <wp:positionV relativeFrom="paragraph">
                  <wp:posOffset>101600</wp:posOffset>
                </wp:positionV>
                <wp:extent cx="6515100" cy="72390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723960"/>
                          <a:chOff x="0" y="0"/>
                          <a:chExt cx="6515280" cy="723960"/>
                        </a:xfrm>
                      </wpg:grpSpPr>
                      <wps:wsp>
                        <wps:cNvSpPr/>
                        <wps:spPr>
                          <a:xfrm>
                            <a:off x="3076560" y="0"/>
                            <a:ext cx="3438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1800"/>
                            <a:ext cx="647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7.2pt;margin-top:8pt;width:513pt;height:56.95pt" coordorigin="-3544,160" coordsize="10260,1139">
                <v:line id="shape_0" from="1301,160" to="6715,1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3487,730" to="6715,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3544,1300" to="6715,13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64665</wp:posOffset>
            </wp:positionH>
            <wp:positionV relativeFrom="paragraph">
              <wp:posOffset>111125</wp:posOffset>
            </wp:positionV>
            <wp:extent cx="4958715" cy="20199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1723390" cy="18649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yellow"/>
          <w:u w:val="single"/>
        </w:rPr>
      </w:pPr>
      <w:r>
        <w:rPr>
          <w:rFonts w:cs="Arial" w:ascii="Arial" w:hAnsi="Arial"/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yellow"/>
          <w:u w:val="single"/>
        </w:rPr>
      </w:pPr>
      <w:r>
        <w:rPr>
          <w:rFonts w:cs="Arial" w:ascii="Arial" w:hAnsi="Arial"/>
          <w:b/>
          <w:bCs/>
          <w:sz w:val="28"/>
          <w:szCs w:val="28"/>
          <w:highlight w:val="yellow"/>
          <w:u w:val="single"/>
        </w:rPr>
        <w:t>2- MONTAGE EN CHAPE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66040</wp:posOffset>
                </wp:positionV>
                <wp:extent cx="2252980" cy="203644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2880" cy="2036520"/>
                          <a:chOff x="0" y="0"/>
                          <a:chExt cx="2252880" cy="203652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2117880" cy="203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7880" cy="203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7880" cy="203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17880" cy="20365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910080" y="-204480"/>
                                    <a:ext cx="135360" cy="108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66280" y="189720"/>
                                    <a:ext cx="54720" cy="81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4520" y="189720"/>
                                    <a:ext cx="53280" cy="81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8520" y="189720"/>
                                    <a:ext cx="977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17880" cy="20365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98440" y="407160"/>
                                      <a:ext cx="407160" cy="4071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tile tx="0" ty="0" sx="100000" sy="100000" algn="ctr"/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230400" y="882000"/>
                                      <a:ext cx="1492920" cy="54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7400" y="0"/>
                                      <a:ext cx="0" cy="2036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49040" y="664560"/>
                                      <a:ext cx="407160" cy="705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813960"/>
                                      <a:ext cx="705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221840"/>
                                      <a:ext cx="705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896040" y="1628640"/>
                                      <a:ext cx="135360" cy="135360"/>
                                    </a:xfrm>
                                    <a:prstGeom prst="ellipse">
                                      <a:avLst/>
                                    </a:prstGeom>
                                    <a:blipFill rotWithShape="0">
                                      <a:blip r:embed="rId16"/>
                                      <a:tile tx="0" ty="0" sx="100000" sy="100000" algn="ctr"/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298440" y="1221840"/>
                                      <a:ext cx="407160" cy="4071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tile tx="0" ty="0" sx="100000" sy="100000" algn="ctr"/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9200" y="407160"/>
                                      <a:ext cx="868680" cy="1221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9200" y="813960"/>
                                      <a:ext cx="407160" cy="4071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tile tx="0" ty="0" sx="100000" sy="100000" algn="ctr"/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720" y="813960"/>
                                      <a:ext cx="108720" cy="407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49200" y="407160"/>
                                      <a:ext cx="8686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9200" y="1628640"/>
                                      <a:ext cx="8686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249200" y="407160"/>
                                  <a:ext cx="0" cy="122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06320" y="81396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6320" y="1891080"/>
                              <a:ext cx="54000" cy="8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7840" y="1891080"/>
                              <a:ext cx="81360" cy="8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1972440"/>
                              <a:ext cx="407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3080" y="1049040"/>
                            <a:ext cx="379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2400"/>
                            <a:ext cx="515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-10.95pt;width:177.3pt;height:176.45pt" coordorigin="-171,-219" coordsize="3546,3529">
                <v:group id="shape_0" style="position:absolute;left:-127;top:-219;width:3333;height:3529">
                  <v:group id="shape_0" style="position:absolute;left:-127;top:-219;width:3333;height:3529">
                    <v:group id="shape_0" style="position:absolute;left:-127;top:-219;width:3333;height:3529">
                      <v:group id="shape_0" style="position:absolute;left:-127;top:-219;width:3333;height:3529">
                        <v:rect id="shape_0" fillcolor="white" stroked="t" o:allowincell="f" style="position:absolute;left:1304;top:-218;width:212;height:1710;mso-wrap-style:none;v-text-anchor:middle;rotation:90">
                          <v:fill o:detectmouseclick="t" type="solid" color2="black"/>
                          <v:stroke color="black" weight="19080" joinstyle="miter" endcap="flat"/>
                          <w10:wrap type="square"/>
                        </v:rect>
                        <v:line id="shape_0" from="2180,403" to="2265,530" stroked="t" o:allowincell="f" style="position:absolute;flip:x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555,403" to="638,530" stroked="t" o:allowincell="f" style="position:absolute;flip: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640,403" to="2179,403" stroked="t" o:allowincell="f" style="position:absolute;flip:x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-127;top:104;width:3333;height:3206">
                          <v:rect id="shape_0" stroked="t" o:allowincell="f" style="position:absolute;left:341;top:745;width:640;height:640;mso-wrap-style:none;v-text-anchor:middle;rotation:90">
                            <v:imagedata r:id="rId20" o:detectmouseclick="t"/>
                            <v:stroke color="black" weight="19080" joinstyle="miter" endcap="flat"/>
                            <w10:wrap type="square"/>
                          </v:rect>
                          <v:rect id="shape_0" fillcolor="white" stroked="t" o:allowincell="f" style="position:absolute;left:234;top:1493;width:2350;height:854;mso-wrap-style:none;v-text-anchor:middle;rotation:90">
                            <v:fill o:detectmouseclick="t" type="solid" color2="black"/>
                            <v:stroke color="black" weight="19080" joinstyle="miter" endcap="flat"/>
                            <w10:wrap type="square"/>
                          </v:rect>
                          <v:line id="shape_0" from="1410,104" to="1410,3310" stroked="t" o:allowincell="f" style="position:absolute">
                            <v:stroke color="black" weight="9360" dashstyle="longdashdot" joinstyle="miter" endcap="flat"/>
                            <v:fill o:detectmouseclick="t" on="false"/>
                            <w10:wrap type="square"/>
                          </v:line>
                          <v:rect id="shape_0" stroked="f" o:allowincell="f" style="position:absolute;left:106;top:1152;width:640;height:1110;mso-wrap-style:none;v-text-anchor:middle;rotation:90">
                            <v:imagedata r:id="rId21" o:detectmouseclick="t"/>
                            <v:stroke color="#3465a4" joinstyle="round" endcap="flat"/>
                            <w10:wrap type="square"/>
                          </v:rect>
                          <v:line id="shape_0" from="-127,1386" to="983,1386" stroked="t" o:allowincell="f" style="position:absolute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-127,2028" to="983,2028" stroked="t" o:allowincell="f" style="position:absolute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oval id="shape_0" stroked="t" o:allowincell="f" style="position:absolute;left:1282;top:2669;width:212;height:212;mso-wrap-style:none;v-text-anchor:middle;rotation:90">
                            <v:imagedata r:id="rId22" o:detectmouseclick="t"/>
                            <v:stroke color="black" weight="19080" joinstyle="miter" endcap="flat"/>
                            <w10:wrap type="square"/>
                          </v:oval>
                          <v:rect id="shape_0" stroked="t" o:allowincell="f" style="position:absolute;left:341;top:2028;width:640;height:640;mso-wrap-style:none;v-text-anchor:middle;rotation:90">
                            <v:imagedata r:id="rId23" o:detectmouseclick="t"/>
                            <v:stroke color="black" weight="19080" joinstyle="miter" endcap="flat"/>
                            <w10:wrap type="square"/>
                          </v:rect>
                          <v:rect id="shape_0" stroked="f" o:allowincell="f" style="position:absolute;left:1838;top:745;width:1367;height:1923;mso-wrap-style:none;v-text-anchor:middle">
                            <v:imagedata r:id="rId24" o:detectmouseclick="t"/>
                            <v:stroke color="#3465a4" joinstyle="round" endcap="flat"/>
                            <w10:wrap type="square"/>
                          </v:rect>
                          <v:rect id="shape_0" stroked="t" o:allowincell="f" style="position:absolute;left:1838;top:1386;width:640;height:640;mso-wrap-style:none;v-text-anchor:middle">
                            <v:imagedata r:id="rId25" o:detectmouseclick="t"/>
                            <v:stroke color="black" weight="19080" joinstyle="miter" endcap="flat"/>
                            <w10:wrap type="square"/>
                          </v:rect>
                          <v:rect id="shape_0" fillcolor="white" stroked="t" o:allowincell="f" style="position:absolute;left:2480;top:1386;width:170;height:640;mso-wrap-style:none;v-text-anchor:middle">
                            <v:fill o:detectmouseclick="t" type="solid" color2="black"/>
                            <v:stroke color="black" weight="19080" joinstyle="miter" endcap="flat"/>
                            <w10:wrap type="square"/>
                          </v:rect>
                          <v:line id="shape_0" from="1838,745" to="3205,745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1838,2669" to="3205,2669" stroked="t" o:allowincell="f" style="position:absolute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838,745" to="1838,266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line id="shape_0" from="983,1386" to="983,202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line id="shape_0" from="983,3082" to="1067,320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710,3082" to="1837,3209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069,3210" to="1709,321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779,1756" to="3376,1756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line id="shape_0" from="-171,1714" to="640,1714" stroked="t" o:allowincell="f" style="position:absolute;flip:x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>Sur cette articulation, l’axe doit supporter un effort de cisaillement de 15000N. Il est en S275, et vous prendrez un coefficient de sécurité de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cez la ou les sections cisaillées en rouge sur le dessin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lculez le diamètre mini de l’axe, puis choisissez un diamètre standard dans le tablea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59965</wp:posOffset>
                </wp:positionH>
                <wp:positionV relativeFrom="paragraph">
                  <wp:posOffset>97790</wp:posOffset>
                </wp:positionV>
                <wp:extent cx="6515735" cy="144780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640" cy="1447920"/>
                          <a:chOff x="0" y="0"/>
                          <a:chExt cx="6515640" cy="1447920"/>
                        </a:xfrm>
                      </wpg:grpSpPr>
                      <wpg:grpSp>
                        <wpg:cNvGrpSpPr/>
                        <wpg:grpSpPr>
                          <a:xfrm>
                            <a:off x="2353320" y="0"/>
                            <a:ext cx="416196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61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4161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4161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4161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723960"/>
                            <a:ext cx="235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5760"/>
                            <a:ext cx="235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4792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7.95pt;margin-top:7.7pt;width:513pt;height:114pt" coordorigin="-3559,154" coordsize="10260,2280">
                <v:group id="shape_0" style="position:absolute;left:147;top:154;width:6553;height:1709">
                  <v:line id="shape_0" from="147,154" to="6700,1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7,724" to="6700,7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7,1294" to="6700,12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7,1864" to="6700,18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-3559,1294" to="145,129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-3559,1864" to="145,18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-3558,2434" to="6701,24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543"/>
        <w:gridCol w:w="3543"/>
      </w:tblGrid>
      <w:tr>
        <w:trPr>
          <w:trHeight w:val="53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eading1"/>
              <w:rPr/>
            </w:pPr>
            <w:r>
              <w:rPr/>
              <w:t>CISAILLEME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XERCICES  N°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highlight w:val="yellow"/>
          <w:u w:val="single"/>
        </w:rPr>
        <w:t>1- POINÇONNAGE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7145</wp:posOffset>
            </wp:positionV>
            <wp:extent cx="2533650" cy="196786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 veut poinçonner un trou carré 10x10 dans une tôle de  3mm en acier dont la résistance au cisaillement est  Rg=200Mp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Calculez la surface cisaillée :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935</wp:posOffset>
                </wp:positionH>
                <wp:positionV relativeFrom="paragraph">
                  <wp:posOffset>77470</wp:posOffset>
                </wp:positionV>
                <wp:extent cx="3982085" cy="361950"/>
                <wp:effectExtent l="635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960" cy="361800"/>
                          <a:chOff x="0" y="0"/>
                          <a:chExt cx="398196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47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361800"/>
                            <a:ext cx="3947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6.1pt;width:313.5pt;height:28.4pt" coordorigin="-181,122" coordsize="6270,568">
                <v:line id="shape_0" from="-181,122" to="6035,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27,692" to="6089,6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Calculez l’effort minimum pour le poinçonnage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4808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510.2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48081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510.2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7"/>
        </w:numPr>
        <w:rPr/>
      </w:pPr>
      <w:r>
        <w:rPr/>
        <w:t>Calculez la contrainte de compression dans le poinçon :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6515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512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7"/>
        </w:numPr>
        <w:rPr/>
      </w:pPr>
      <w:r>
        <w:rPr/>
        <w:t>Calculez la limite élastique minimum pour ce poinçon avec un coefficient de sécurité de 2 :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651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512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yellow"/>
          <w:u w:val="single"/>
        </w:rPr>
      </w:pPr>
      <w:r>
        <w:rPr>
          <w:rFonts w:cs="Arial" w:ascii="Arial" w:hAnsi="Arial"/>
          <w:b/>
          <w:bCs/>
          <w:sz w:val="28"/>
          <w:szCs w:val="28"/>
          <w:highlight w:val="yellow"/>
          <w:u w:val="single"/>
        </w:rPr>
        <w:t>2- SOUDURE</w:t>
      </w:r>
    </w:p>
    <w:p>
      <w:pPr>
        <w:pStyle w:val="TextBodyIndent"/>
        <w:ind w:left="490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28575</wp:posOffset>
                </wp:positionV>
                <wp:extent cx="2209800" cy="3120390"/>
                <wp:effectExtent l="14605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3120480"/>
                          <a:chOff x="0" y="0"/>
                          <a:chExt cx="2209680" cy="312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9680" cy="296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09680" cy="296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9680" cy="188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03200" y="0"/>
                                  <a:ext cx="3618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434520"/>
                                  <a:ext cx="1665000" cy="144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240" cy="1447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361800"/>
                                    <a:ext cx="7239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085760"/>
                                    <a:ext cx="7239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3200" y="723600"/>
                                    <a:ext cx="361800" cy="36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361800"/>
                                    <a:ext cx="361800" cy="36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615240"/>
                                    <a:ext cx="21708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579240" y="253440"/>
                                  <a:ext cx="72396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25344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64280" y="72360"/>
                                  <a:ext cx="18144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8108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1080"/>
                                    <a:ext cx="18108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11560" y="1158120"/>
                                  <a:ext cx="7981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615240"/>
                                  <a:ext cx="0" cy="112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" y="2244240"/>
                                <a:ext cx="1628640" cy="72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28640" cy="72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2880" cy="72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180720"/>
                                    <a:ext cx="1085760" cy="36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66840" y="0"/>
                                  <a:ext cx="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18072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18072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06840" y="796320"/>
                              <a:ext cx="0" cy="126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96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678960" y="1870920"/>
                              <a:ext cx="237960" cy="144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none" lIns="158760" rIns="158760" tIns="63000" bIns="630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06840" y="24249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278712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18200" y="2967840"/>
                            <a:ext cx="15228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SWIsop1" w:hAnsi="SWIsop1" w:eastAsia="SWIsop1" w:cs="SWIsop1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2.25pt;width:173.95pt;height:245.65pt" coordorigin="567,45" coordsize="3479,4913">
                <v:group id="shape_0" style="position:absolute;left:567;top:45;width:3479;height:4674">
                  <v:group id="shape_0" style="position:absolute;left:567;top:45;width:3479;height:4674">
                    <v:group id="shape_0" style="position:absolute;left:567;top:45;width:3479;height:296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2619;top:45;width:569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67;top:729;width:2622;height:2280">
                        <v:rect id="shape_0" fillcolor="white" stroked="t" o:allowincell="f" style="position:absolute;left:567;top:729;width:911;height:2279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  <v:line id="shape_0" from="1479,1299" to="2618,1299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479,2439" to="2618,2439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619;top:1869;width:569;height:569;flip:y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coordsize="10800,10800" path="l0,21600xee" stroked="t" o:allowincell="f" style="position:absolute;left:2619;top:1299;width:569;height:569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oval id="shape_0" fillcolor="white" stroked="t" o:allowincell="f" style="position:absolute;left:2448;top:1698;width:341;height:341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</v:group>
                      <v:line id="shape_0" from="1479,444" to="2618,1583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19,444" to="3758,4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188;top:159;width:285;height:569">
                        <v:line id="shape_0" from="3189,159" to="3189,7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9,159" to="3473,4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8,444" to="3472,7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790,1869" to="4046,1869" stroked="t" o:allowincell="f" style="position:absolute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19,1014" to="2619,2780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0;top:3579;width:2564;height:1140">
                      <v:group id="shape_0" style="position:absolute;left:570;top:3579;width:2564;height:1140">
                        <v:rect id="shape_0" fillcolor="white" stroked="t" o:allowincell="f" style="position:absolute;left:570;top:3579;width:854;height:1139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  <v:rect id="shape_0" fillcolor="white" stroked="t" o:allowincell="f" style="position:absolute;left:1425;top:3864;width:1709;height:569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</v:group>
                      <v:line id="shape_0" from="2565,3579" to="2565,4718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2394,3864" to="2394,443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36,3864" to="2736,443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95;top:1299;width:0;height:1994">
                    <v:line id="shape_0" from="1995,1299" to="1995,2438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995,2439" to="1995,3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1637;top:2991;width:374;height:227;mso-wrap-style:none;v-text-anchor:middle;rotation:270" type="_x0000_t136">
                    <v:path textpathok="t"/>
                    <v:textpath on="t" fitshape="t" string="100" style="font-family:&quot;SWIsop1&quot;;font-size:14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1995,3864" to="1995,44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95,4434" to="1995,4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98;top:4719;width:239;height:239;mso-wrap-style:none;v-text-anchor:middle;rotation:270" type="_x0000_t136">
                  <v:path textpathok="t"/>
                  <v:textpath on="t" fitshape="t" string="20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Une patte de section 100x20 est assemblée par soudage sur un support suivant le dessin ci-contre.</w:t>
      </w:r>
    </w:p>
    <w:p>
      <w:pPr>
        <w:pStyle w:val="TextBodyIndent"/>
        <w:ind w:left="4902" w:hanging="0"/>
        <w:rPr/>
      </w:pPr>
      <w:r>
        <w:rPr/>
      </w:r>
    </w:p>
    <w:p>
      <w:pPr>
        <w:pStyle w:val="TextBodyIndent"/>
        <w:ind w:left="4902" w:hanging="0"/>
        <w:rPr/>
      </w:pPr>
      <w:r>
        <w:rPr/>
        <w:t>Le métal d’apport a une résistance Rre de 150 Mpa.</w:t>
      </w:r>
    </w:p>
    <w:p>
      <w:pPr>
        <w:pStyle w:val="TextBodyIndent"/>
        <w:ind w:left="4902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Calculez la section cisaillée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6575</wp:posOffset>
                </wp:positionH>
                <wp:positionV relativeFrom="paragraph">
                  <wp:posOffset>144780</wp:posOffset>
                </wp:positionV>
                <wp:extent cx="343852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1.4pt" to="512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Calculez la résistance Rpg du métal d’apport 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6575</wp:posOffset>
                </wp:positionH>
                <wp:positionV relativeFrom="paragraph">
                  <wp:posOffset>157480</wp:posOffset>
                </wp:positionV>
                <wp:extent cx="344106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2.4pt" to="513.1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A quel effort peut résister l’assemblage 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4035</wp:posOffset>
                </wp:positionH>
                <wp:positionV relativeFrom="paragraph">
                  <wp:posOffset>170180</wp:posOffset>
                </wp:positionV>
                <wp:extent cx="34410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13.4pt" to="512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79115</wp:posOffset>
                </wp:positionH>
                <wp:positionV relativeFrom="paragraph">
                  <wp:posOffset>6350</wp:posOffset>
                </wp:positionV>
                <wp:extent cx="3438525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0.5pt" to="513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numPr>
          <w:ilvl w:val="0"/>
          <w:numId w:val="6"/>
        </w:numPr>
        <w:ind w:left="4845" w:hanging="0"/>
        <w:rPr/>
      </w:pPr>
      <w:r>
        <w:rPr/>
        <w:t>Recommencez le calcul en remplaçant les 2 cordons par un cordon périphérique  a=5</w:t>
      </w:r>
    </w:p>
    <w:p>
      <w:pPr>
        <w:pStyle w:val="TextBodyIndent"/>
        <w:ind w:left="4902" w:hanging="0"/>
        <w:rPr/>
      </w:pPr>
      <w:r>
        <w:rPr/>
      </w:r>
    </w:p>
    <w:p>
      <w:pPr>
        <w:pStyle w:val="TextBodyIndent"/>
        <w:ind w:left="4902" w:hanging="0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6515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512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130" w:firstLine="1083"/>
        <w:rPr>
          <w:rFonts w:ascii="Arial" w:hAnsi="Arial" w:cs="Arial"/>
          <w:b/>
          <w:b/>
          <w:bCs/>
          <w:sz w:val="28"/>
          <w:szCs w:val="28"/>
          <w:highlight w:val="yellow"/>
          <w:u w:val="single"/>
        </w:rPr>
      </w:pPr>
      <w:r>
        <w:rPr>
          <w:rFonts w:cs="Arial" w:ascii="Arial" w:hAnsi="Arial"/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yellow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highlight w:val="yellow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515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pt" to="512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543"/>
        <w:gridCol w:w="3543"/>
      </w:tblGrid>
      <w:tr>
        <w:trPr>
          <w:trHeight w:val="53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eading1"/>
              <w:rPr/>
            </w:pPr>
            <w:r>
              <w:rPr/>
              <w:t>CISAILLEME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XERCICE  N° 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highlight w:val="yellow"/>
          <w:u w:val="single"/>
        </w:rPr>
        <w:t>CLAVETAGE</w:t>
      </w:r>
      <w:r>
        <w:rPr>
          <w:sz w:val="20"/>
          <w:lang w:val="en-US" w:eastAsia="en-US"/>
        </w:rPr>
        <w:t xml:space="preserve"> </w:t>
      </w:r>
      <w:r>
        <w:rPr/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780</wp:posOffset>
                </wp:positionH>
                <wp:positionV relativeFrom="paragraph">
                  <wp:posOffset>110490</wp:posOffset>
                </wp:positionV>
                <wp:extent cx="2207895" cy="267843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7880" cy="2678400"/>
                          <a:chOff x="0" y="0"/>
                          <a:chExt cx="2207880" cy="2678400"/>
                        </a:xfrm>
                      </wpg:grpSpPr>
                      <wpg:grpSp>
                        <wpg:cNvGrpSpPr/>
                        <wpg:grpSpPr>
                          <a:xfrm>
                            <a:off x="217080" y="72360"/>
                            <a:ext cx="1809720" cy="235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9720" cy="235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2160" y="0"/>
                                <a:ext cx="1085760" cy="1085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62160"/>
                                <a:ext cx="1809720" cy="199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720"/>
                                  <a:ext cx="1809720" cy="180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0"/>
                                  <a:ext cx="361800" cy="361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21440" y="289440"/>
                              <a:ext cx="3643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3080" y="796320"/>
                            <a:ext cx="42156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35" h="10800">
                                <a:moveTo>
                                  <a:pt x="10164" y="19"/>
                                </a:moveTo>
                                <a:arcTo wR="10800" hR="10800" stAng="-5602404" swAng="56024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35" h="10800">
                                <a:moveTo>
                                  <a:pt x="10164" y="19"/>
                                </a:moveTo>
                                <a:arcTo wR="10800" hR="10800" stAng="-5602404" swAng="56024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220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267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8.7pt;width:173.8pt;height:210.85pt" coordorigin="228,174" coordsize="3476,4217">
                <v:group id="shape_0" style="position:absolute;left:570;top:288;width:2850;height:3705">
                  <v:group id="shape_0" style="position:absolute;left:570;top:288;width:2850;height:3705">
                    <v:rect id="shape_0" stroked="f" o:allowincell="f" style="position:absolute;left:1140;top:288;width:1709;height:1709;mso-wrap-style:none;v-text-anchor:middle">
                      <v:imagedata r:id="rId29" o:detectmouseclick="t"/>
                      <v:stroke color="#3465a4" joinstyle="round" endcap="flat"/>
                      <w10:wrap type="none"/>
                    </v:rect>
                    <v:group id="shape_0" style="position:absolute;left:570;top:858;width:2850;height:3135">
                      <v:oval id="shape_0" fillcolor="#dddddd" stroked="t" o:allowincell="f" style="position:absolute;left:570;top:1143;width:2849;height:2849;mso-wrap-style:none;v-text-anchor:middle">
                        <v:fill o:detectmouseclick="t" type="solid" color2="#222222"/>
                        <v:stroke color="black" weight="28440" joinstyle="miter" endcap="flat"/>
                        <w10:wrap type="none"/>
                      </v:oval>
                      <v:rect id="shape_0" stroked="t" o:allowincell="f" style="position:absolute;left:1710;top:858;width:569;height:569;mso-wrap-style:none;v-text-anchor:middle">
                        <v:imagedata r:id="rId30" o:detectmouseclick="t"/>
                        <v:stroke color="black" weight="28440" joinstyle="miter" endcap="flat"/>
                        <w10:wrap type="none"/>
                      </v:rect>
                    </v:group>
                  </v:group>
                  <v:rect id="shape_0" fillcolor="white" stroked="t" o:allowincell="f" style="position:absolute;left:1706;top:744;width:573;height:11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</v:group>
                <v:rect id="shape_0" coordsize="11435,10800" path="l0,21600xee" stroked="t" o:allowincell="f" style="position:absolute;left:343;top:1428;width:663;height:854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line id="shape_0" from="228,2625" to="3704,262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995,174" to="1995,439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415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ractéristiques de l’assemblage :</w:t>
      </w:r>
    </w:p>
    <w:p>
      <w:pPr>
        <w:pStyle w:val="Normal"/>
        <w:ind w:left="5415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rbre Ø3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uple maxi à transmettre : 180N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tériau de la clavette : E29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lavette forme B</w:t>
      </w:r>
    </w:p>
    <w:p>
      <w:pPr>
        <w:pStyle w:val="Normal"/>
        <w:ind w:left="54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585</wp:posOffset>
                </wp:positionH>
                <wp:positionV relativeFrom="paragraph">
                  <wp:posOffset>45720</wp:posOffset>
                </wp:positionV>
                <wp:extent cx="2606040" cy="1628775"/>
                <wp:effectExtent l="5715" t="9525" r="9525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1628640"/>
                          <a:chOff x="0" y="0"/>
                          <a:chExt cx="2606040" cy="1628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47520" y="892440"/>
                            <a:ext cx="856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SWIsop1" w:hAnsi="SWIsop1" w:eastAsia="SWIsop1" w:cs="SWIsop1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142200"/>
                            <a:ext cx="856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SWIsop1" w:hAnsi="SWIsop1" w:eastAsia="SWIsop1" w:cs="SWIsop1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440" y="0"/>
                            <a:ext cx="2352600" cy="162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52600" cy="126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1800" y="0"/>
                                <a:ext cx="1990800" cy="1266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47200" y="0"/>
                                  <a:ext cx="54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0"/>
                                  <a:ext cx="0" cy="5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2880" y="542880"/>
                                  <a:ext cx="1447920" cy="723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90800" cy="126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3960"/>
                                    <a:ext cx="542880" cy="54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2880" y="0"/>
                                    <a:ext cx="1447920" cy="723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90800" cy="1266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47920" cy="723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90800" cy="1266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47920" y="0"/>
                                        <a:ext cx="0" cy="54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7920" y="542880"/>
                                        <a:ext cx="542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42880"/>
                                        <a:ext cx="1447920" cy="723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61800"/>
                                <a:ext cx="905040" cy="905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6216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504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4680" y="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5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362160"/>
                                  <a:ext cx="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04680" y="126684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600" y="54288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4680" y="902160"/>
                              <a:ext cx="1447920" cy="72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9596000">
                            <a:off x="1977480" y="940320"/>
                            <a:ext cx="856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SWIsop1" w:hAnsi="SWIsop1" w:eastAsia="SWIsop1" w:cs="SWIsop1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3.6pt;width:201.4pt;height:128.2pt" coordorigin="246,72" coordsize="4028,2564">
                <v:shape id="shape_0" fillcolor="black" stroked="t" o:allowincell="f" style="position:absolute;left:246;top:1479;width:134;height:284;mso-wrap-style:none;v-text-anchor:middle;rotation:270" type="_x0000_t136">
                  <v:path textpathok="t"/>
                  <v:textpath on="t" fitshape="t" string="b" style="font-family:&quot;SWIsop1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82;top:296;width:134;height:284;mso-wrap-style:none;v-text-anchor:middle" type="_x0000_t136">
                  <v:path textpathok="t"/>
                  <v:textpath on="t" fitshape="t" string="a" style="font-family:&quot;SWIsop1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570;top:72;width:3703;height:2564">
                  <v:group id="shape_0" style="position:absolute;left:570;top:72;width:3703;height:1995">
                    <v:group id="shape_0" style="position:absolute;left:1140;top:72;width:3134;height:1995">
                      <v:line id="shape_0" from="3419,72" to="4273,7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75,72" to="4275,9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95,927" to="4274,2066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140;top:72;width:3134;height:1995">
                        <v:rect id="shape_0" fillcolor="white" stroked="t" o:allowincell="f" style="position:absolute;left:1140;top:1212;width:854;height:85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995,72" to="4274,1211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1140;top:72;width:3134;height:1994">
                          <v:line id="shape_0" from="1140,72" to="3419,1211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1140;top:72;width:3134;height:1994">
                            <v:line id="shape_0" from="3420,72" to="3420,926" stroked="t" o:allowincell="f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3420,927" to="4274,927" stroked="t" o:allowincell="f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1140,927" to="3419,2066" stroked="t" o:allowincell="f" style="position:absolute;flip:x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570;top:642;width:1424;height:1424">
                      <v:line id="shape_0" from="570,1212" to="1139,12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0,2067" to="1139,20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0,642" to="1140,12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5,642" to="1995,12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0,642" to="1994,642" stroked="t" o:allowincell="f" style="position:absolute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73,1212" to="573,2066" stroked="t" o:allowincell="f" style="position:absolute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995,2067" to="1995,2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5,927" to="4275,1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5,1493" to="4274,2635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3285;top:1553;width:134;height:284;mso-wrap-style:none;v-text-anchor:middle;rotation:326" type="_x0000_t136">
                  <v:path textpathok="t"/>
                  <v:textpath on="t" fitshape="t" string="L" style="font-family:&quot;SWIsop1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Tracez sur le dessin du haut la force qui va cisailler la clavet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acez sur la perspective ci-contre la section cisaillé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lculez la force de cisaillement</w:t>
      </w:r>
    </w:p>
    <w:p>
      <w:pPr>
        <w:pStyle w:val="Normal"/>
        <w:ind w:left="49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02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2770</wp:posOffset>
                </wp:positionH>
                <wp:positionV relativeFrom="paragraph">
                  <wp:posOffset>60960</wp:posOffset>
                </wp:positionV>
                <wp:extent cx="3401695" cy="36195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1640" cy="361800"/>
                          <a:chOff x="0" y="0"/>
                          <a:chExt cx="340164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340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1pt;margin-top:4.8pt;width:267.8pt;height:28.4pt" coordorigin="4902,96" coordsize="5356,568">
                <v:line id="shape_0" from="4902,96" to="10258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2,666" to="10258,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lculez la section minimum de cette clav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515100" cy="36195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61800"/>
                          <a:chOff x="0" y="0"/>
                          <a:chExt cx="651528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5pt;width:512.95pt;height:28.4pt" coordorigin="0,125" coordsize="10259,568">
                <v:line id="shape_0" from="0,125" to="10259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94" to="10259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cherchez dans le tableau la section </w:t>
      </w:r>
    </w:p>
    <w:p>
      <w:pPr>
        <w:pStyle w:val="Normal"/>
        <w:ind w:left="4902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2482215" cy="2775585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ormalisée pour ce diamètre</w:t>
      </w:r>
    </w:p>
    <w:p>
      <w:pPr>
        <w:pStyle w:val="Normal"/>
        <w:ind w:left="49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02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2770</wp:posOffset>
                </wp:positionH>
                <wp:positionV relativeFrom="paragraph">
                  <wp:posOffset>103505</wp:posOffset>
                </wp:positionV>
                <wp:extent cx="340233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8.15pt" to="512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lculez la longueur minimum de la clav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6575</wp:posOffset>
                </wp:positionH>
                <wp:positionV relativeFrom="paragraph">
                  <wp:posOffset>110490</wp:posOffset>
                </wp:positionV>
                <wp:extent cx="3401695" cy="36195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1640" cy="361800"/>
                          <a:chOff x="0" y="0"/>
                          <a:chExt cx="340164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340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8.7pt;width:267.8pt;height:28.45pt" coordorigin="4845,174" coordsize="5356,569">
                <v:line id="shape_0" from="4845,174" to="10201,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5,744" to="10201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op1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262"/>
        </w:tabs>
        <w:ind w:left="5242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5262"/>
        </w:tabs>
        <w:ind w:left="5242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2061"/>
        </w:tabs>
        <w:ind w:left="204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262"/>
        </w:tabs>
        <w:ind w:left="4902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0" w:hanging="0"/>
    </w:pPr>
    <w:rPr>
      <w:rFonts w:ascii="Arial" w:hAnsi="Arial" w:cs="Arial"/>
      <w:szCs w:val="28"/>
    </w:rPr>
  </w:style>
  <w:style w:type="paragraph" w:styleId="Style13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36"/>
    </w:rPr>
  </w:style>
  <w:style w:type="paragraph" w:styleId="Style21">
    <w:name w:val="Style2"/>
    <w:basedOn w:val="Normal"/>
    <w:qFormat/>
    <w:pPr>
      <w:tabs>
        <w:tab w:val="clear" w:pos="708"/>
        <w:tab w:val="left" w:pos="2835" w:leader="none"/>
      </w:tabs>
    </w:pPr>
    <w:rPr>
      <w:b/>
      <w:sz w:val="28"/>
    </w:rPr>
  </w:style>
  <w:style w:type="paragraph" w:styleId="SUJET">
    <w:name w:val="SUJET"/>
    <w:basedOn w:val="Normal"/>
    <w:qFormat/>
    <w:pPr>
      <w:numPr>
        <w:ilvl w:val="0"/>
        <w:numId w:val="4"/>
      </w:numPr>
    </w:pPr>
    <w:rPr/>
  </w:style>
  <w:style w:type="paragraph" w:styleId="Titresession">
    <w:name w:val="titre session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rFonts w:ascii="Tahoma" w:hAnsi="Tahoma" w:cs="Tahoma"/>
      <w:shadow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6.jpe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7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7:48:00Z</dcterms:created>
  <dc:creator>dupin</dc:creator>
  <dc:description/>
  <dc:language>en-US</dc:language>
  <cp:lastModifiedBy>dupin</cp:lastModifiedBy>
  <cp:lastPrinted>2004-01-20T17:06:00Z</cp:lastPrinted>
  <dcterms:modified xsi:type="dcterms:W3CDTF">2004-01-22T09:40:00Z</dcterms:modified>
  <cp:revision>87</cp:revision>
  <dc:subject/>
  <dc:title>CISAILLEMENT</dc:title>
</cp:coreProperties>
</file>