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8525</wp:posOffset>
                </wp:positionH>
                <wp:positionV relativeFrom="paragraph">
                  <wp:posOffset>361950</wp:posOffset>
                </wp:positionV>
                <wp:extent cx="5103495" cy="470535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360" cy="4705200"/>
                          <a:chOff x="0" y="0"/>
                          <a:chExt cx="5103360" cy="470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3360" cy="470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108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440" y="1447920"/>
                              <a:ext cx="542880" cy="868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85760"/>
                              <a:ext cx="18108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570">
                                  <a:moveTo>
                                    <a:pt x="0" y="0"/>
                                  </a:moveTo>
                                  <a:cubicBezTo>
                                    <a:pt x="5" y="95"/>
                                    <a:pt x="10" y="190"/>
                                    <a:pt x="57" y="285"/>
                                  </a:cubicBezTo>
                                  <a:cubicBezTo>
                                    <a:pt x="104" y="380"/>
                                    <a:pt x="194" y="475"/>
                                    <a:pt x="285" y="57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2533680"/>
                              <a:ext cx="108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316600"/>
                              <a:ext cx="4345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342">
                                  <a:moveTo>
                                    <a:pt x="0" y="0"/>
                                  </a:moveTo>
                                  <a:cubicBezTo>
                                    <a:pt x="38" y="114"/>
                                    <a:pt x="76" y="228"/>
                                    <a:pt x="171" y="285"/>
                                  </a:cubicBezTo>
                                  <a:cubicBezTo>
                                    <a:pt x="266" y="342"/>
                                    <a:pt x="418" y="342"/>
                                    <a:pt x="570" y="34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9480" y="2642400"/>
                              <a:ext cx="1809720" cy="796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6280" y="3619440"/>
                              <a:ext cx="0" cy="108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0" y="4705200"/>
                              <a:ext cx="434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0" y="3438360"/>
                              <a:ext cx="2170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85">
                                  <a:moveTo>
                                    <a:pt x="0" y="0"/>
                                  </a:moveTo>
                                  <a:cubicBezTo>
                                    <a:pt x="85" y="33"/>
                                    <a:pt x="171" y="67"/>
                                    <a:pt x="228" y="114"/>
                                  </a:cubicBezTo>
                                  <a:cubicBezTo>
                                    <a:pt x="285" y="161"/>
                                    <a:pt x="313" y="223"/>
                                    <a:pt x="342" y="28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960" y="2533680"/>
                              <a:ext cx="4345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237">
                                  <a:moveTo>
                                    <a:pt x="0" y="9"/>
                                  </a:moveTo>
                                  <a:cubicBezTo>
                                    <a:pt x="5" y="9"/>
                                    <a:pt x="10" y="9"/>
                                    <a:pt x="57" y="9"/>
                                  </a:cubicBezTo>
                                  <a:cubicBezTo>
                                    <a:pt x="104" y="9"/>
                                    <a:pt x="219" y="0"/>
                                    <a:pt x="285" y="9"/>
                                  </a:cubicBezTo>
                                  <a:cubicBezTo>
                                    <a:pt x="351" y="18"/>
                                    <a:pt x="390" y="28"/>
                                    <a:pt x="456" y="66"/>
                                  </a:cubicBezTo>
                                  <a:cubicBezTo>
                                    <a:pt x="522" y="104"/>
                                    <a:pt x="603" y="170"/>
                                    <a:pt x="684" y="23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72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0134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115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2802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26060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24973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24973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4973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4632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3474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3764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75pt;margin-top:28.5pt;width:401.8pt;height:370.45pt" coordorigin="5415,570" coordsize="8036,7409">
                <v:group id="shape_0" style="position:absolute;left:5415;top:570;width:8036;height:7408">
                  <v:line id="shape_0" from="5415,570" to="6041,5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00,570" to="5700,22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84,2850" to="6838,421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285,570" path="m0,0c5,95,10,190,57,285c104,380,194,475,285,570e" stroked="t" o:allowincell="f" style="position:absolute;left:5700;top:2280;width:284;height:56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7524,4560" to="9233,45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570,342" path="m0,0c38,114,76,228,171,285c266,342,418,342,570,342e" stroked="t" o:allowincell="f" style="position:absolute;left:6840;top:4218;width:683;height:34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9918,4731" to="12767,598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3110,6270" to="13110,79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2768,7980" to="13451,798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342,285" path="m0,0c85,33,171,67,228,114c285,161,313,223,342,285e" stroked="t" o:allowincell="f" style="position:absolute;left:12768;top:5985;width:341;height:28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684,237" path="m0,9c5,9,10,9,57,9c104,9,219,0,285,9c351,18,390,28,456,66c522,104,603,170,684,237e" stroked="t" o:allowincell="f" style="position:absolute;left:9234;top:4560;width:683;height:170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oval id="shape_0" fillcolor="black" stroked="t" o:allowincell="f" style="position:absolute;left:5643;top:57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43;top:2166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28;top:279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83;top:416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861;top:467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576;top:450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348;top:450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53;top:450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053;top:7866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39;top:6042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053;top:649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80975</wp:posOffset>
                </wp:positionV>
                <wp:extent cx="1809750" cy="2895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2895480"/>
                          <a:chOff x="0" y="0"/>
                          <a:chExt cx="1809720" cy="28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28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25pt;width:142.45pt;height:227.95pt" coordorigin="0,-285" coordsize="2849,4559">
                <v:line id="shape_0" from="0,-285" to="0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0,-285" to="2850,4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0" to="2792,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0</wp:posOffset>
                </wp:positionH>
                <wp:positionV relativeFrom="paragraph">
                  <wp:posOffset>2063115</wp:posOffset>
                </wp:positionV>
                <wp:extent cx="1085850" cy="112204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122120"/>
                          <a:chOff x="0" y="0"/>
                          <a:chExt cx="1085760" cy="1122120"/>
                        </a:xfrm>
                      </wpg:grpSpPr>
                      <wps:wsp>
                        <wps:cNvSpPr/>
                        <wps:spPr>
                          <a:xfrm>
                            <a:off x="1085760" y="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162.45pt;width:85.45pt;height:88.3pt" coordorigin="2850,3249" coordsize="1709,1766">
                <v:line id="shape_0" from="4560,3249" to="4560,5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0,3420" to="4502,342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0</wp:posOffset>
                </wp:positionH>
                <wp:positionV relativeFrom="paragraph">
                  <wp:posOffset>1628775</wp:posOffset>
                </wp:positionV>
                <wp:extent cx="1809750" cy="1266825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266840"/>
                          <a:chOff x="0" y="0"/>
                          <a:chExt cx="180972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684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28.25pt;width:142.45pt;height:99.7pt" coordorigin="-570,2565" coordsize="2849,1994">
                <v:line id="shape_0" from="-570,2565" to="-1,2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0,4560" to="2279,4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399,2565" to="-399,455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975</wp:posOffset>
                </wp:positionH>
                <wp:positionV relativeFrom="paragraph">
                  <wp:posOffset>361950</wp:posOffset>
                </wp:positionV>
                <wp:extent cx="3293745" cy="470535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640" cy="4705200"/>
                          <a:chOff x="0" y="0"/>
                          <a:chExt cx="3293640" cy="470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93640" cy="47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3640" cy="470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80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02680" y="1064880"/>
                                <a:ext cx="35676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674" h="10800">
                                    <a:moveTo>
                                      <a:pt x="10800" y="0"/>
                                    </a:moveTo>
                                    <a:arcTo wR="10800" hR="10800" stAng="-5400000" swAng="38167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674" h="10800">
                                    <a:moveTo>
                                      <a:pt x="10800" y="0"/>
                                    </a:moveTo>
                                    <a:arcTo wR="10800" hR="10800" stAng="-5400000" swAng="3816758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7440" y="1447920"/>
                                <a:ext cx="1266840" cy="941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77600" y="2134800"/>
                                <a:ext cx="30672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320" h="10800">
                                    <a:moveTo>
                                      <a:pt x="10800" y="0"/>
                                    </a:moveTo>
                                    <a:arcTo wR="10800" hR="10800" stAng="-5400000" swAng="30232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320" h="10800">
                                    <a:moveTo>
                                      <a:pt x="10800" y="0"/>
                                    </a:moveTo>
                                    <a:arcTo wR="10800" hR="10800" stAng="-5400000" swAng="302329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0" y="253368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2533680"/>
                                <a:ext cx="181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6560" y="2714760"/>
                                <a:ext cx="0" cy="1990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9480" y="470520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720" y="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46328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134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4115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440" y="24973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23526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24973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26784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24973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37281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34023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1840" y="3619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28.5pt;width:259.3pt;height:370.45pt" coordorigin="-285,570" coordsize="5186,7409">
                <v:group id="shape_0" style="position:absolute;left:-285;top:570;width:5186;height:7409">
                  <v:group id="shape_0" style="position:absolute;left:-285;top:570;width:5186;height:7409">
                    <v:line id="shape_0" from="-285,570" to="341,57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,573" to="3,227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9674,10800" path="l0,21600xee" stroked="t" o:allowincell="f" style="position:absolute;left:34;top:2248;width:561;height:626;flip:y;mso-wrap-style:none;v-text-anchor:middle;rotation:270">
                      <v:fill o:detectmouseclick="t" on="false"/>
                      <v:stroke color="black" weight="28440" joinstyle="miter" endcap="flat"/>
                      <w10:wrap type="none"/>
                    </v:rect>
                    <v:line id="shape_0" from="341,2850" to="2335,4331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8320,10800" path="l0,21600xee" stroked="t" o:allowincell="f" style="position:absolute;left:2357;top:3932;width:482;height:626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  <v:line id="shape_0" from="2850,4560" to="4274,456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275;top:4560;width:284;height:284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  <v:line id="shape_0" from="4560,4845" to="4560,797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218,7980" to="4901,798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-57;top:570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03;top:7866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-57;top:2166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5;top:2793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93;top:4503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80;top:4275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218;top:4503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03;top:4788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78;top:4503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03;top:6441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03;top:5928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4332,6270" to="4787,6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361950</wp:posOffset>
                </wp:positionV>
                <wp:extent cx="542925" cy="1266825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1266840"/>
                          <a:chOff x="0" y="0"/>
                          <a:chExt cx="54288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28.5pt;width:42.7pt;height:99.7pt" coordorigin="4845,570" coordsize="854,1994">
                <v:line id="shape_0" from="4845,570" to="5300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5,2565" to="5699,2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0,570" to="5130,256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0</wp:posOffset>
                </wp:positionH>
                <wp:positionV relativeFrom="paragraph">
                  <wp:posOffset>1737360</wp:posOffset>
                </wp:positionV>
                <wp:extent cx="868680" cy="1882140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82080"/>
                          <a:chOff x="0" y="0"/>
                          <a:chExt cx="868680" cy="18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136.8pt;width:68.35pt;height:148.15pt" coordorigin="5700,2736" coordsize="1367,2963">
                <v:line id="shape_0" from="5700,2736" to="5700,5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5415" to="7067,541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8180</wp:posOffset>
                </wp:positionH>
                <wp:positionV relativeFrom="paragraph">
                  <wp:posOffset>2967990</wp:posOffset>
                </wp:positionV>
                <wp:extent cx="1664970" cy="68770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687600"/>
                          <a:chOff x="0" y="0"/>
                          <a:chExt cx="1665000" cy="6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233.7pt;width:131.05pt;height:54.1pt" coordorigin="7068,4674" coordsize="2621,1082">
                <v:line id="shape_0" from="7068,4674" to="7068,5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8,5415" to="9689,541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53150</wp:posOffset>
                </wp:positionH>
                <wp:positionV relativeFrom="paragraph">
                  <wp:posOffset>3004185</wp:posOffset>
                </wp:positionV>
                <wp:extent cx="2171700" cy="26422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642400"/>
                          <a:chOff x="0" y="0"/>
                          <a:chExt cx="2171880" cy="264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1355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5pt;margin-top:236.55pt;width:170.95pt;height:208pt" coordorigin="9690,4731" coordsize="3419,4160">
                <v:line id="shape_0" from="9690,4731" to="9690,8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0,8094" to="13110,8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0,8550" to="13109,8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61735</wp:posOffset>
                </wp:positionH>
                <wp:positionV relativeFrom="paragraph">
                  <wp:posOffset>2895600</wp:posOffset>
                </wp:positionV>
                <wp:extent cx="2606040" cy="108585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085760"/>
                          <a:chOff x="0" y="0"/>
                          <a:chExt cx="2606040" cy="108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857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28pt;width:205.2pt;height:85.45pt" coordorigin="9861,4560" coordsize="4104,1709">
                <v:line id="shape_0" from="9861,4560" to="13907,4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81,6270" to="13964,6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0,4560" to="13680,626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14410</wp:posOffset>
                </wp:positionH>
                <wp:positionV relativeFrom="paragraph">
                  <wp:posOffset>3981450</wp:posOffset>
                </wp:positionV>
                <wp:extent cx="217170" cy="1085850"/>
                <wp:effectExtent l="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1085760"/>
                          <a:chOff x="0" y="0"/>
                          <a:chExt cx="217080" cy="1085760"/>
                        </a:xfrm>
                      </wpg:grpSpPr>
                      <wps:wsp>
                        <wps:cNvSpPr/>
                        <wps:spPr>
                          <a:xfrm>
                            <a:off x="0" y="10857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8.3pt;margin-top:313.5pt;width:17.05pt;height:85.45pt" coordorigin="13566,6270" coordsize="341,1709">
                <v:line id="shape_0" from="13566,7980" to="13907,7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0,6270" to="13680,7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390.45pt;margin-top:-28.5pt;width:282.7pt;height:22.75pt;mso-wrap-style:none;v-text-anchor:middle" type="_x0000_t136">
            <v:path textpathok="t"/>
            <v:textpath on="t" fitshape="t" string="LIGNE DE TUYAUTERIE" style="font-family:&quot;Arial Black&quot;;font-size:12pt"/>
            <v:fill o:detectmouseclick="t" type="solid" color2="#cc9900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3305</wp:posOffset>
                </wp:positionH>
                <wp:positionV relativeFrom="paragraph">
                  <wp:posOffset>4415790</wp:posOffset>
                </wp:positionV>
                <wp:extent cx="1122045" cy="8686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120" cy="868680"/>
                          <a:chOff x="0" y="0"/>
                          <a:chExt cx="1122120" cy="868680"/>
                        </a:xfrm>
                      </wpg:grpSpPr>
                      <wpg:grpSp>
                        <wpg:cNvGrpSpPr/>
                        <wpg:grpSpPr>
                          <a:xfrm>
                            <a:off x="217080" y="108000"/>
                            <a:ext cx="579240" cy="615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34520" y="47124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36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520" y="47124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072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9960" y="47052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688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5pt;margin-top:347.7pt;width:88.35pt;height:68.4pt" coordorigin="5643,6954" coordsize="1767,1368">
                <v:group id="shape_0" style="position:absolute;left:5985;top:7124;width:912;height:970">
                  <v:oval id="shape_0" fillcolor="white" stroked="t" o:allowincell="f" style="position:absolute;left:6669;top:7866;width:227;height:22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85,7980" to="6668,798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783,7124" to="6783,786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726,7866" to="6839,80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9,7923" to="6896,8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0;top:7695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7752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3;top:6954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4451985</wp:posOffset>
                </wp:positionV>
                <wp:extent cx="977265" cy="9772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977400"/>
                          <a:chOff x="0" y="0"/>
                          <a:chExt cx="977400" cy="977400"/>
                        </a:xfrm>
                      </wpg:grpSpPr>
                      <wpg:grpSp>
                        <wpg:cNvGrpSpPr/>
                        <wpg:grpSpPr>
                          <a:xfrm>
                            <a:off x="253440" y="71640"/>
                            <a:ext cx="579240" cy="615960"/>
                          </a:xfrm>
                        </wpg:grpSpPr>
                        <wps:wsp>
                          <wps:cNvSpPr/>
                          <wps:spPr>
                            <a:xfrm>
                              <a:off x="0" y="47124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5436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7124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760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5240" y="61524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052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50.55pt;width:76.95pt;height:76.95pt" coordorigin="57,7011" coordsize="1539,1539">
                <v:group id="shape_0" style="position:absolute;left:456;top:7124;width:911;height:970">
                  <v:oval id="shape_0" fillcolor="white" stroked="t" o:allowincell="f" style="position:absolute;left:456;top:7866;width:227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4,7980" to="1367,798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70,7124" to="570,786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3,7866" to="626,8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,7923" to="683,8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26;top:7980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;top:7752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7011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59.85pt;margin-top:-19.95pt;width:24.2pt;height:14.95pt;mso-wrap-style:none;v-text-anchor:middle" type="_x0000_t136">
            <v:path textpathok="t"/>
            <v:textpath on="t" fitshape="t" string="1200" style="font-family:&quot;SWIsop1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2.4pt;margin-top:153.15pt;width:24.2pt;height:14.95pt;mso-wrap-style:none;v-text-anchor:middle" type="_x0000_t136">
            <v:path textpathok="t"/>
            <v:textpath on="t" fitshape="t" string="600" style="font-family:&quot;SWIsop1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07.55pt;margin-top:252.9pt;width:24.2pt;height:14.95pt;mso-wrap-style:none;v-text-anchor:middle" type="_x0000_t136">
            <v:path textpathok="t"/>
            <v:textpath on="t" fitshape="t" string="600" style="font-family:&quot;SWIsop1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7.8pt;margin-top:250.05pt;width:24.2pt;height:14.95pt;mso-wrap-style:none;v-text-anchor:middle" type="_x0000_t136">
            <v:path textpathok="t"/>
            <v:textpath on="t" fitshape="t" string="500" style="font-family:&quot;SWIsop1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58.6pt;margin-top:409.65pt;width:24.2pt;height:14.95pt;mso-wrap-style:none;v-text-anchor:middle" type="_x0000_t136">
            <v:path textpathok="t"/>
            <v:textpath on="t" fitshape="t" string="1000" style="font-family:&quot;SWIsop1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4.5pt;margin-top:169.9pt;width:24.2pt;height:14.95pt;mso-wrap-style:none;v-text-anchor:middle;rotation:270" type="_x0000_t136">
            <v:path textpathok="t"/>
            <v:textpath on="t" fitshape="t" string="800" style="font-family:&quot;SWIsop1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4.75pt;margin-top:74.35pt;width:24.2pt;height:14.95pt;mso-wrap-style:none;v-text-anchor:middle;rotation:270" type="_x0000_t136">
            <v:path textpathok="t"/>
            <v:textpath on="t" fitshape="t" string="600" style="font-family:&quot;SWIsop1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59.4pt;margin-top:261.05pt;width:24.2pt;height:14.95pt;mso-wrap-style:none;v-text-anchor:middle;rotation:270" type="_x0000_t136">
            <v:path textpathok="t"/>
            <v:textpath on="t" fitshape="t" string="600" style="font-family:&quot;SWIsop1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62.25pt;margin-top:346.55pt;width:24.2pt;height:14.95pt;mso-wrap-style:none;v-text-anchor:middle;rotation:270" type="_x0000_t136">
            <v:path textpathok="t"/>
            <v:textpath on="t" fitshape="t" string="600" style="font-family:&quot;SWIsop1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.4pt;margin-top:108.3pt;width:14.2pt;height:19.9pt;mso-wrap-style:none;v-text-anchor:middle" type="_x0000_t136">
            <v:path textpathok="t"/>
            <v:textpath on="t" fitshape="t" string="A" style="font-family:&quot;SWIsop1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2.55pt;margin-top:230.85pt;width:11.35pt;height:17.05pt;mso-wrap-style:none;v-text-anchor:middle" type="_x0000_t136">
            <v:path textpathok="t"/>
            <v:textpath on="t" fitshape="t" string="B" style="font-family:&quot;SWIsop1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8075</wp:posOffset>
                </wp:positionH>
                <wp:positionV relativeFrom="paragraph">
                  <wp:posOffset>140335</wp:posOffset>
                </wp:positionV>
                <wp:extent cx="3628390" cy="163766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163766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r la trame ci-dessu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présentez cette ligne de tuyauterie en isométrie avec l’échelle imposée sur le référenti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acez toutes les co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culez la longueur théorique du tronçon A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5.7pt;height:128.95pt;mso-wrap-distance-left:9.05pt;mso-wrap-distance-right:9.05pt;mso-wrap-distance-top:0pt;mso-wrap-distance-bottom:0pt;margin-top:11.0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ur la trame ci-dessu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présentez cette ligne de tuyauterie en isométrie avec l’échelle imposée sur le référenti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lacez toutes les co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lculez la longueur théorique du tronçon A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340" w:firstLine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17:00Z</dcterms:created>
  <dc:creator>Dupin</dc:creator>
  <dc:description/>
  <dc:language>en-US</dc:language>
  <cp:lastModifiedBy>Dupin</cp:lastModifiedBy>
  <cp:lastPrinted>2006-12-11T16:08:00Z</cp:lastPrinted>
  <dcterms:modified xsi:type="dcterms:W3CDTF">2006-12-11T15:19:00Z</dcterms:modified>
  <cp:revision>25</cp:revision>
  <dc:subject/>
  <dc:title/>
</cp:coreProperties>
</file>