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07205</wp:posOffset>
            </wp:positionH>
            <wp:positionV relativeFrom="page">
              <wp:posOffset>431800</wp:posOffset>
            </wp:positionV>
            <wp:extent cx="2153920" cy="12801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17170</wp:posOffset>
            </wp:positionH>
            <wp:positionV relativeFrom="page">
              <wp:posOffset>708660</wp:posOffset>
            </wp:positionV>
            <wp:extent cx="1747520" cy="117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140335</wp:posOffset>
            </wp:positionV>
            <wp:extent cx="8143875" cy="651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.55pt;margin-top:205pt;width:475.9pt;height:128.2pt;mso-wrap-style:none;v-text-anchor:middle;mso-position-vertical-relative:page" type="_x0000_t136">
            <v:path textpathok="t"/>
            <v:textpath on="t" fitshape="t" string="REPRESENTATION&#10; DES TUYAUTERIES" style="font-family:&quot;Arial Black&quot;;font-size:12pt"/>
            <v:fill o:detectmouseclick="t" type="solid" color2="blue"/>
            <v:stroke color="#3366ff" weight="2844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pict>
          <v:shape id="shape_0" fillcolor="aqua" stroked="t" o:allowincell="f" style="position:absolute;margin-left:4.65pt;margin-top:5.45pt;width:463.25pt;height:69.5pt;mso-wrap-style:none;v-text-anchor:middle;rotation:325" type="_x0000_t136">
            <v:path textpathok="t"/>
            <v:textpath on="t" fitshape="t" string="EVALUATION" style="font-family:&quot;Arial Black&quot;;font-size:54pt"/>
            <v:fill o:detectmouseclick="t" type="solid" color2="red"/>
            <v:stroke color="blue" weight="2844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40"/>
        </w:rPr>
      </w:pPr>
      <w:r>
        <w:rPr>
          <w:rFonts w:cs="Comic Sans MS"/>
          <w:b w:val="false"/>
          <w:bCs w:val="fals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1615</wp:posOffset>
                </wp:positionH>
                <wp:positionV relativeFrom="paragraph">
                  <wp:posOffset>159385</wp:posOffset>
                </wp:positionV>
                <wp:extent cx="2719705" cy="620395"/>
                <wp:effectExtent l="0" t="76200" r="7620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54.85pt;mso-wrap-distance-left:9.05pt;mso-wrap-distance-right:9.05pt;mso-wrap-distance-top:0pt;mso-wrap-distance-bottom:0pt;margin-top:6.55pt;mso-position-vertical-relative:text;margin-left:-17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3735</wp:posOffset>
                </wp:positionH>
                <wp:positionV relativeFrom="paragraph">
                  <wp:posOffset>159385</wp:posOffset>
                </wp:positionV>
                <wp:extent cx="1923415" cy="620395"/>
                <wp:effectExtent l="0" t="76200" r="7620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40"/>
                              </w:rPr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54.85pt;mso-wrap-distance-left:9.05pt;mso-wrap-distance-right:9.05pt;mso-wrap-distance-top:0pt;mso-wrap-distance-bottom:0pt;margin-top:6.55pt;mso-position-vertical-relative:text;margin-left:353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40"/>
                        </w:rPr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</w:rPr>
        <w:t>Tracez à main levée les perspectives isométriques 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>
          <w:trHeight w:val="453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70555</wp:posOffset>
                  </wp:positionH>
                  <wp:positionV relativeFrom="paragraph">
                    <wp:posOffset>28575</wp:posOffset>
                  </wp:positionV>
                  <wp:extent cx="3163570" cy="276796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005840</wp:posOffset>
                      </wp:positionV>
                      <wp:extent cx="506730" cy="4343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79.2pt;width:39.9pt;height:34.2pt" coordorigin="399,1584" coordsize="798,684">
                      <v:group id="shape_0" style="position:absolute;left:513;top:1642;width:569;height:570">
                        <v:line id="shape_0" from="571,1642" to="571,209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7,2155" to="1082,2155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6;top:2098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3,2098" to="626,2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,2098" to="626,22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83;top:2097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2097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158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346960</wp:posOffset>
                      </wp:positionV>
                      <wp:extent cx="504825" cy="4324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84.8pt;width:39.7pt;height:34.05pt" coordorigin="401,3696" coordsize="794,681">
                      <v:group id="shape_0" style="position:absolute;left:515;top:3754;width:566;height:570">
                        <v:line id="shape_0" from="570,3754" to="570,4209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,4267" to="1081,4267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5;top:4210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1;top:420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369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420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426720</wp:posOffset>
                      </wp:positionV>
                      <wp:extent cx="1810385" cy="832485"/>
                      <wp:effectExtent l="14605" t="0" r="1460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832320"/>
                                <a:chOff x="0" y="0"/>
                                <a:chExt cx="1810440" cy="83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1524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7800" y="7239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560" y="570240"/>
                                  <a:ext cx="14472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4280" y="243720"/>
                                  <a:ext cx="0" cy="334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560" y="99720"/>
                                  <a:ext cx="144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99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44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33.6pt;width:142.5pt;height:65.5pt" coordorigin="969,672" coordsize="2850,1310">
                      <v:group id="shape_0" style="position:absolute;left:969;top:1641;width:342;height:342">
                        <v:oval id="shape_0" fillcolor="white" stroked="t" o:allowincell="t" style="position:absolute;left:969;top:1641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083;top:1755;width:113;height:113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line id="shape_0" from="1312,1812" to="2796,181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795;top:1570;width:227;height:241;flip: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3023,1056" to="3023,158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022;top:829;width:227;height:22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3249,829" to="3818,82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820,672" to="3820,95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440180</wp:posOffset>
                      </wp:positionV>
                      <wp:extent cx="1810385" cy="1158240"/>
                      <wp:effectExtent l="635" t="0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1158120"/>
                                <a:chOff x="0" y="0"/>
                                <a:chExt cx="181044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96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560" y="570240"/>
                                  <a:ext cx="14472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4280" y="243720"/>
                                  <a:ext cx="0" cy="334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560" y="99720"/>
                                  <a:ext cx="144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99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44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86868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23960"/>
                                  <a:ext cx="144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113.4pt;width:142.5pt;height:91.15pt" coordorigin="969,2268" coordsize="2850,1823">
                      <v:line id="shape_0" from="1369,3408" to="2796,34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795;top:3166;width:227;height:241;flip: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3023,2652" to="3023,317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022;top:2425;width:227;height:22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3249,2425" to="3818,242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820,2268" to="3820,255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1,3636" to="1141,40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141;top:3408;width:227;height:22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969,4092" to="1310,40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29680</wp:posOffset>
                      </wp:positionH>
                      <wp:positionV relativeFrom="paragraph">
                        <wp:posOffset>1327150</wp:posOffset>
                      </wp:positionV>
                      <wp:extent cx="370840" cy="47942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xbxContent>
                            </wps:txbx>
                            <wps:bodyPr anchor="t" lIns="9144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37.75pt;mso-wrap-distance-left:9.05pt;mso-wrap-distance-right:9.05pt;mso-wrap-distance-top:0pt;mso-wrap-distance-bottom:0pt;margin-top:104.5pt;mso-position-vertical-relative:text;margin-left:498.4pt;mso-position-horizontal-relative:text">
                      <v:textbox inset="0.1in,0.05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0555</wp:posOffset>
                  </wp:positionH>
                  <wp:positionV relativeFrom="paragraph">
                    <wp:posOffset>37465</wp:posOffset>
                  </wp:positionV>
                  <wp:extent cx="3163570" cy="27679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087120</wp:posOffset>
                      </wp:positionV>
                      <wp:extent cx="506730" cy="43434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85.6pt;width:39.9pt;height:34.2pt" coordorigin="399,1712" coordsize="798,684">
                      <v:group id="shape_0" style="position:absolute;left:513;top:1770;width:569;height:570">
                        <v:line id="shape_0" from="571,1770" to="571,222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7,2283" to="1082,2283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6;top:2226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3,2226" to="626,23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,2226" to="626,23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83;top:222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222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171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211070</wp:posOffset>
                      </wp:positionV>
                      <wp:extent cx="504825" cy="4324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74.1pt;width:39.7pt;height:34.1pt" coordorigin="401,3482" coordsize="794,682">
                      <v:group id="shape_0" style="position:absolute;left:515;top:3540;width:566;height:570">
                        <v:line id="shape_0" from="570,3540" to="570,399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,4053" to="1081,4053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5;top:3996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1;top:399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348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399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919605</wp:posOffset>
                      </wp:positionV>
                      <wp:extent cx="2315210" cy="791845"/>
                      <wp:effectExtent l="14605" t="63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792000"/>
                                <a:chOff x="0" y="0"/>
                                <a:chExt cx="231516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6800" y="327600"/>
                                  <a:ext cx="1800" cy="46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1989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108720"/>
                                  <a:ext cx="21708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080" y="7920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7pt;margin-top:151.15pt;width:182.25pt;height:62.3pt" coordorigin="914,3023" coordsize="3645,1246">
                      <v:line id="shape_0" from="4389,3539" to="4391,426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4,3023" to="914,336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4,3194" to="4046,319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047;top:3194;width:341;height:34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4218,4270" to="4559,427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521335</wp:posOffset>
                      </wp:positionV>
                      <wp:extent cx="2317115" cy="855345"/>
                      <wp:effectExtent l="14605" t="13970" r="1524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6960" cy="855360"/>
                                <a:chOff x="0" y="0"/>
                                <a:chExt cx="2316960" cy="8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0" y="0"/>
                                  <a:ext cx="1065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6" h="221">
                                      <a:moveTo>
                                        <a:pt x="816" y="200"/>
                                      </a:moveTo>
                                      <a:cubicBezTo>
                                        <a:pt x="803" y="187"/>
                                        <a:pt x="788" y="166"/>
                                        <a:pt x="771" y="158"/>
                                      </a:cubicBezTo>
                                      <a:cubicBezTo>
                                        <a:pt x="754" y="136"/>
                                        <a:pt x="727" y="126"/>
                                        <a:pt x="708" y="107"/>
                                      </a:cubicBezTo>
                                      <a:cubicBezTo>
                                        <a:pt x="685" y="84"/>
                                        <a:pt x="629" y="50"/>
                                        <a:pt x="597" y="44"/>
                                      </a:cubicBezTo>
                                      <a:cubicBezTo>
                                        <a:pt x="543" y="17"/>
                                        <a:pt x="486" y="11"/>
                                        <a:pt x="426" y="5"/>
                                      </a:cubicBezTo>
                                      <a:cubicBezTo>
                                        <a:pt x="337" y="7"/>
                                        <a:pt x="290" y="0"/>
                                        <a:pt x="219" y="14"/>
                                      </a:cubicBezTo>
                                      <a:cubicBezTo>
                                        <a:pt x="211" y="19"/>
                                        <a:pt x="192" y="26"/>
                                        <a:pt x="192" y="26"/>
                                      </a:cubicBezTo>
                                      <a:cubicBezTo>
                                        <a:pt x="173" y="45"/>
                                        <a:pt x="145" y="62"/>
                                        <a:pt x="123" y="77"/>
                                      </a:cubicBezTo>
                                      <a:cubicBezTo>
                                        <a:pt x="117" y="86"/>
                                        <a:pt x="102" y="98"/>
                                        <a:pt x="93" y="104"/>
                                      </a:cubicBezTo>
                                      <a:cubicBezTo>
                                        <a:pt x="82" y="121"/>
                                        <a:pt x="69" y="143"/>
                                        <a:pt x="54" y="155"/>
                                      </a:cubicBezTo>
                                      <a:cubicBezTo>
                                        <a:pt x="45" y="162"/>
                                        <a:pt x="27" y="176"/>
                                        <a:pt x="27" y="176"/>
                                      </a:cubicBezTo>
                                      <a:cubicBezTo>
                                        <a:pt x="13" y="198"/>
                                        <a:pt x="20" y="189"/>
                                        <a:pt x="6" y="203"/>
                                      </a:cubicBezTo>
                                      <a:cubicBezTo>
                                        <a:pt x="4" y="209"/>
                                        <a:pt x="0" y="221"/>
                                        <a:pt x="0" y="2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6640" y="742320"/>
                                  <a:ext cx="397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560" y="633600"/>
                                  <a:ext cx="2170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" h="171">
                                      <a:moveTo>
                                        <a:pt x="342" y="171"/>
                                      </a:moveTo>
                                      <a:cubicBezTo>
                                        <a:pt x="257" y="160"/>
                                        <a:pt x="172" y="149"/>
                                        <a:pt x="115" y="121"/>
                                      </a:cubicBezTo>
                                      <a:cubicBezTo>
                                        <a:pt x="58" y="93"/>
                                        <a:pt x="19" y="2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22120" y="49680"/>
                                  <a:ext cx="398160" cy="58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8680"/>
                                  <a:ext cx="397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673200"/>
                                  <a:ext cx="2185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" h="171">
                                      <a:moveTo>
                                        <a:pt x="342" y="171"/>
                                      </a:moveTo>
                                      <a:cubicBezTo>
                                        <a:pt x="257" y="160"/>
                                        <a:pt x="172" y="149"/>
                                        <a:pt x="115" y="121"/>
                                      </a:cubicBezTo>
                                      <a:cubicBezTo>
                                        <a:pt x="58" y="93"/>
                                        <a:pt x="19" y="2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240" y="52200"/>
                                  <a:ext cx="400680" cy="62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06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9880" y="63828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7pt;margin-top:41.05pt;width:182.45pt;height:67.35pt" coordorigin="914,821" coordsize="3649,1347">
                      <v:shape id="shape_0" coordsize="816,221" path="m816,200c803,187,788,166,771,158c754,136,727,126,708,107c685,84,629,50,597,44c543,17,486,11,426,5c337,7,290,0,219,14c211,19,192,26,192,26c173,45,145,62,123,77c117,86,102,98,93,104c82,121,69,143,54,155c45,162,27,176,27,176c13,198,20,189,6,203c4,209,0,221,0,221e" stroked="t" o:allowincell="t" style="position:absolute;left:2513;top:821;width:167;height:8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649,1990" to="4274,199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42,171" path="m342,171c257,160,172,149,115,121c58,93,19,20,0,0e" stroked="t" o:allowincell="t" style="position:absolute;left:3307;top:1819;width:341;height:17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681,899" to="3307,1814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4,2047" to="1539,204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42,171" path="m342,171c257,160,172,149,115,121c58,93,19,20,0,0e" stroked="t" o:allowincell="t" style="position:absolute;left:1540;top:1881;width:343;height:165;flip:x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883,903" to="2513,1880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4,1940" to="914,216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4221;top:1826;width:342;height:342">
                        <v:oval id="shape_0" fillcolor="white" stroked="t" o:allowincell="t" style="position:absolute;left:4221;top:1826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4335;top:1940;width:113;height:113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29680</wp:posOffset>
                      </wp:positionH>
                      <wp:positionV relativeFrom="paragraph">
                        <wp:posOffset>1191260</wp:posOffset>
                      </wp:positionV>
                      <wp:extent cx="370840" cy="47942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xbxContent>
                            </wps:txbx>
                            <wps:bodyPr anchor="t" lIns="9144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37.75pt;mso-wrap-distance-left:9.05pt;mso-wrap-distance-right:9.05pt;mso-wrap-distance-top:0pt;mso-wrap-distance-bottom:0pt;margin-top:93.8pt;mso-position-vertical-relative:text;margin-left:498.4pt;mso-position-horizontal-relative:text">
                      <v:textbox inset="0.1in,0.05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0555</wp:posOffset>
                  </wp:positionH>
                  <wp:positionV relativeFrom="paragraph">
                    <wp:posOffset>29210</wp:posOffset>
                  </wp:positionV>
                  <wp:extent cx="3163570" cy="276796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023620</wp:posOffset>
                      </wp:positionV>
                      <wp:extent cx="506730" cy="4343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80.6pt;width:39.9pt;height:34.2pt" coordorigin="399,1612" coordsize="798,684">
                      <v:group id="shape_0" style="position:absolute;left:513;top:1670;width:569;height:570">
                        <v:line id="shape_0" from="571,1670" to="571,212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7,2183" to="1082,2183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6;top:2126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3,2126" to="626,2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,2126" to="626,22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83;top:212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212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161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364740</wp:posOffset>
                      </wp:positionV>
                      <wp:extent cx="504825" cy="43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86.2pt;width:39.7pt;height:34.1pt" coordorigin="401,3724" coordsize="794,682">
                      <v:group id="shape_0" style="position:absolute;left:515;top:3782;width:566;height:570">
                        <v:line id="shape_0" from="570,3782" to="570,423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,4295" to="1081,4295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5;top:4238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1;top:423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372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423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4464050</wp:posOffset>
                      </wp:positionV>
                      <wp:extent cx="506730" cy="4343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351.5pt;width:39.9pt;height:34.2pt" coordorigin="399,7030" coordsize="798,684">
                      <v:group id="shape_0" style="position:absolute;left:513;top:7088;width:569;height:570">
                        <v:line id="shape_0" from="571,7088" to="571,7543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7,7601" to="1082,7601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6;top:7544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3,7544" to="626,76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,7544" to="626,76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83;top:7543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7543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7030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224145</wp:posOffset>
                      </wp:positionV>
                      <wp:extent cx="504825" cy="43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411.35pt;width:39.7pt;height:34.05pt" coordorigin="401,8227" coordsize="794,681">
                      <v:group id="shape_0" style="position:absolute;left:515;top:8285;width:566;height:570">
                        <v:line id="shape_0" from="570,8285" to="570,8740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,8798" to="1081,8798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5;top:8741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1;top:8738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8227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8738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638935</wp:posOffset>
                      </wp:positionV>
                      <wp:extent cx="1775460" cy="913130"/>
                      <wp:effectExtent l="14605" t="12065" r="825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912960"/>
                                <a:chOff x="0" y="0"/>
                                <a:chExt cx="1775520" cy="912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8006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588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4320"/>
                                  <a:ext cx="2520" cy="78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797040"/>
                                  <a:ext cx="218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4320"/>
                                  <a:ext cx="827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7400" y="0"/>
                                  <a:ext cx="798120" cy="514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4480" y="546840"/>
                                  <a:ext cx="432360" cy="249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3pt;margin-top:129.05pt;width:139.8pt;height:71.85pt" coordorigin="1026,2581" coordsize="2796,1437">
                      <v:line id="shape_0" from="1028,3842" to="1768,384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26,3677" to="1026,401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16,2588" to="2519,382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37,3836" to="2680,383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16,2588" to="3818,25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65,2581" to="3821,339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73,3442" to="2453,383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9715</wp:posOffset>
                      </wp:positionV>
                      <wp:extent cx="1774190" cy="981075"/>
                      <wp:effectExtent l="14605" t="14605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4080" cy="981000"/>
                                <a:chOff x="0" y="0"/>
                                <a:chExt cx="1774080" cy="98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4280" y="22104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438120"/>
                                  <a:ext cx="829440" cy="43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2640"/>
                                  <a:ext cx="1774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2320" y="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" y="723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3pt;margin-top:20.45pt;width:139.65pt;height:77.2pt" coordorigin="1026,409" coordsize="2793,1544">
                      <v:line id="shape_0" from="2513,757" to="2513,10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13,1099" to="3818,17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26,1783" to="3819,1783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26,1612" to="1026,195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2337;top:409;width:342;height:342">
                        <v:oval id="shape_0" fillcolor="white" stroked="t" o:allowincell="t" style="position:absolute;left:2337;top:409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2451;top:523;width:113;height:113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29680</wp:posOffset>
                      </wp:positionH>
                      <wp:positionV relativeFrom="paragraph">
                        <wp:posOffset>1236345</wp:posOffset>
                      </wp:positionV>
                      <wp:extent cx="370840" cy="47942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/4</w:t>
                                  </w:r>
                                </w:p>
                              </w:txbxContent>
                            </wps:txbx>
                            <wps:bodyPr anchor="t" lIns="9144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37.75pt;mso-wrap-distance-left:9.05pt;mso-wrap-distance-right:9.05pt;mso-wrap-distance-top:0pt;mso-wrap-distance-bottom:0pt;margin-top:97.35pt;mso-position-vertical-relative:text;margin-left:498.4pt;mso-position-horizontal-relative:text">
                      <v:textbox inset="0.1in,0.05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</w:rPr>
        <w:t>Tracez à main levée les perspectives isométriques 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>
          <w:trHeight w:val="6804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38525</wp:posOffset>
                  </wp:positionH>
                  <wp:positionV relativeFrom="paragraph">
                    <wp:posOffset>152400</wp:posOffset>
                  </wp:positionV>
                  <wp:extent cx="2874010" cy="407416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407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874520</wp:posOffset>
                      </wp:positionV>
                      <wp:extent cx="506730" cy="4343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147.6pt;width:39.9pt;height:34.2pt" coordorigin="397,2952" coordsize="798,684">
                      <v:group id="shape_0" style="position:absolute;left:511;top:3010;width:569;height:570">
                        <v:line id="shape_0" from="569,3010" to="569,346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5,3523" to="1080,3523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4;top:3466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1,3466" to="624,35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,3466" to="624,357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81;top:346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7;top:3465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;top:2952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756660</wp:posOffset>
                      </wp:positionV>
                      <wp:extent cx="504825" cy="43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95.8pt;width:39.75pt;height:34.05pt" coordorigin="400,5916" coordsize="795,681">
                      <v:group id="shape_0" style="position:absolute;left:514;top:5974;width:566;height:570">
                        <v:line id="shape_0" from="569,5974" to="569,6429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5,6487" to="1080,6487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4;top:6430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0;top:642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;top:591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1;top:6426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489835</wp:posOffset>
                      </wp:positionV>
                      <wp:extent cx="2425700" cy="1628775"/>
                      <wp:effectExtent l="14605" t="0" r="139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5680" cy="1628640"/>
                                <a:chOff x="0" y="0"/>
                                <a:chExt cx="2425680" cy="162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289440"/>
                                  <a:ext cx="1085760" cy="1058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240" y="1492200"/>
                                  <a:ext cx="397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44720"/>
                                  <a:ext cx="3258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28">
                                      <a:moveTo>
                                        <a:pt x="0" y="0"/>
                                      </a:moveTo>
                                      <a:cubicBezTo>
                                        <a:pt x="100" y="9"/>
                                        <a:pt x="200" y="19"/>
                                        <a:pt x="285" y="57"/>
                                      </a:cubicBezTo>
                                      <a:cubicBezTo>
                                        <a:pt x="370" y="95"/>
                                        <a:pt x="475" y="200"/>
                                        <a:pt x="513" y="2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01000" y="1347480"/>
                                  <a:ext cx="3258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28">
                                      <a:moveTo>
                                        <a:pt x="0" y="0"/>
                                      </a:moveTo>
                                      <a:cubicBezTo>
                                        <a:pt x="100" y="9"/>
                                        <a:pt x="200" y="19"/>
                                        <a:pt x="285" y="57"/>
                                      </a:cubicBezTo>
                                      <a:cubicBezTo>
                                        <a:pt x="370" y="95"/>
                                        <a:pt x="475" y="200"/>
                                        <a:pt x="513" y="2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13392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5pt;margin-top:196.05pt;width:190.95pt;height:128.2pt" coordorigin="855,3921" coordsize="3819,2564">
                      <v:line id="shape_0" from="856,4149" to="1311,414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6,4377" to="3535,604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049,6271" to="4674,627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13,228" path="m0,0c100,9,200,19,285,57c370,95,475,200,513,228e" stroked="t" o:allowincell="t" style="position:absolute;left:1311;top:4149;width:512;height:2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55,3921" to="855,437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13,228" path="m0,0c100,9,200,19,285,57c370,95,475,200,513,228e" stroked="t" o:allowincell="t" style="position:absolute;left:3534;top:6043;width:512;height:227;flip:xy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4674,6030" to="4674,64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92710</wp:posOffset>
                      </wp:positionV>
                      <wp:extent cx="2425700" cy="2026920"/>
                      <wp:effectExtent l="14605" t="0" r="1397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5680" cy="2026800"/>
                                <a:chOff x="0" y="0"/>
                                <a:chExt cx="2425680" cy="20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8820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4472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0320" y="289440"/>
                                  <a:ext cx="1158120" cy="1447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7360" y="144720"/>
                                  <a:ext cx="3258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28">
                                      <a:moveTo>
                                        <a:pt x="0" y="0"/>
                                      </a:moveTo>
                                      <a:cubicBezTo>
                                        <a:pt x="100" y="9"/>
                                        <a:pt x="200" y="19"/>
                                        <a:pt x="285" y="57"/>
                                      </a:cubicBezTo>
                                      <a:cubicBezTo>
                                        <a:pt x="370" y="95"/>
                                        <a:pt x="475" y="200"/>
                                        <a:pt x="513" y="2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1737360"/>
                                  <a:ext cx="3258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28">
                                      <a:moveTo>
                                        <a:pt x="0" y="0"/>
                                      </a:moveTo>
                                      <a:cubicBezTo>
                                        <a:pt x="100" y="9"/>
                                        <a:pt x="200" y="19"/>
                                        <a:pt x="285" y="57"/>
                                      </a:cubicBezTo>
                                      <a:cubicBezTo>
                                        <a:pt x="370" y="95"/>
                                        <a:pt x="475" y="200"/>
                                        <a:pt x="513" y="2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5pt;margin-top:7.3pt;width:190.9pt;height:159.55pt" coordorigin="855,146" coordsize="3818,3191">
                      <v:line id="shape_0" from="856,3110" to="1254,31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06,374" to="4674,3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69,602" to="3592,288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13,228" path="m0,0c100,9,200,19,285,57c370,95,475,200,513,228e" stroked="t" o:allowincell="t" style="position:absolute;left:3591;top:374;width:512;height:227;flip:x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13,228" path="m0,0c100,9,200,19,285,57c370,95,475,200,513,228e" stroked="t" o:allowincell="t" style="position:absolute;left:1254;top:2882;width:512;height:227;flip:y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55,2882" to="855,333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74,146" to="4674,6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598420</wp:posOffset>
                      </wp:positionV>
                      <wp:extent cx="73660" cy="736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2.6pt;margin-top:204.6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598420</wp:posOffset>
                      </wp:positionV>
                      <wp:extent cx="73660" cy="736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5.65pt;margin-top:204.6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2743200</wp:posOffset>
                      </wp:positionV>
                      <wp:extent cx="73660" cy="736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8.4pt;margin-top:216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3819525</wp:posOffset>
                      </wp:positionV>
                      <wp:extent cx="73660" cy="736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6.6pt;margin-top:300.75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3929380</wp:posOffset>
                      </wp:positionV>
                      <wp:extent cx="73660" cy="736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9.5pt;margin-top:309.4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3936365</wp:posOffset>
                      </wp:positionV>
                      <wp:extent cx="73660" cy="736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15pt;margin-top:309.95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209550</wp:posOffset>
                      </wp:positionV>
                      <wp:extent cx="73660" cy="736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15pt;margin-top:16.5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208280</wp:posOffset>
                      </wp:positionV>
                      <wp:extent cx="73660" cy="7366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9.5pt;margin-top:16.4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353060</wp:posOffset>
                      </wp:positionV>
                      <wp:extent cx="73660" cy="7366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6.6pt;margin-top:27.8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946910</wp:posOffset>
                      </wp:positionV>
                      <wp:extent cx="73660" cy="736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2.55pt;margin-top:153.3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946910</wp:posOffset>
                      </wp:positionV>
                      <wp:extent cx="73660" cy="736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5.6pt;margin-top:153.3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02130</wp:posOffset>
                      </wp:positionV>
                      <wp:extent cx="73660" cy="736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5.5pt;margin-top:141.9pt;width:5.75pt;height: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29680</wp:posOffset>
                      </wp:positionH>
                      <wp:positionV relativeFrom="paragraph">
                        <wp:posOffset>1906270</wp:posOffset>
                      </wp:positionV>
                      <wp:extent cx="370840" cy="479425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xbxContent>
                            </wps:txbx>
                            <wps:bodyPr anchor="t" lIns="9144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37.75pt;mso-wrap-distance-left:9.05pt;mso-wrap-distance-right:9.05pt;mso-wrap-distance-top:0pt;mso-wrap-distance-bottom:0pt;margin-top:150.1pt;mso-position-vertical-relative:text;margin-left:498.4pt;mso-position-horizontal-relative:text">
                      <v:textbox inset="0.1in,0.05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4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38525</wp:posOffset>
                  </wp:positionH>
                  <wp:positionV relativeFrom="paragraph">
                    <wp:posOffset>132715</wp:posOffset>
                  </wp:positionV>
                  <wp:extent cx="2874010" cy="4074160"/>
                  <wp:effectExtent l="0" t="0" r="0" b="0"/>
                  <wp:wrapNone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407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638935</wp:posOffset>
                      </wp:positionV>
                      <wp:extent cx="506730" cy="43434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434520"/>
                                <a:chOff x="0" y="0"/>
                                <a:chExt cx="50688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18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9800"/>
                                    <a:ext cx="72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52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129.05pt;width:39.9pt;height:34.2pt" coordorigin="399,2581" coordsize="798,684">
                      <v:group id="shape_0" style="position:absolute;left:513;top:2639;width:569;height:570">
                        <v:line id="shape_0" from="571,2639" to="571,3094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7,3152" to="1082,3152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6;top:3095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3,3095" to="626,32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,3095" to="626,320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83;top:309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3094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2581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448685</wp:posOffset>
                      </wp:positionV>
                      <wp:extent cx="504825" cy="4324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32360"/>
                                <a:chOff x="0" y="0"/>
                                <a:chExt cx="504720" cy="4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36720"/>
                                  <a:ext cx="36000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258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7128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" y="324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271.55pt;width:39.7pt;height:34.1pt" coordorigin="401,5431" coordsize="794,682">
                      <v:group id="shape_0" style="position:absolute;left:515;top:5489;width:566;height:570">
                        <v:line id="shape_0" from="570,5489" to="570,5944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6,6002" to="1081,6002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15;top:5945;width:111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401;top:5941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;top:5431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5941;width:11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24205</wp:posOffset>
                      </wp:positionV>
                      <wp:extent cx="2279650" cy="1411605"/>
                      <wp:effectExtent l="0" t="14605" r="1524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1411560"/>
                                <a:chOff x="0" y="0"/>
                                <a:chExt cx="227952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0" y="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34520"/>
                                  <a:ext cx="202824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62440" y="119448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7236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8pt;margin-top:49.15pt;width:179.5pt;height:111.15pt" coordorigin="856,983" coordsize="3590,2223">
                      <v:line id="shape_0" from="1083,983" to="1083,166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1,1667" to="4274,30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4104;top:2864;width:342;height:342">
                        <v:oval id="shape_0" fillcolor="white" stroked="t" o:allowincell="t" style="position:absolute;left:4104;top:2864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4218;top:2978;width:113;height:115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line id="shape_0" from="856,983" to="1310,9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23515</wp:posOffset>
                      </wp:positionV>
                      <wp:extent cx="2282190" cy="1046480"/>
                      <wp:effectExtent l="14605" t="14605" r="0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040" cy="1046520"/>
                                <a:chOff x="0" y="0"/>
                                <a:chExt cx="2282040" cy="104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0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7236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7320" y="68508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1880" y="1046520"/>
                                  <a:ext cx="290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4560" y="145440"/>
                                  <a:ext cx="1922040" cy="539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pt;margin-top:214.45pt;width:179.65pt;height:82.35pt" coordorigin="912,4289" coordsize="3593,1647">
                      <v:group id="shape_0" style="position:absolute;left:912;top:4289;width:342;height:342">
                        <v:oval id="shape_0" fillcolor="white" stroked="t" o:allowincell="t" style="position:absolute;left:912;top:4289;width:341;height:34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026;top:4403;width:113;height:115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line id="shape_0" from="4278,5368" to="4278,593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049,5937" to="4505,593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50,4518" to="4276,5366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29045</wp:posOffset>
                      </wp:positionH>
                      <wp:positionV relativeFrom="paragraph">
                        <wp:posOffset>1858010</wp:posOffset>
                      </wp:positionV>
                      <wp:extent cx="370840" cy="479425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xbxContent>
                            </wps:txbx>
                            <wps:bodyPr anchor="t" lIns="9144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37.75pt;mso-wrap-distance-left:9.05pt;mso-wrap-distance-right:9.05pt;mso-wrap-distance-top:0pt;mso-wrap-distance-bottom:0pt;margin-top:146.3pt;mso-position-vertical-relative:text;margin-left:498.35pt;mso-position-horizontal-relative:text">
                      <v:textbox inset="0.1in,0.05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851" w:right="851" w:gutter="0" w:header="709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946"/>
      <w:outlineLvl w:val="2"/>
    </w:pPr>
    <w:rPr>
      <w:rFonts w:ascii="Comic Sans MS" w:hAnsi="Comic Sans MS" w:cs="Comic Sans MS"/>
      <w:b/>
      <w:bCs/>
      <w:sz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00:00Z</dcterms:created>
  <dc:creator>dupin</dc:creator>
  <dc:description/>
  <dc:language>en-US</dc:language>
  <cp:lastModifiedBy>dupin</cp:lastModifiedBy>
  <cp:lastPrinted>2005-03-10T17:01:00Z</cp:lastPrinted>
  <dcterms:modified xsi:type="dcterms:W3CDTF">2005-03-23T15:08:00Z</dcterms:modified>
  <cp:revision>23</cp:revision>
  <dc:subject/>
  <dc:title>Tracez à main levée les perspectives isométriques :</dc:title>
</cp:coreProperties>
</file>