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4190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 ’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8.6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 ’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ÉPREUVE :</w:t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r>
        <w:rPr/>
        <w:t>Deuxième partie-Epreuve pratiqu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mps alloué : 28 he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  <w:sz w:val="28"/>
        </w:rPr>
        <w:t>DOSSIER RESSOURCE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Tolérances générales ISO 2768</w:t>
      </w:r>
      <w:r>
        <w:rPr/>
        <w:t xml:space="preserve">      </w:t>
        <w:tab/>
        <w:tab/>
      </w:r>
      <w:r>
        <w:rPr>
          <w:rFonts w:cs="Arial" w:ascii="Arial" w:hAnsi="Arial"/>
        </w:rPr>
        <w:t>Folio DR  1/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pure, développement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t courbe à l’échelle1 du Rep1b             </w:t>
        <w:tab/>
        <w:t>Folio DR  2/9</w:t>
      </w:r>
    </w:p>
    <w:p>
      <w:pPr>
        <w:pStyle w:val="Normal"/>
        <w:numPr>
          <w:ilvl w:val="2"/>
          <w:numId w:val="2"/>
        </w:numPr>
        <w:ind w:left="215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Epure, développement du Rep 2c             </w:t>
        <w:tab/>
        <w:t>Folio DR  3/9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72" w:leader="none"/>
        </w:tabs>
        <w:ind w:left="2160" w:right="848" w:hanging="360"/>
        <w:rPr>
          <w:rFonts w:ascii="Arial" w:hAnsi="Arial" w:cs="Arial"/>
        </w:rPr>
      </w:pPr>
      <w:r>
        <w:rPr>
          <w:rFonts w:cs="Arial" w:ascii="Arial" w:hAnsi="Arial"/>
        </w:rPr>
        <w:t>Epure, développement du Rep 2h                    Folio DR  4/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pure, développement du Rep 2j                     Folio DR  5/9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veloppement du Rep2e.                                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urbe à l’échelle1.                                          Folio DR  6/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veloppement du Rep2f. 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urbe à l’échelle1.                                          Folio DR  7/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 de pénétration (tracé extérieur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à l’échelle 1 de l’ intersection du piquag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2e avec le Rep2d .</w:t>
        <w:tab/>
        <w:tab/>
        <w:tab/>
        <w:tab/>
        <w:t>Folio DR  8/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 de pénétration (tracé extérieur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à l’échelle 1 de l’ intersection du piquag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2f avec le Rep2d .</w:t>
        <w:tab/>
        <w:tab/>
        <w:tab/>
        <w:tab/>
        <w:t>Folio DR  9/9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47:00Z</dcterms:created>
  <dc:creator>GARCIA-G</dc:creator>
  <dc:description/>
  <dc:language>en-US</dc:language>
  <cp:lastModifiedBy>GARCIA-G</cp:lastModifiedBy>
  <cp:lastPrinted>2005-12-14T16:26:00Z</cp:lastPrinted>
  <dcterms:modified xsi:type="dcterms:W3CDTF">2006-01-03T15:14:00Z</dcterms:modified>
  <cp:revision>17</cp:revision>
  <dc:subject/>
  <dc:title/>
</cp:coreProperties>
</file>