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921"/>
        <w:gridCol w:w="1237"/>
        <w:gridCol w:w="3838"/>
        <w:gridCol w:w="1232"/>
        <w:gridCol w:w="442"/>
        <w:gridCol w:w="1434"/>
        <w:gridCol w:w="93"/>
        <w:gridCol w:w="2167"/>
        <w:gridCol w:w="1872"/>
      </w:tblGrid>
      <w:tr>
        <w:trPr>
          <w:trHeight w:val="570" w:hRule="atLeast"/>
        </w:trPr>
        <w:tc>
          <w:tcPr>
            <w:tcW w:w="1527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ERVICE METHODE ET PREPAR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0480</wp:posOffset>
                      </wp:positionV>
                      <wp:extent cx="908685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  1 /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1.55pt;height:24pt;mso-wrap-distance-left:9.05pt;mso-wrap-distance-right:9.05pt;mso-wrap-distance-top:0pt;mso-wrap-distance-bottom:0pt;margin-top:2.4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  1 /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sz w:val="40"/>
              </w:rPr>
            </w:pPr>
            <w:r>
              <w:rPr>
                <w:sz w:val="40"/>
              </w:rPr>
              <w:t>DEBITS MATIERES</w:t>
            </w:r>
          </w:p>
        </w:tc>
        <w:tc>
          <w:tcPr>
            <w:tcW w:w="5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nsemble : ENSACHEUSE SUSPENDUE</w:t>
            </w:r>
          </w:p>
          <w:p>
            <w:pPr>
              <w:pStyle w:val="Heading5"/>
              <w:rPr/>
            </w:pPr>
            <w:r>
              <w:rPr/>
              <w:t>Plan : Folio 2/24 à 24/24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Cde :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---------------------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tabli le 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13/12/200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ar :</w:t>
            </w:r>
          </w:p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b/>
                <w:bCs/>
                <w:color w:val="0000FF"/>
                <w:lang w:val="en-GB"/>
              </w:rPr>
              <w:t>GARCIA.G</w:t>
            </w:r>
          </w:p>
        </w:tc>
      </w:tr>
      <w:tr>
        <w:trPr>
          <w:trHeight w:val="309" w:hRule="atLeast"/>
        </w:trPr>
        <w:tc>
          <w:tcPr>
            <w:tcW w:w="1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p</w:t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° de Plan</w:t>
            </w:r>
          </w:p>
        </w:tc>
        <w:tc>
          <w:tcPr>
            <w:tcW w:w="1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DES ELEMENTS</w:t>
            </w:r>
          </w:p>
        </w:tc>
        <w:tc>
          <w:tcPr>
            <w:tcW w:w="72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MATIERE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ière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visionnemen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an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a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14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que de trémi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X2CrNi19-11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00x1000 x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x500x3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lio 15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mi-trémi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2CrNi19-11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x1000 x1.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x200x1.5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Folio 16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ge de guidag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5CrNi18-10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Lg 6000x </w:t>
            </w:r>
            <w:r>
              <w:rPr>
                <w:rFonts w:cs="Symbol" w:ascii="Symbol" w:hAnsi="Symbol"/>
                <w:b/>
                <w:bCs/>
                <w:lang w:val="en-GB"/>
              </w:rPr>
              <w:t></w:t>
            </w:r>
            <w:r>
              <w:rPr>
                <w:b/>
                <w:bCs/>
                <w:lang w:val="en-GB"/>
              </w:rPr>
              <w:t>20 x1.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g 575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d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lio 17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ylindre coulissant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2CrNi19-11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</w:rPr>
              <w:t>2000x1000 x1.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00x500x1.5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g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9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 de levag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S235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</w:rPr>
              <w:t>2000x1000 x 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0x40x5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m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11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de de tub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50x250x5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d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23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que de fixation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0x200x5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a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8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de supérieur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235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</w:rPr>
              <w:t>2000x1000 x 4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00x600x4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a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Folio 20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que de bas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00x500x4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d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Folio 7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ylindre extérieur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</w:rPr>
              <w:t>2500x1250 x 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500x500x3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e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Folio 7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ube droit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000x1000 x 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00x300x3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f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lio 7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ube gauche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en-GB"/>
              </w:rPr>
              <w:t>S235</w:t>
            </w:r>
          </w:p>
        </w:tc>
        <w:tc>
          <w:tcPr>
            <w:tcW w:w="15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00x300x3</w:t>
            </w:r>
          </w:p>
        </w:tc>
      </w:tr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h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Folio 7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it cône extérieur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</w:rPr>
              <w:t>2000x1000 x 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000x400x3</w:t>
            </w:r>
          </w:p>
        </w:tc>
      </w:tr>
      <w:tr>
        <w:trPr>
          <w:trHeight w:val="570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j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Folio 7/2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Grand</w:t>
            </w:r>
            <w:r>
              <w:rPr>
                <w:b/>
                <w:bCs/>
              </w:rPr>
              <w:t xml:space="preserve"> cône extérieu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235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</w:rPr>
              <w:t>2500x1250 x 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100x750x3</w:t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5300</wp:posOffset>
                </wp:positionH>
                <wp:positionV relativeFrom="paragraph">
                  <wp:posOffset>16510</wp:posOffset>
                </wp:positionV>
                <wp:extent cx="1442720" cy="360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 DP 2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1.3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 DP 2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33:00Z</dcterms:created>
  <dc:creator>GARCIA-G</dc:creator>
  <dc:description/>
  <dc:language>en-US</dc:language>
  <cp:lastModifiedBy>ggarcia</cp:lastModifiedBy>
  <cp:lastPrinted>2005-12-15T09:19:00Z</cp:lastPrinted>
  <dcterms:modified xsi:type="dcterms:W3CDTF">2005-12-15T08:20:00Z</dcterms:modified>
  <cp:revision>20</cp:revision>
  <dc:subject/>
  <dc:title>SERVICE METHODE ET PREPARATION</dc:title>
</cp:coreProperties>
</file>