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4190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 ’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1.7pt;mso-wrap-distance-left:9.05pt;mso-wrap-distance-right:9.05pt;mso-wrap-distance-top:0pt;mso-wrap-distance-bottom:0pt;margin-top:8.65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 ’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ÉPREUVE :</w:t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Heading1"/>
        <w:rPr/>
      </w:pPr>
      <w:r>
        <w:rPr/>
        <w:t>Deuxième partie-Epreuve pratique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Temps alloué : 28 heur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DOSSIER PROFESSEUR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uille de calcul du débit matière par candidat      Feuille DP   1/26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uille de débit matière pour 10 candidats            Feuille DP    2/26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uille de débit matière pour 10 candidats            Feuille DP    3/26 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uille d’implantation économique                         Feuille DP    4/26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uille d’implantation économique                 à      Feuille DP  22/26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gramme de découpe Rep2k</w:t>
        <w:tab/>
        <w:tab/>
        <w:tab/>
        <w:t xml:space="preserve">      Feuille DP  23/26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gramme de découpe Rep2k</w:t>
        <w:tab/>
        <w:t xml:space="preserve">                           Feuille DP  24/26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gramme de découpe Rep2j</w:t>
        <w:tab/>
        <w:t xml:space="preserve">                           Feuille DP  25/26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gramme de découpe Rep2j</w:t>
        <w:tab/>
        <w:t xml:space="preserve">                           Feuille DP  26/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1068"/>
        </w:tabs>
        <w:ind w:left="1048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56:00Z</dcterms:created>
  <dc:creator>GARCIA-G</dc:creator>
  <dc:description/>
  <dc:language>en-US</dc:language>
  <cp:lastModifiedBy>GARCIA-G</cp:lastModifiedBy>
  <cp:lastPrinted>2005-12-14T13:15:00Z</cp:lastPrinted>
  <dcterms:modified xsi:type="dcterms:W3CDTF">2005-12-14T12:17:00Z</dcterms:modified>
  <cp:revision>11</cp:revision>
  <dc:subject/>
  <dc:title/>
</cp:coreProperties>
</file>