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270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045</wp:posOffset>
                </wp:positionH>
                <wp:positionV relativeFrom="paragraph">
                  <wp:posOffset>348615</wp:posOffset>
                </wp:positionV>
                <wp:extent cx="180086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4pt;margin-top:27.45pt;width:141.7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</wp:posOffset>
                </wp:positionH>
                <wp:positionV relativeFrom="paragraph">
                  <wp:posOffset>1069340</wp:posOffset>
                </wp:positionV>
                <wp:extent cx="9359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145</wp:posOffset>
                </wp:positionH>
                <wp:positionV relativeFrom="paragraph">
                  <wp:posOffset>133350</wp:posOffset>
                </wp:positionV>
                <wp:extent cx="8136890" cy="4536440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720" cy="4536360"/>
                          <a:chOff x="0" y="0"/>
                          <a:chExt cx="8136720" cy="4536360"/>
                        </a:xfrm>
                      </wpg:grpSpPr>
                      <wps:wsp>
                        <wps:cNvSpPr/>
                        <wps:spPr>
                          <a:xfrm>
                            <a:off x="936000" y="936000"/>
                            <a:ext cx="720108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636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720" y="12600"/>
                            <a:ext cx="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1600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6000"/>
                            <a:ext cx="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0.5pt;width:640.7pt;height:357.2pt" coordorigin="227,210" coordsize="12814,7144">
                <v:rect id="shape_0" stroked="t" o:allowincell="f" style="position:absolute;left:1701;top:1684;width:11339;height:5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7,7354" to="1700,7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10" to="170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1,230" to="13041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550" to="13040,5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1684" to="567,735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1069340</wp:posOffset>
                </wp:positionV>
                <wp:extent cx="1080135" cy="1800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84.2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0405</wp:posOffset>
                </wp:positionH>
                <wp:positionV relativeFrom="paragraph">
                  <wp:posOffset>1069340</wp:posOffset>
                </wp:positionV>
                <wp:extent cx="1080135" cy="18002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15pt;margin-top:84.2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0540</wp:posOffset>
                </wp:positionH>
                <wp:positionV relativeFrom="paragraph">
                  <wp:posOffset>2869565</wp:posOffset>
                </wp:positionV>
                <wp:extent cx="1080135" cy="18002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2pt;margin-top:225.95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0270</wp:posOffset>
                </wp:positionH>
                <wp:positionV relativeFrom="paragraph">
                  <wp:posOffset>463550</wp:posOffset>
                </wp:positionV>
                <wp:extent cx="0" cy="563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36.5pt" to="170.1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709295</wp:posOffset>
                </wp:positionV>
                <wp:extent cx="1080135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5.85pt" to="170.05pt,55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990</wp:posOffset>
                </wp:positionH>
                <wp:positionV relativeFrom="paragraph">
                  <wp:posOffset>2869565</wp:posOffset>
                </wp:positionV>
                <wp:extent cx="5251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225.95pt" to="8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</wp:posOffset>
                </wp:positionH>
                <wp:positionV relativeFrom="paragraph">
                  <wp:posOffset>1069340</wp:posOffset>
                </wp:positionV>
                <wp:extent cx="0" cy="180022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4.2pt" to="56.7pt,22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0540</wp:posOffset>
                </wp:positionH>
                <wp:positionV relativeFrom="paragraph">
                  <wp:posOffset>1069340</wp:posOffset>
                </wp:positionV>
                <wp:extent cx="1080135" cy="18002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2pt;margin-top:84.2pt;width:8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5375910</wp:posOffset>
                </wp:positionV>
                <wp:extent cx="8067040" cy="7264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TÔLE EP : 3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23.3pt;mso-position-vertical-relative:text;margin-left:55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TÔLE EP : 3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0180</wp:posOffset>
                </wp:positionH>
                <wp:positionV relativeFrom="paragraph">
                  <wp:posOffset>1429385</wp:posOffset>
                </wp:positionV>
                <wp:extent cx="3960495" cy="28803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Rep 2f            Rep 2f </w:t>
                              <w:tab/>
                              <w:t xml:space="preserve">   Rep 2f</w:t>
                              <w:tab/>
                              <w:t xml:space="preserve">        Rep 2f</w:t>
                              <w:tab/>
                              <w:tab/>
                              <w:t xml:space="preserve">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Rep 2f </w:t>
                              <w:tab/>
                              <w:t xml:space="preserve"> Rep 2f</w:t>
                              <w:tab/>
                              <w:t xml:space="preserve">  Rep 2f</w:t>
                              <w:tab/>
                              <w:t xml:space="preserve">         Rep 2f</w:t>
                              <w:tab/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26.8pt;mso-wrap-distance-left:9.05pt;mso-wrap-distance-right:9.05pt;mso-wrap-distance-top:0pt;mso-wrap-distance-bottom:0pt;margin-top:112.5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Rep 2f            Rep 2f </w:t>
                        <w:tab/>
                        <w:t xml:space="preserve">   Rep 2f</w:t>
                        <w:tab/>
                        <w:t xml:space="preserve">        Rep 2f</w:t>
                        <w:tab/>
                        <w:tab/>
                        <w:t xml:space="preserve">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Rep 2f </w:t>
                        <w:tab/>
                        <w:t xml:space="preserve"> Rep 2f</w:t>
                        <w:tab/>
                        <w:t xml:space="preserve">  Rep 2f</w:t>
                        <w:tab/>
                        <w:t xml:space="preserve">         Rep 2f</w:t>
                        <w:tab/>
                        <w:tab/>
                        <w:t xml:space="preserve">      </w:t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425450</wp:posOffset>
                </wp:positionV>
                <wp:extent cx="1080135" cy="3600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33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4669790</wp:posOffset>
                </wp:positionV>
                <wp:extent cx="1440180" cy="3600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367.7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81035</wp:posOffset>
                </wp:positionH>
                <wp:positionV relativeFrom="paragraph">
                  <wp:posOffset>6109970</wp:posOffset>
                </wp:positionV>
                <wp:extent cx="1440180" cy="36004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 DP 10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35pt;mso-wrap-distance-left:9.05pt;mso-wrap-distance-right:9.05pt;mso-wrap-distance-top:0pt;mso-wrap-distance-bottom:0pt;margin-top:481.1pt;mso-position-vertical-relative:text;margin-left:6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 DP 10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0720</wp:posOffset>
                </wp:positionH>
                <wp:positionV relativeFrom="paragraph">
                  <wp:posOffset>1789430</wp:posOffset>
                </wp:positionV>
                <wp:extent cx="2160270" cy="21602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70.1pt;mso-wrap-distance-left:9.05pt;mso-wrap-distance-right:9.05pt;mso-wrap-distance-top:0pt;mso-wrap-distance-bottom:0pt;margin-top:140.9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H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35:00Z</dcterms:created>
  <dc:creator>GARCIA-G</dc:creator>
  <dc:description/>
  <dc:language>en-US</dc:language>
  <cp:lastModifiedBy>ggarcia</cp:lastModifiedBy>
  <cp:lastPrinted>2005-12-15T09:25:00Z</cp:lastPrinted>
  <dcterms:modified xsi:type="dcterms:W3CDTF">2006-01-02T10:05:00Z</dcterms:modified>
  <cp:revision>9</cp:revision>
  <dc:subject/>
  <dc:title> </dc:title>
</cp:coreProperties>
</file>