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4025</wp:posOffset>
                </wp:positionH>
                <wp:positionV relativeFrom="paragraph">
                  <wp:posOffset>1668780</wp:posOffset>
                </wp:positionV>
                <wp:extent cx="1353185" cy="362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31.4pt;width:10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515</wp:posOffset>
                </wp:positionH>
                <wp:positionV relativeFrom="paragraph">
                  <wp:posOffset>887730</wp:posOffset>
                </wp:positionV>
                <wp:extent cx="7245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46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5pt;margin-top:69.9pt;width:5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93940</wp:posOffset>
                </wp:positionH>
                <wp:positionV relativeFrom="paragraph">
                  <wp:posOffset>1792605</wp:posOffset>
                </wp:positionV>
                <wp:extent cx="5410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141.15pt" to="624.75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54620</wp:posOffset>
                </wp:positionH>
                <wp:positionV relativeFrom="paragraph">
                  <wp:posOffset>1071245</wp:posOffset>
                </wp:positionV>
                <wp:extent cx="0" cy="72136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pt,84.35pt" to="610.6pt,141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33260</wp:posOffset>
                </wp:positionH>
                <wp:positionV relativeFrom="paragraph">
                  <wp:posOffset>377634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297.35pt" to="638.95pt,2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4960</wp:posOffset>
                </wp:positionH>
                <wp:positionV relativeFrom="paragraph">
                  <wp:posOffset>3776345</wp:posOffset>
                </wp:positionV>
                <wp:extent cx="0" cy="9017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297.35pt" to="624.8pt,368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03770</wp:posOffset>
                </wp:positionH>
                <wp:positionV relativeFrom="paragraph">
                  <wp:posOffset>3506470</wp:posOffset>
                </wp:positionV>
                <wp:extent cx="902335" cy="361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15pt;margin-top:276.1pt;width:71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2965</wp:posOffset>
                </wp:positionH>
                <wp:positionV relativeFrom="paragraph">
                  <wp:posOffset>897255</wp:posOffset>
                </wp:positionV>
                <wp:extent cx="718185" cy="3625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820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8pt;margin-top:70.65pt;width:56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9721215" cy="6480810"/>
                <wp:effectExtent l="10160" t="952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648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85pt;width:765.4pt;height:510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1690</wp:posOffset>
                </wp:positionH>
                <wp:positionV relativeFrom="paragraph">
                  <wp:posOffset>1061720</wp:posOffset>
                </wp:positionV>
                <wp:extent cx="0" cy="36004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pt,83.6pt" to="564.7pt,3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7740</wp:posOffset>
                </wp:positionH>
                <wp:positionV relativeFrom="paragraph">
                  <wp:posOffset>1077595</wp:posOffset>
                </wp:positionV>
                <wp:extent cx="0" cy="36004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pt,84.85pt" to="576.2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paragraph">
                  <wp:posOffset>169545</wp:posOffset>
                </wp:positionV>
                <wp:extent cx="8115300" cy="4508500"/>
                <wp:effectExtent l="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5480" cy="4508640"/>
                          <a:chOff x="0" y="0"/>
                          <a:chExt cx="8115480" cy="450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15480" cy="450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15480" cy="450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52960" y="360720"/>
                                <a:ext cx="0" cy="41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115480" cy="450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99640" y="899640"/>
                                  <a:ext cx="7201080" cy="360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1080" cy="360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1080" cy="360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40360" cy="360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360" y="0"/>
                                        <a:ext cx="0" cy="3600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360" y="0"/>
                                        <a:ext cx="0" cy="3600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360"/>
                                        <a:ext cx="144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40360"/>
                                        <a:ext cx="144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360"/>
                                        <a:ext cx="144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80360"/>
                                        <a:ext cx="144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4680" y="2160"/>
                                    <a:ext cx="4508640" cy="360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1800" y="0"/>
                                      <a:ext cx="0" cy="360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0" y="0"/>
                                      <a:ext cx="0" cy="360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5040" y="0"/>
                                      <a:ext cx="0" cy="360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6840" y="0"/>
                                      <a:ext cx="0" cy="360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1440"/>
                                      <a:ext cx="450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3240"/>
                                      <a:ext cx="450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05040"/>
                                      <a:ext cx="4508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1800" y="0"/>
                                  <a:ext cx="7213680" cy="90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0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3680" y="0"/>
                                    <a:ext cx="0" cy="90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721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3607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3607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3607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7560" y="3607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9360" y="3607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1160" y="3607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6120" y="3607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1080"/>
                                    <a:ext cx="72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541080"/>
                                    <a:ext cx="72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541080"/>
                                    <a:ext cx="90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541080"/>
                                    <a:ext cx="90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6120" y="541080"/>
                                    <a:ext cx="90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7560" y="541080"/>
                                    <a:ext cx="90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9360" y="541080"/>
                                    <a:ext cx="90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1800"/>
                                  <a:ext cx="901800" cy="360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6840"/>
                                    <a:ext cx="90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0"/>
                                    <a:ext cx="0" cy="360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2144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144252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216396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288540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44252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16396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88540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1080" y="72144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6988320" y="358920"/>
                              <a:ext cx="0" cy="52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4120" y="358920"/>
                              <a:ext cx="0" cy="52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0" y="54108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0120" y="5418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1520" y="16225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0600" y="23464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1240" y="30798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1240" y="37846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3.35pt;width:639pt;height:354.95pt" coordorigin="284,267" coordsize="12780,7099">
                <v:group id="shape_0" style="position:absolute;left:284;top:267;width:12780;height:7099">
                  <v:group id="shape_0" style="position:absolute;left:284;top:267;width:12780;height:7099">
                    <v:line id="shape_0" from="11076,835" to="11076,7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84;top:267;width:12780;height:7099">
                      <v:group id="shape_0" style="position:absolute;left:1701;top:1684;width:11340;height:5682">
                        <v:group id="shape_0" style="position:absolute;left:1701;top:1684;width:11340;height:5670">
                          <v:rect id="shape_0" stroked="t" o:allowincell="f" style="position:absolute;left:1701;top:1684;width:11339;height:5669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group id="shape_0" style="position:absolute;left:1701;top:1684;width:2267;height:5669">
                            <v:line id="shape_0" from="2835,1684" to="2835,735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69,1684" to="3969,735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01,2818" to="3968,28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01,3952" to="3968,39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01,5086" to="3968,50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01,6220" to="3968,622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976;top:1687;width:7099;height:5679">
                          <v:line id="shape_0" from="5396,1687" to="5396,73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6,1687" to="6816,73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36,1687" to="8236,73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656,1687" to="9656,73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76,3107" to="11075,31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76,4527" to="11075,45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76,5947" to="11075,59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704;top:267;width:11360;height:1419">
                        <v:line id="shape_0" from="1704,267" to="1704,16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064,267" to="13064,16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4,551" to="13063,551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40,835" to="2840,16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6,835" to="3976,16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96,835" to="5396,16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6,835" to="8236,16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56,835" to="9656,16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76,835" to="11076,16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16,835" to="6816,16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4,1119" to="2839,1119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40,1119" to="3975,1119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76,1119" to="5395,1119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396,1119" to="6815,1119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816,1119" to="8235,1119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236,1119" to="9655,1119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656,1119" to="11075,1119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4;top:1687;width:1419;height:5679">
                        <v:line id="shape_0" from="284,7367" to="1703,73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4,1687" to="1703,16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8,1687" to="568,7366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52,2823" to="1703,28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2,3959" to="1703,39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2,5095" to="1703,50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2,6231" to="1703,62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6,1687" to="1136,2822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36,3959" to="1136,5094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36,5095" to="1136,6230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36,6231" to="1136,7366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36,2823" to="1136,3958" stroked="t" o:allowincell="f" style="position:absolute;flip:y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1289,832" to="11289,16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19,832" to="11519,16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84,1119" to="11293,1119" stroked="t" o:allowincell="f" style="position:absolute">
                    <v:stroke color="black" weight="9360" startarrow="open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1292,1120" to="11516,112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1074,2822" to="11523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04,3962" to="11553,3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89,5117" to="11538,5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89,6227" to="11538,6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79615</wp:posOffset>
                </wp:positionH>
                <wp:positionV relativeFrom="paragraph">
                  <wp:posOffset>1439545</wp:posOffset>
                </wp:positionV>
                <wp:extent cx="1035050" cy="2971165"/>
                <wp:effectExtent l="3810" t="254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2971080"/>
                          <a:chOff x="0" y="0"/>
                          <a:chExt cx="1035000" cy="297108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488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0"/>
                              <a:ext cx="31428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4762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17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3880"/>
                              <a:ext cx="488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8320"/>
                            <a:ext cx="48888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0"/>
                              <a:ext cx="31428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4762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17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3880"/>
                              <a:ext cx="488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080" y="720720"/>
                            <a:ext cx="48276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09560"/>
                            <a:ext cx="3301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14240"/>
                            <a:ext cx="0" cy="20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616040"/>
                            <a:ext cx="53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45pt;margin-top:113.35pt;width:81.45pt;height:233.9pt" coordorigin="11149,2267" coordsize="1629,4678">
                <v:group id="shape_0" style="position:absolute;left:11179;top:2267;width:769;height:1468">
                  <v:line id="shape_0" from="11449,2267" to="11943,3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9,2492" to="11928,3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79,3397" to="11918,3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9,3391" to="11948,3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149;top:5477;width:769;height:1468">
                  <v:line id="shape_0" from="11419,5477" to="11913,6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49,5702" to="11898,6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9,6607" to="11888,6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49,6601" to="11918,69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179,3402" to="11938,4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89,4802" to="11908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9,3392" to="11919,6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9,4812" to="12778,48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11415</wp:posOffset>
                </wp:positionH>
                <wp:positionV relativeFrom="paragraph">
                  <wp:posOffset>2807970</wp:posOffset>
                </wp:positionV>
                <wp:extent cx="736600" cy="330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p 2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6pt;mso-wrap-distance-left:9.05pt;mso-wrap-distance-right:9.05pt;mso-wrap-distance-top:0pt;mso-wrap-distance-bottom:0pt;margin-top:221.1pt;mso-position-vertical-relative:text;margin-left:5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p 2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1290</wp:posOffset>
                </wp:positionH>
                <wp:positionV relativeFrom="paragraph">
                  <wp:posOffset>125095</wp:posOffset>
                </wp:positionV>
                <wp:extent cx="17018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8pt;mso-wrap-distance-left:9.05pt;mso-wrap-distance-right:9.05pt;mso-wrap-distance-top:0pt;mso-wrap-distance-bottom:0pt;margin-top:9.8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9340</wp:posOffset>
                </wp:positionH>
                <wp:positionV relativeFrom="paragraph">
                  <wp:posOffset>401320</wp:posOffset>
                </wp:positionV>
                <wp:extent cx="733425" cy="266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9.05pt;mso-wrap-distance-right:9.05pt;mso-wrap-distance-top:0pt;mso-wrap-distance-bottom:0pt;margin-top:31.6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4765</wp:posOffset>
                </wp:positionH>
                <wp:positionV relativeFrom="paragraph">
                  <wp:posOffset>401320</wp:posOffset>
                </wp:positionV>
                <wp:extent cx="819150" cy="295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3.25pt;mso-wrap-distance-left:9.05pt;mso-wrap-distance-right:9.05pt;mso-wrap-distance-top:0pt;mso-wrap-distance-bottom:0pt;margin-top:31.6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2920</wp:posOffset>
                </wp:positionH>
                <wp:positionV relativeFrom="paragraph">
                  <wp:posOffset>498475</wp:posOffset>
                </wp:positionV>
                <wp:extent cx="721360" cy="1803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40 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2pt;mso-wrap-distance-left:9.05pt;mso-wrap-distance-right:9.05pt;mso-wrap-distance-top:0pt;mso-wrap-distance-bottom:0pt;margin-top:39.25pt;mso-position-vertical-relative:text;margin-left:5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40 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8345</wp:posOffset>
                </wp:positionH>
                <wp:positionV relativeFrom="paragraph">
                  <wp:posOffset>5213350</wp:posOffset>
                </wp:positionV>
                <wp:extent cx="8067040" cy="7264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70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nl-NL"/>
                              </w:rPr>
                              <w:t>1 TÔLE EP : 5 mmm en S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.2pt;height:57.2pt;mso-wrap-distance-left:9.05pt;mso-wrap-distance-right:9.05pt;mso-wrap-distance-top:0pt;mso-wrap-distance-bottom:0pt;margin-top:410.5pt;mso-position-vertical-relative:text;margin-left:5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nl-NL"/>
                        </w:rPr>
                        <w:t>1 TÔLE EP : 5 mmm en S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20915</wp:posOffset>
                </wp:positionH>
                <wp:positionV relativeFrom="paragraph">
                  <wp:posOffset>4744720</wp:posOffset>
                </wp:positionV>
                <wp:extent cx="1498600" cy="2540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 :  1 :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0pt;mso-wrap-distance-left:9.05pt;mso-wrap-distance-right:9.05pt;mso-wrap-distance-top:0pt;mso-wrap-distance-bottom:0pt;margin-top:373.6pt;mso-position-vertical-relative:text;margin-left:5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 :  1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95640</wp:posOffset>
                </wp:positionH>
                <wp:positionV relativeFrom="paragraph">
                  <wp:posOffset>6120765</wp:posOffset>
                </wp:positionV>
                <wp:extent cx="1262380" cy="2921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euille DP 4 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3pt;mso-wrap-distance-left:9.05pt;mso-wrap-distance-right:9.05pt;mso-wrap-distance-top:0pt;mso-wrap-distance-bottom:0pt;margin-top:481.9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euille DP 4 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8390</wp:posOffset>
                </wp:positionH>
                <wp:positionV relativeFrom="paragraph">
                  <wp:posOffset>1252220</wp:posOffset>
                </wp:positionV>
                <wp:extent cx="641350" cy="3810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Rep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0pt;mso-wrap-distance-left:9.05pt;mso-wrap-distance-right:9.05pt;mso-wrap-distance-top:0pt;mso-wrap-distance-bottom:0pt;margin-top:98.6pt;mso-position-vertical-relative:text;margin-left: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Rep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7440</wp:posOffset>
                </wp:positionH>
                <wp:positionV relativeFrom="paragraph">
                  <wp:posOffset>1963420</wp:posOffset>
                </wp:positionV>
                <wp:extent cx="600075" cy="4381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4.5pt;mso-wrap-distance-left:9.05pt;mso-wrap-distance-right:9.05pt;mso-wrap-distance-top:0pt;mso-wrap-distance-bottom:0pt;margin-top:154.6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6490</wp:posOffset>
                </wp:positionH>
                <wp:positionV relativeFrom="paragraph">
                  <wp:posOffset>2725420</wp:posOffset>
                </wp:positionV>
                <wp:extent cx="628650" cy="39052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0.75pt;mso-wrap-distance-left:9.05pt;mso-wrap-distance-right:9.05pt;mso-wrap-distance-top:0pt;mso-wrap-distance-bottom:0pt;margin-top:214.6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5065</wp:posOffset>
                </wp:positionH>
                <wp:positionV relativeFrom="paragraph">
                  <wp:posOffset>3477895</wp:posOffset>
                </wp:positionV>
                <wp:extent cx="590550" cy="3429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273.8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5065</wp:posOffset>
                </wp:positionH>
                <wp:positionV relativeFrom="paragraph">
                  <wp:posOffset>4144645</wp:posOffset>
                </wp:positionV>
                <wp:extent cx="581025" cy="3048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4pt;mso-wrap-distance-left:9.05pt;mso-wrap-distance-right:9.05pt;mso-wrap-distance-top:0pt;mso-wrap-distance-bottom:0pt;margin-top:326.3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0865</wp:posOffset>
                </wp:positionH>
                <wp:positionV relativeFrom="paragraph">
                  <wp:posOffset>4144645</wp:posOffset>
                </wp:positionV>
                <wp:extent cx="619125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326.35pt;mso-position-vertical-relative:text;margin-left:1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865</wp:posOffset>
                </wp:positionH>
                <wp:positionV relativeFrom="paragraph">
                  <wp:posOffset>3449320</wp:posOffset>
                </wp:positionV>
                <wp:extent cx="628650" cy="37147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9.25pt;mso-wrap-distance-left:9.05pt;mso-wrap-distance-right:9.05pt;mso-wrap-distance-top:0pt;mso-wrap-distance-bottom:0pt;margin-top:271.6pt;mso-position-vertical-relative:text;margin-left:1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2725420</wp:posOffset>
                </wp:positionV>
                <wp:extent cx="638175" cy="3810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0pt;mso-wrap-distance-left:9.05pt;mso-wrap-distance-right:9.05pt;mso-wrap-distance-top:0pt;mso-wrap-distance-bottom:0pt;margin-top:214.6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0390</wp:posOffset>
                </wp:positionH>
                <wp:positionV relativeFrom="paragraph">
                  <wp:posOffset>1963420</wp:posOffset>
                </wp:positionV>
                <wp:extent cx="619125" cy="40957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2.25pt;mso-wrap-distance-left:9.05pt;mso-wrap-distance-right:9.05pt;mso-wrap-distance-top:0pt;mso-wrap-distance-bottom:0pt;margin-top:154.6pt;mso-position-vertical-relative:text;margin-left:1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0390</wp:posOffset>
                </wp:positionH>
                <wp:positionV relativeFrom="paragraph">
                  <wp:posOffset>1277620</wp:posOffset>
                </wp:positionV>
                <wp:extent cx="628650" cy="4762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7.5pt;mso-wrap-distance-left:9.05pt;mso-wrap-distance-right:9.05pt;mso-wrap-distance-top:0pt;mso-wrap-distance-bottom:0pt;margin-top:100.6pt;mso-position-vertical-relative:text;margin-left:1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8590</wp:posOffset>
                </wp:positionH>
                <wp:positionV relativeFrom="paragraph">
                  <wp:posOffset>1239520</wp:posOffset>
                </wp:positionV>
                <wp:extent cx="4295775" cy="32575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25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p 2m</w:t>
                              <w:tab/>
                              <w:t>Rep 2m</w:t>
                              <w:tab/>
                              <w:t>Rep 2m</w:t>
                              <w:tab/>
                              <w:t>Rep 2m</w:t>
                              <w:tab/>
                              <w:t>Rep 2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p 2m</w:t>
                              <w:tab/>
                              <w:t>Rep 2m</w:t>
                              <w:tab/>
                              <w:t>Rep 2m</w:t>
                              <w:tab/>
                              <w:t>Rep 2m</w:t>
                              <w:tab/>
                              <w:t>Rep 2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p 2m</w:t>
                              <w:tab/>
                              <w:t>Rep 2m</w:t>
                              <w:tab/>
                              <w:t>Rep 2m</w:t>
                              <w:tab/>
                              <w:t>Rep 2m</w:t>
                              <w:tab/>
                              <w:t>Rep 2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p 2m</w:t>
                              <w:tab/>
                              <w:t>Rep 2m</w:t>
                              <w:tab/>
                              <w:t>Rep 2m</w:t>
                              <w:tab/>
                              <w:t xml:space="preserve">Rep 2m </w:t>
                              <w:tab/>
                              <w:t>Rep 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56.5pt;mso-wrap-distance-left:9.05pt;mso-wrap-distance-right:9.05pt;mso-wrap-distance-top:0pt;mso-wrap-distance-bottom:0pt;margin-top:97.6pt;mso-position-vertical-relative:text;margin-left:2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p 2m</w:t>
                        <w:tab/>
                        <w:t>Rep 2m</w:t>
                        <w:tab/>
                        <w:t>Rep 2m</w:t>
                        <w:tab/>
                        <w:t>Rep 2m</w:t>
                        <w:tab/>
                        <w:t>Rep 2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p 2m</w:t>
                        <w:tab/>
                        <w:t>Rep 2m</w:t>
                        <w:tab/>
                        <w:t>Rep 2m</w:t>
                        <w:tab/>
                        <w:t>Rep 2m</w:t>
                        <w:tab/>
                        <w:t>Rep 2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p 2m</w:t>
                        <w:tab/>
                        <w:t>Rep 2m</w:t>
                        <w:tab/>
                        <w:t>Rep 2m</w:t>
                        <w:tab/>
                        <w:t>Rep 2m</w:t>
                        <w:tab/>
                        <w:t>Rep 2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p 2m</w:t>
                        <w:tab/>
                        <w:t>Rep 2m</w:t>
                        <w:tab/>
                        <w:t>Rep 2m</w:t>
                        <w:tab/>
                        <w:t xml:space="preserve">Rep 2m </w:t>
                        <w:tab/>
                        <w:t>Rep 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FEUILLE DEBIT MATIERE ENSACHEUSE SUSPENDUE POUR 10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4:31:00Z</dcterms:created>
  <dc:creator>GARCIA-G</dc:creator>
  <dc:description/>
  <dc:language>en-US</dc:language>
  <cp:lastModifiedBy>ggarcia</cp:lastModifiedBy>
  <cp:lastPrinted>2005-12-15T09:22:00Z</cp:lastPrinted>
  <dcterms:modified xsi:type="dcterms:W3CDTF">2005-12-15T08:22:00Z</dcterms:modified>
  <cp:revision>26</cp:revision>
  <dc:subject/>
  <dc:title/>
</cp:coreProperties>
</file>