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90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NITION – ESTHETIQUE – INTERCHANGEABILITE ET PRESENTATION DE L’ENSEMBLE ENSACHEUSE SUSPEND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’ensemble fini conforme au plan Folio 3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/6  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ïncidence des liais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de surf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e et démontage normal des élé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>
          <w:trHeight w:val="153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sement normal du bloc mobile avec le bloc fix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8</w:t>
            </w:r>
          </w:p>
        </w:tc>
      </w:tr>
    </w:tbl>
    <w:p>
      <w:pPr>
        <w:pStyle w:val="Lgende"/>
        <w:rPr/>
      </w:pPr>
      <w:r>
        <w:rPr/>
        <w:t>BAREME D’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90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ONTROLE GEOMETRIQUE ET DIMENSIONNEL DU SOUS-ENSEMBLE REP.3 SUPPORT TUBULAIRE ET SES.ASSEMBLAG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des cintr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 3c / 3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 des rep. 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3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éité du rep.3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de la découpe de l’ouverture 294x294 dans le rep. 3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s angles de cintrage des rep. 3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 l’alignement des rep. 3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510 + ou – 2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380 + ou – 0,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dure 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90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E GEOMETRIQUE DU SOUS-ENSEMBLE FIXE REP1 ET SES ASSEMBL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lisation de la tré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1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ricité du rep. 1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/4   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des trous diamètre 22,5: cote 380 + ou – 0,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des trous diamètre 22,5 :cote 291 + ou – 0,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éité du rep. 1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ement des perçages des rep. 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 des perçages des rep. 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/3 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stage et soudage 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stage et soudage 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° du Candidat :                                    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71120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euille DF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5.6pt;mso-position-vertical-relative:text;margin-left:395.6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euille DF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REME D’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90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E GEOMETRIQUE ET DIMENSIONNEL DU SOUS-ENSEMBLE REP.2 ET SES ASSEMBL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icité des rep. 2j/2h/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8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ricité du rep.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 des rep. 2g/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2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du roulage du rep.2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du roulage du rep.2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des encoches (70x30) du rep. 2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lisation des brides rep.2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entation des rep.2f et 2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2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 des trous des brides rep. 2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2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 l’angle d’orientation de 20° du rep.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 l’angle d’inclinaison de 45° du rep.2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1103 + ou – 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diamètre 270 + ou – 0,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diamètre 400 + ou – 1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4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stage et soudage des rep.2e et 2f/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8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stage et soudage du rep.2h/2d et 2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90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ALUATIONS EN SITU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s règles de sécuri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80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/2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° du Candidat:…………………………..          Note        /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697865</wp:posOffset>
                </wp:positionV>
                <wp:extent cx="11518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euille DF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5.7pt;mso-wrap-distance-left:9.05pt;mso-wrap-distance-right:9.05pt;mso-wrap-distance-top:0pt;mso-wrap-distance-bottom:0pt;margin-top:54.95pt;mso-position-vertical-relative:text;margin-left:404.6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euille DF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4:43:00Z</dcterms:created>
  <dc:creator>harivel</dc:creator>
  <dc:description/>
  <dc:language>en-US</dc:language>
  <cp:lastModifiedBy>ggarcia</cp:lastModifiedBy>
  <cp:lastPrinted>2005-12-29T17:44:00Z</cp:lastPrinted>
  <dcterms:modified xsi:type="dcterms:W3CDTF">2006-01-03T10:08:00Z</dcterms:modified>
  <cp:revision>14</cp:revision>
  <dc:subject/>
  <dc:title/>
</cp:coreProperties>
</file>