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4025</wp:posOffset>
                </wp:positionH>
                <wp:positionV relativeFrom="paragraph">
                  <wp:posOffset>1668780</wp:posOffset>
                </wp:positionV>
                <wp:extent cx="1353185" cy="362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.8pt;margin-top:131.4pt;width:106.5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145</wp:posOffset>
                </wp:positionH>
                <wp:positionV relativeFrom="paragraph">
                  <wp:posOffset>1069340</wp:posOffset>
                </wp:positionV>
                <wp:extent cx="93599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5pt,84.2pt" to="85pt,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145</wp:posOffset>
                </wp:positionH>
                <wp:positionV relativeFrom="paragraph">
                  <wp:posOffset>133350</wp:posOffset>
                </wp:positionV>
                <wp:extent cx="8136890" cy="4536440"/>
                <wp:effectExtent l="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36720" cy="4536360"/>
                          <a:chOff x="0" y="0"/>
                          <a:chExt cx="8136720" cy="4536360"/>
                        </a:xfrm>
                      </wpg:grpSpPr>
                      <wps:wsp>
                        <wps:cNvSpPr/>
                        <wps:spPr>
                          <a:xfrm>
                            <a:off x="936000" y="936000"/>
                            <a:ext cx="7201080" cy="360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36360"/>
                            <a:ext cx="93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0"/>
                            <a:ext cx="0" cy="93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720" y="12600"/>
                            <a:ext cx="0" cy="9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216000"/>
                            <a:ext cx="720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936000"/>
                            <a:ext cx="0" cy="36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5pt;margin-top:10.5pt;width:640.7pt;height:357.2pt" coordorigin="227,210" coordsize="12814,7144">
                <v:rect id="shape_0" stroked="t" o:allowincell="f" style="position:absolute;left:1701;top:1684;width:11339;height:566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27,7354" to="1700,7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210" to="1701,1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41,230" to="13041,1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550" to="13040,55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67,1684" to="567,7353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0135</wp:posOffset>
                </wp:positionH>
                <wp:positionV relativeFrom="paragraph">
                  <wp:posOffset>709295</wp:posOffset>
                </wp:positionV>
                <wp:extent cx="144018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55.85pt" to="198.4pt,55.8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0315</wp:posOffset>
                </wp:positionH>
                <wp:positionV relativeFrom="paragraph">
                  <wp:posOffset>1069340</wp:posOffset>
                </wp:positionV>
                <wp:extent cx="0" cy="36004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84.2pt" to="198.45pt,36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20315</wp:posOffset>
                </wp:positionH>
                <wp:positionV relativeFrom="paragraph">
                  <wp:posOffset>544195</wp:posOffset>
                </wp:positionV>
                <wp:extent cx="0" cy="51244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42.85pt" to="198.45pt,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60495</wp:posOffset>
                </wp:positionH>
                <wp:positionV relativeFrom="paragraph">
                  <wp:posOffset>1069340</wp:posOffset>
                </wp:positionV>
                <wp:extent cx="0" cy="36004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84.2pt" to="311.85pt,36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00675</wp:posOffset>
                </wp:positionH>
                <wp:positionV relativeFrom="paragraph">
                  <wp:posOffset>1069340</wp:posOffset>
                </wp:positionV>
                <wp:extent cx="0" cy="360045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84.2pt" to="425.25pt,36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40855</wp:posOffset>
                </wp:positionH>
                <wp:positionV relativeFrom="paragraph">
                  <wp:posOffset>1069340</wp:posOffset>
                </wp:positionV>
                <wp:extent cx="0" cy="36004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84.2pt" to="538.65pt,36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0795</wp:posOffset>
                </wp:positionV>
                <wp:extent cx="9721215" cy="6480810"/>
                <wp:effectExtent l="10160" t="9525" r="889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1080" cy="6480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0.85pt;width:765.4pt;height:510.2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1290</wp:posOffset>
                </wp:positionH>
                <wp:positionV relativeFrom="paragraph">
                  <wp:posOffset>125095</wp:posOffset>
                </wp:positionV>
                <wp:extent cx="17018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8pt;mso-wrap-distance-left:9.05pt;mso-wrap-distance-right:9.05pt;mso-wrap-distance-top:0pt;mso-wrap-distance-bottom:0pt;margin-top:9.85pt;mso-position-vertical-relative:text;margin-left:3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6120</wp:posOffset>
                </wp:positionH>
                <wp:positionV relativeFrom="paragraph">
                  <wp:posOffset>5375910</wp:posOffset>
                </wp:positionV>
                <wp:extent cx="8067040" cy="7264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704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2 TÔLES EP : 3 mmm en S2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35.2pt;height:57.2pt;mso-wrap-distance-left:9.05pt;mso-wrap-distance-right:9.05pt;mso-wrap-distance-top:0pt;mso-wrap-distance-bottom:0pt;margin-top:423.3pt;mso-position-vertical-relative:text;margin-left:55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2 TÔLES EP : 3 mmm en S2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0135</wp:posOffset>
                </wp:positionH>
                <wp:positionV relativeFrom="paragraph">
                  <wp:posOffset>1429385</wp:posOffset>
                </wp:positionV>
                <wp:extent cx="6840855" cy="288036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855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Rep 2h</w:t>
                              <w:tab/>
                              <w:tab/>
                              <w:t xml:space="preserve">          Rep 2h</w:t>
                              <w:tab/>
                              <w:tab/>
                              <w:t xml:space="preserve">             Rep 2h</w:t>
                              <w:tab/>
                              <w:tab/>
                              <w:t xml:space="preserve">       Rep 2h                      Rep 2h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 xml:space="preserve">      </w:t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5pt;height:226.8pt;mso-wrap-distance-left:9.05pt;mso-wrap-distance-right:9.05pt;mso-wrap-distance-top:0pt;mso-wrap-distance-bottom:0pt;margin-top:112.55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lang w:val="en-GB"/>
                        </w:rPr>
                        <w:t>Rep 2h</w:t>
                        <w:tab/>
                        <w:tab/>
                        <w:t xml:space="preserve">          Rep 2h</w:t>
                        <w:tab/>
                        <w:tab/>
                        <w:t xml:space="preserve">             Rep 2h</w:t>
                        <w:tab/>
                        <w:tab/>
                        <w:t xml:space="preserve">       Rep 2h                      Rep 2h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 xml:space="preserve">      </w:t>
                        <w:tab/>
                        <w:tab/>
                        <w:tab/>
                        <w:tab/>
                        <w:tab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835</wp:posOffset>
                </wp:positionH>
                <wp:positionV relativeFrom="paragraph">
                  <wp:posOffset>425450</wp:posOffset>
                </wp:positionV>
                <wp:extent cx="1080135" cy="36004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8.35pt;mso-wrap-distance-left:9.05pt;mso-wrap-distance-right:9.05pt;mso-wrap-distance-top:0pt;mso-wrap-distance-bottom:0pt;margin-top:33.5pt;mso-position-vertical-relative:text;margin-left: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00900</wp:posOffset>
                </wp:positionH>
                <wp:positionV relativeFrom="paragraph">
                  <wp:posOffset>4669790</wp:posOffset>
                </wp:positionV>
                <wp:extent cx="1440180" cy="36004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chelle : 1 :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8.35pt;mso-wrap-distance-left:9.05pt;mso-wrap-distance-right:9.05pt;mso-wrap-distance-top:0pt;mso-wrap-distance-bottom:0pt;margin-top:367.7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chelle : 1 :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81035</wp:posOffset>
                </wp:positionH>
                <wp:positionV relativeFrom="paragraph">
                  <wp:posOffset>6109970</wp:posOffset>
                </wp:positionV>
                <wp:extent cx="1440180" cy="36004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euille DP 11/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8.35pt;mso-wrap-distance-left:9.05pt;mso-wrap-distance-right:9.05pt;mso-wrap-distance-top:0pt;mso-wrap-distance-bottom:0pt;margin-top:481.1pt;mso-position-vertical-relative:text;margin-left:6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euille DP 11/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567" w:right="567" w:gutter="0" w:header="45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</w:rPr>
    </w:pPr>
    <w:r>
      <w:rPr>
        <w:b/>
        <w:bCs/>
        <w:sz w:val="36"/>
      </w:rPr>
      <w:t>FEUILLE DEBIT MATIERE ENSACHEUSE SUSPENDUE POUR 10 CANDIDA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nl-N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0:43:00Z</dcterms:created>
  <dc:creator>GARCIA-G</dc:creator>
  <dc:description/>
  <dc:language>en-US</dc:language>
  <cp:lastModifiedBy>ggarcia</cp:lastModifiedBy>
  <cp:lastPrinted>2005-12-15T09:26:00Z</cp:lastPrinted>
  <dcterms:modified xsi:type="dcterms:W3CDTF">2006-01-02T10:04:00Z</dcterms:modified>
  <cp:revision>11</cp:revision>
  <dc:subject/>
  <dc:title> </dc:title>
</cp:coreProperties>
</file>