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2346325" cy="127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269.75pt,5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1071245</wp:posOffset>
                </wp:positionV>
                <wp:extent cx="0" cy="36004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4.35pt" to="269.8pt,3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530225</wp:posOffset>
                </wp:positionV>
                <wp:extent cx="0" cy="5124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1.75pt" to="269.8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986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84.35pt" to="411.8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3260</wp:posOffset>
                </wp:positionH>
                <wp:positionV relativeFrom="paragraph">
                  <wp:posOffset>1071245</wp:posOffset>
                </wp:positionV>
                <wp:extent cx="0" cy="3606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84.35pt" to="553.8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986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1.75pt" to="411.8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63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5.95pt" to="411.7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3326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1.75pt" to="553.8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9860</wp:posOffset>
                </wp:positionH>
                <wp:positionV relativeFrom="paragraph">
                  <wp:posOffset>710565</wp:posOffset>
                </wp:positionV>
                <wp:extent cx="1803400" cy="0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5.95pt" to="553.7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2410</wp:posOffset>
                </wp:positionH>
                <wp:positionV relativeFrom="paragraph">
                  <wp:posOffset>440690</wp:posOffset>
                </wp:positionV>
                <wp:extent cx="2886075" cy="902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1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3pt;margin-top:34.7pt;width:227.2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2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2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6840855" cy="28803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c</w:t>
                              <w:tab/>
                              <w:tab/>
                              <w:tab/>
                              <w:t xml:space="preserve">      Rep 2b</w:t>
                              <w:tab/>
                              <w:tab/>
                              <w:t xml:space="preserve">                  Rep 2b   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c</w:t>
                        <w:tab/>
                        <w:tab/>
                        <w:tab/>
                        <w:t xml:space="preserve">      Rep 2b</w:t>
                        <w:tab/>
                        <w:tab/>
                        <w:t xml:space="preserve">                  Rep 2b   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349885</wp:posOffset>
                </wp:positionV>
                <wp:extent cx="1080135" cy="2851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2.45pt;mso-wrap-distance-left:9.05pt;mso-wrap-distance-right:9.05pt;mso-wrap-distance-top:0pt;mso-wrap-distance-bottom:0pt;margin-top:27.5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5980</wp:posOffset>
                </wp:positionH>
                <wp:positionV relativeFrom="paragraph">
                  <wp:posOffset>6120765</wp:posOffset>
                </wp:positionV>
                <wp:extent cx="1440180" cy="3600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6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95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6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349885</wp:posOffset>
                </wp:positionV>
                <wp:extent cx="1082040" cy="3606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7.5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0540</wp:posOffset>
                </wp:positionH>
                <wp:positionV relativeFrom="paragraph">
                  <wp:posOffset>349885</wp:posOffset>
                </wp:positionV>
                <wp:extent cx="1082040" cy="3606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7.55pt;mso-position-vertical-relative:text;margin-left:4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02:00Z</dcterms:created>
  <dc:creator>GARCIA-G</dc:creator>
  <dc:description/>
  <dc:language>en-US</dc:language>
  <cp:lastModifiedBy>GARCIA-G</cp:lastModifiedBy>
  <cp:lastPrinted>2005-12-15T09:30:00Z</cp:lastPrinted>
  <dcterms:modified xsi:type="dcterms:W3CDTF">2006-01-02T10:07:00Z</dcterms:modified>
  <cp:revision>11</cp:revision>
  <dc:subject/>
  <dc:title> </dc:title>
</cp:coreProperties>
</file>