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709295</wp:posOffset>
                </wp:positionV>
                <wp:extent cx="2346325" cy="127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5.85pt" to="269.75pt,5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6460</wp:posOffset>
                </wp:positionH>
                <wp:positionV relativeFrom="paragraph">
                  <wp:posOffset>1071245</wp:posOffset>
                </wp:positionV>
                <wp:extent cx="0" cy="36004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4.35pt" to="269.8pt,3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530225</wp:posOffset>
                </wp:positionV>
                <wp:extent cx="0" cy="5124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41.75pt" to="269.8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0880</wp:posOffset>
                </wp:positionH>
                <wp:positionV relativeFrom="paragraph">
                  <wp:posOffset>1071245</wp:posOffset>
                </wp:positionV>
                <wp:extent cx="0" cy="3600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84.35pt" to="454.4pt,3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0</wp:posOffset>
                </wp:positionH>
                <wp:positionV relativeFrom="paragraph">
                  <wp:posOffset>1071245</wp:posOffset>
                </wp:positionV>
                <wp:extent cx="0" cy="36004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4.35pt" to="639pt,3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 TÔLES EP : 2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3 TÔLES EP : 2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1429385</wp:posOffset>
                </wp:positionV>
                <wp:extent cx="6840855" cy="28803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c</w:t>
                              <w:tab/>
                              <w:tab/>
                              <w:t xml:space="preserve">                        Rep 2c</w:t>
                              <w:tab/>
                              <w:tab/>
                              <w:t xml:space="preserve">                              Rep 2c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26.8pt;mso-wrap-distance-left:9.05pt;mso-wrap-distance-right:9.05pt;mso-wrap-distance-top:0pt;mso-wrap-distance-bottom:0pt;margin-top:112.5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2c</w:t>
                        <w:tab/>
                        <w:tab/>
                        <w:t xml:space="preserve">                        Rep 2c</w:t>
                        <w:tab/>
                        <w:tab/>
                        <w:t xml:space="preserve">                              Rep 2c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349885</wp:posOffset>
                </wp:positionV>
                <wp:extent cx="1080135" cy="2851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2.45pt;mso-wrap-distance-left:9.05pt;mso-wrap-distance-right:9.05pt;mso-wrap-distance-top:0pt;mso-wrap-distance-bottom:0pt;margin-top:27.5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95640</wp:posOffset>
                </wp:positionH>
                <wp:positionV relativeFrom="paragraph">
                  <wp:posOffset>6120765</wp:posOffset>
                </wp:positionV>
                <wp:extent cx="1440180" cy="36004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5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9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5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GARCIA-G</dc:creator>
  <dc:description/>
  <dc:language>en-US</dc:language>
  <cp:lastModifiedBy>ggarcia</cp:lastModifiedBy>
  <cp:lastPrinted>2005-12-15T09:29:00Z</cp:lastPrinted>
  <dcterms:modified xsi:type="dcterms:W3CDTF">2006-01-02T10:06:00Z</dcterms:modified>
  <cp:revision>8</cp:revision>
  <dc:subject/>
  <dc:title> </dc:title>
</cp:coreProperties>
</file>