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4190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 ’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8.6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 ’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</w:rPr>
        <w:t>ÉPREUVE :</w:t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Heading1"/>
        <w:rPr/>
      </w:pPr>
      <w:r>
        <w:rPr/>
        <w:t>Deuxième partie - Épreuve pratiqu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mps alloué : 28 he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0000FF"/>
          <w:sz w:val="28"/>
        </w:rPr>
        <w:t>DOSSIER TECHNIQUE</w:t>
      </w:r>
      <w:r>
        <w:rPr>
          <w:rFonts w:cs="Arial" w:ascii="Arial" w:hAnsi="Arial"/>
          <w:color w:val="0000FF"/>
        </w:rPr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che contrat                                   </w:t>
        <w:tab/>
        <w:t xml:space="preserve">Folio 1/24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menclature des documents</w:t>
        <w:tab/>
        <w:tab/>
        <w:t>Folio 2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semble à fabriquer</w:t>
        <w:tab/>
        <w:tab/>
        <w:tab/>
        <w:t>Folio 3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claté groupe mobile</w:t>
        <w:tab/>
        <w:tab/>
        <w:tab/>
        <w:t>Folio 4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/ensemble bloc mobile</w:t>
        <w:tab/>
        <w:tab/>
        <w:tab/>
        <w:t>Folio 5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érieur bloc mobile</w:t>
        <w:tab/>
        <w:tab/>
        <w:tab/>
        <w:t>Folio 6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érieur bloc mobile</w:t>
        <w:tab/>
        <w:tab/>
        <w:tab/>
        <w:t>Folio 7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ide supérieure</w:t>
        <w:tab/>
        <w:tab/>
        <w:tab/>
        <w:tab/>
        <w:t>Folio 8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te de levage</w:t>
        <w:tab/>
        <w:tab/>
        <w:tab/>
        <w:tab/>
        <w:t>Folio 9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nd</w:t>
        <w:tab/>
        <w:tab/>
        <w:tab/>
        <w:tab/>
        <w:tab/>
        <w:tab/>
        <w:t>Folio 10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ide tube</w:t>
        <w:tab/>
        <w:tab/>
        <w:tab/>
        <w:tab/>
        <w:tab/>
        <w:t>Folio 11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claté bloc fixe</w:t>
        <w:tab/>
        <w:tab/>
        <w:tab/>
        <w:tab/>
        <w:t>Folio 12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/ensemble bloc fixe</w:t>
        <w:tab/>
        <w:tab/>
        <w:tab/>
        <w:t>Folio 13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que de trémie</w:t>
        <w:tab/>
        <w:tab/>
        <w:tab/>
        <w:tab/>
        <w:t>Folio 14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ie trémie</w:t>
        <w:tab/>
        <w:tab/>
        <w:tab/>
        <w:tab/>
        <w:t>Folio 15/24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ge de guidage</w:t>
        <w:tab/>
        <w:tab/>
        <w:tab/>
        <w:tab/>
        <w:t>Folio 16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ylindre coulissant</w:t>
        <w:tab/>
        <w:tab/>
        <w:tab/>
        <w:tab/>
        <w:t>Folio 17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claté support tubulaire</w:t>
        <w:tab/>
        <w:tab/>
        <w:tab/>
        <w:t>Folio 18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/ensemble support tubulaire</w:t>
        <w:tab/>
        <w:tab/>
        <w:t>Folio 19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que de base</w:t>
        <w:tab/>
        <w:tab/>
        <w:tab/>
        <w:tab/>
        <w:t>Folio 20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be coudé</w:t>
        <w:tab/>
        <w:tab/>
        <w:tab/>
        <w:tab/>
        <w:tab/>
        <w:t>Folio 21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nfort</w:t>
        <w:tab/>
        <w:tab/>
        <w:tab/>
        <w:tab/>
        <w:tab/>
        <w:t>Folio 22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que de fixation</w:t>
        <w:tab/>
        <w:tab/>
        <w:tab/>
        <w:tab/>
        <w:t>Folio 23/2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upille</w:t>
        <w:tab/>
        <w:tab/>
        <w:tab/>
        <w:tab/>
        <w:tab/>
        <w:t>Folio 24/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068"/>
        </w:tabs>
        <w:ind w:left="1048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44:00Z</dcterms:created>
  <dc:creator>GARCIA-G</dc:creator>
  <dc:description/>
  <dc:language>en-US</dc:language>
  <cp:lastModifiedBy>CONSTRUCTION</cp:lastModifiedBy>
  <dcterms:modified xsi:type="dcterms:W3CDTF">2006-01-03T15:11:00Z</dcterms:modified>
  <cp:revision>4</cp:revision>
  <dc:subject/>
  <dc:title/>
</cp:coreProperties>
</file>