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270</wp:posOffset>
                </wp:positionH>
                <wp:positionV relativeFrom="paragraph">
                  <wp:posOffset>2869565</wp:posOffset>
                </wp:positionV>
                <wp:extent cx="1080135" cy="1800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225.95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045</wp:posOffset>
                </wp:positionH>
                <wp:positionV relativeFrom="paragraph">
                  <wp:posOffset>348615</wp:posOffset>
                </wp:positionV>
                <wp:extent cx="1800860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4pt;margin-top:27.45pt;width:141.7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1069340</wp:posOffset>
                </wp:positionV>
                <wp:extent cx="1080135" cy="18002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84.2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2869565</wp:posOffset>
                </wp:positionV>
                <wp:extent cx="1080135" cy="18002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225.95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0405</wp:posOffset>
                </wp:positionH>
                <wp:positionV relativeFrom="paragraph">
                  <wp:posOffset>1069340</wp:posOffset>
                </wp:positionV>
                <wp:extent cx="1080135" cy="18002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15pt;margin-top:84.2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0675</wp:posOffset>
                </wp:positionH>
                <wp:positionV relativeFrom="paragraph">
                  <wp:posOffset>1069340</wp:posOffset>
                </wp:positionV>
                <wp:extent cx="1080135" cy="18002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25pt;margin-top:84.2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2869565</wp:posOffset>
                </wp:positionV>
                <wp:extent cx="1080135" cy="18002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2pt;margin-top:225.95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0270</wp:posOffset>
                </wp:positionH>
                <wp:positionV relativeFrom="paragraph">
                  <wp:posOffset>349250</wp:posOffset>
                </wp:positionV>
                <wp:extent cx="0" cy="5632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7.5pt" to="170.1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0135</wp:posOffset>
                </wp:positionH>
                <wp:positionV relativeFrom="paragraph">
                  <wp:posOffset>709295</wp:posOffset>
                </wp:positionV>
                <wp:extent cx="1080135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5.85pt" to="170.05pt,55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990</wp:posOffset>
                </wp:positionH>
                <wp:positionV relativeFrom="paragraph">
                  <wp:posOffset>2869565</wp:posOffset>
                </wp:positionV>
                <wp:extent cx="5251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225.95pt" to="85pt,2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</wp:posOffset>
                </wp:positionH>
                <wp:positionV relativeFrom="paragraph">
                  <wp:posOffset>1069340</wp:posOffset>
                </wp:positionV>
                <wp:extent cx="0" cy="1800225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4.2pt" to="56.7pt,225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80810</wp:posOffset>
                </wp:positionH>
                <wp:positionV relativeFrom="paragraph">
                  <wp:posOffset>2869565</wp:posOffset>
                </wp:positionV>
                <wp:extent cx="1080135" cy="18002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0.3pt;margin-top:225.95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60945</wp:posOffset>
                </wp:positionH>
                <wp:positionV relativeFrom="paragraph">
                  <wp:posOffset>1069340</wp:posOffset>
                </wp:positionV>
                <wp:extent cx="0" cy="18002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5pt,84.2pt" to="595.35pt,2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0765</wp:posOffset>
                </wp:positionH>
                <wp:positionV relativeFrom="paragraph">
                  <wp:posOffset>-369570</wp:posOffset>
                </wp:positionV>
                <wp:extent cx="3601085" cy="7207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1080" cy="7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HU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1.95pt;margin-top:-29.15pt;width:283.5pt;height:5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HU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3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3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0180</wp:posOffset>
                </wp:positionH>
                <wp:positionV relativeFrom="paragraph">
                  <wp:posOffset>1429385</wp:posOffset>
                </wp:positionV>
                <wp:extent cx="6480810" cy="28803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Rep 2e            Rep 2e </w:t>
                              <w:tab/>
                              <w:t xml:space="preserve">   Rep 2e</w:t>
                              <w:tab/>
                              <w:t xml:space="preserve">        Rep 2e</w:t>
                              <w:tab/>
                              <w:tab/>
                              <w:t xml:space="preserve">     Rep 2e</w:t>
                              <w:tab/>
                              <w:t xml:space="preserve">        Rep 2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Rep 2e </w:t>
                              <w:tab/>
                              <w:t xml:space="preserve"> Rep 2e</w:t>
                              <w:tab/>
                              <w:t xml:space="preserve">  Rep 2e</w:t>
                              <w:tab/>
                              <w:t xml:space="preserve">         Rep 2e</w:t>
                              <w:tab/>
                              <w:tab/>
                              <w:t xml:space="preserve">     Rep 2e</w:t>
                              <w:tab/>
                              <w:t xml:space="preserve">         Rep 2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26.8pt;mso-wrap-distance-left:9.05pt;mso-wrap-distance-right:9.05pt;mso-wrap-distance-top:0pt;mso-wrap-distance-bottom:0pt;margin-top:112.5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Rep 2e            Rep 2e </w:t>
                        <w:tab/>
                        <w:t xml:space="preserve">   Rep 2e</w:t>
                        <w:tab/>
                        <w:t xml:space="preserve">        Rep 2e</w:t>
                        <w:tab/>
                        <w:tab/>
                        <w:t xml:space="preserve">     Rep 2e</w:t>
                        <w:tab/>
                        <w:t xml:space="preserve">        Rep 2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Rep 2e </w:t>
                        <w:tab/>
                        <w:t xml:space="preserve"> Rep 2e</w:t>
                        <w:tab/>
                        <w:t xml:space="preserve">  Rep 2e</w:t>
                        <w:tab/>
                        <w:t xml:space="preserve">         Rep 2e</w:t>
                        <w:tab/>
                        <w:tab/>
                        <w:t xml:space="preserve">     Rep 2e</w:t>
                        <w:tab/>
                        <w:t xml:space="preserve">         Rep 2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349250</wp:posOffset>
                </wp:positionV>
                <wp:extent cx="1080135" cy="36004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8.35pt;mso-wrap-distance-left:9.05pt;mso-wrap-distance-right:9.05pt;mso-wrap-distance-top:0pt;mso-wrap-distance-bottom:0pt;margin-top:27.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4669790</wp:posOffset>
                </wp:positionV>
                <wp:extent cx="1440180" cy="36004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: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367.7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: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11235</wp:posOffset>
                </wp:positionH>
                <wp:positionV relativeFrom="paragraph">
                  <wp:posOffset>6160770</wp:posOffset>
                </wp:positionV>
                <wp:extent cx="1440180" cy="3600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9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5.1pt;mso-position-vertical-relative:text;margin-left:6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9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29:00Z</dcterms:created>
  <dc:creator>GARCIA-G</dc:creator>
  <dc:description/>
  <dc:language>en-US</dc:language>
  <cp:lastModifiedBy>ggarcia</cp:lastModifiedBy>
  <cp:lastPrinted>2005-12-15T09:25:00Z</cp:lastPrinted>
  <dcterms:modified xsi:type="dcterms:W3CDTF">2006-01-02T10:05:00Z</dcterms:modified>
  <cp:revision>7</cp:revision>
  <dc:subject/>
  <dc:title> </dc:title>
</cp:coreProperties>
</file>