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1069340</wp:posOffset>
                </wp:positionV>
                <wp:extent cx="2160270" cy="21602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360"/>
                          <a:chOff x="0" y="0"/>
                          <a:chExt cx="2160360" cy="21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501120"/>
                            <a:ext cx="138420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 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amètre prév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600 pour un diamètre f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 5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84.2pt;width:170.1pt;height:170.1pt" coordorigin="1701,1684" coordsize="3402,3402">
                <v:oval id="shape_0" stroked="t" o:allowincell="f" style="position:absolute;left:1701;top:1684;width:3401;height:3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458;top:2473;width:217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 2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amètre prév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600 pour un diamètre f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 5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069340</wp:posOffset>
                </wp:positionV>
                <wp:extent cx="2160270" cy="2160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360"/>
                          <a:chOff x="0" y="0"/>
                          <a:chExt cx="2160360" cy="21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501120"/>
                            <a:ext cx="138420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 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amètre prév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600 pour un diamètre f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 5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84.2pt;width:170.1pt;height:170.1pt" coordorigin="5670,1684" coordsize="3402,3402">
                <v:oval id="shape_0" stroked="t" o:allowincell="f" style="position:absolute;left:5670;top:1684;width:3401;height:3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427;top:2473;width:217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 2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amètre prév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600 pour un diamètre f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 5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0810</wp:posOffset>
                </wp:positionH>
                <wp:positionV relativeFrom="paragraph">
                  <wp:posOffset>1069340</wp:posOffset>
                </wp:positionV>
                <wp:extent cx="1800225" cy="3600450"/>
                <wp:effectExtent l="508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3600360"/>
                          <a:chOff x="0" y="0"/>
                          <a:chExt cx="1800360" cy="36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36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3pt;margin-top:84.2pt;width:141.7pt;height:283.45pt" coordorigin="10206,1684" coordsize="2834,5669">
                <v:line id="shape_0" from="10206,1684" to="10206,7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6,4519" to="13040,4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0810</wp:posOffset>
                </wp:positionH>
                <wp:positionV relativeFrom="paragraph">
                  <wp:posOffset>709295</wp:posOffset>
                </wp:positionV>
                <wp:extent cx="0" cy="3600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55.85pt" to="510.3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1035</wp:posOffset>
                </wp:positionH>
                <wp:positionV relativeFrom="paragraph">
                  <wp:posOffset>2869565</wp:posOffset>
                </wp:positionV>
                <wp:extent cx="10801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25.95pt" to="737.0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1035</wp:posOffset>
                </wp:positionH>
                <wp:positionV relativeFrom="paragraph">
                  <wp:posOffset>1069340</wp:posOffset>
                </wp:positionV>
                <wp:extent cx="10801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84.2pt" to="737.0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01125</wp:posOffset>
                </wp:positionH>
                <wp:positionV relativeFrom="paragraph">
                  <wp:posOffset>1069340</wp:posOffset>
                </wp:positionV>
                <wp:extent cx="0" cy="18002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84.2pt" to="708.75pt,22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0400</wp:posOffset>
                </wp:positionH>
                <wp:positionV relativeFrom="paragraph">
                  <wp:posOffset>1068705</wp:posOffset>
                </wp:positionV>
                <wp:extent cx="1080770" cy="360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2pt;margin-top:84.15pt;width:85.0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0810</wp:posOffset>
                </wp:positionH>
                <wp:positionV relativeFrom="paragraph">
                  <wp:posOffset>709295</wp:posOffset>
                </wp:positionV>
                <wp:extent cx="1800225" cy="0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55.85pt" to="652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 TÔLE EP :  4 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 TÔLE EP :  4 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6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6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40855</wp:posOffset>
                </wp:positionH>
                <wp:positionV relativeFrom="paragraph">
                  <wp:posOffset>349250</wp:posOffset>
                </wp:positionV>
                <wp:extent cx="1080135" cy="3600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27.5pt;mso-position-vertical-relative:text;margin-left:5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1429385</wp:posOffset>
                </wp:positionV>
                <wp:extent cx="720090" cy="28803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 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26.8pt;mso-wrap-distance-left:9.05pt;mso-wrap-distance-right:9.05pt;mso-wrap-distance-top:0pt;mso-wrap-distance-bottom:0pt;margin-top:112.5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p 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p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46:00Z</dcterms:created>
  <dc:creator>GARCIA-G</dc:creator>
  <dc:description/>
  <dc:language>en-US</dc:language>
  <cp:lastModifiedBy>ggarcia</cp:lastModifiedBy>
  <cp:lastPrinted>2005-12-15T09:15:00Z</cp:lastPrinted>
  <dcterms:modified xsi:type="dcterms:W3CDTF">2006-01-02T10:02:00Z</dcterms:modified>
  <cp:revision>7</cp:revision>
  <dc:subject/>
  <dc:title> </dc:title>
</cp:coreProperties>
</file>