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2869565</wp:posOffset>
                </wp:positionV>
                <wp:extent cx="1800225" cy="1800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225.95pt;width:141.7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0045</wp:posOffset>
                </wp:positionH>
                <wp:positionV relativeFrom="paragraph">
                  <wp:posOffset>348615</wp:posOffset>
                </wp:positionV>
                <wp:extent cx="1800860" cy="360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.4pt;margin-top:27.45pt;width:141.7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895850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896000"/>
                          <a:chOff x="0" y="0"/>
                          <a:chExt cx="8136720" cy="4896000"/>
                        </a:xfrm>
                      </wpg:grpSpPr>
                      <wps:wsp>
                        <wps:cNvSpPr/>
                        <wps:spPr>
                          <a:xfrm>
                            <a:off x="0" y="93600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136720" cy="45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36720" cy="45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00" y="936000"/>
                                <a:ext cx="7201080" cy="360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36360"/>
                                <a:ext cx="93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0"/>
                                <a:ext cx="0" cy="93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720" y="12600"/>
                                <a:ext cx="0" cy="9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216000"/>
                                <a:ext cx="720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936000"/>
                                <a:ext cx="0" cy="36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00" y="936000"/>
                              <a:ext cx="1800360" cy="180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2736360"/>
                              <a:ext cx="1800360" cy="180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936000"/>
                              <a:ext cx="1800360" cy="180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360" y="936000"/>
                              <a:ext cx="1800360" cy="180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720" y="936000"/>
                              <a:ext cx="1800360" cy="180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360" y="2736360"/>
                              <a:ext cx="1800360" cy="180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6360" y="37260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600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736360"/>
                            <a:ext cx="52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93600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6720" y="4535640"/>
                            <a:ext cx="14403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 : 1 :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85.45pt" coordorigin="227,210" coordsize="12814,7709">
                <v:line id="shape_0" from="227,1684" to="1700,1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7;top:210;width:12814;height:7144">
                  <v:group id="shape_0" style="position:absolute;left:227;top:210;width:12814;height:7144">
                    <v:rect id="shape_0" stroked="t" o:allowincell="f" style="position:absolute;left:1701;top:1684;width:11339;height:566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7,7354" to="1700,7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1,210" to="1701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41,230" to="13041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1,550" to="13040,550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567,1684" to="567,7353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701;top:1684;width:2834;height:28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701;top:4519;width:2834;height:28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36;top:1684;width:2834;height:28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71;top:1684;width:2834;height:28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206;top:1684;width:2834;height:28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71;top:4519;width:2834;height:28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536,797" to="4536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117" to="4535,111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74,4519" to="1700,4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1684" to="1134,451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73;top:7353;width:226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 : 1 :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TÔLE EP : 4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TÔLE EP : 4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0180</wp:posOffset>
                </wp:positionH>
                <wp:positionV relativeFrom="paragraph">
                  <wp:posOffset>1429385</wp:posOffset>
                </wp:positionV>
                <wp:extent cx="6480810" cy="28803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3a</w:t>
                              <w:tab/>
                              <w:tab/>
                              <w:t xml:space="preserve">     Rep 3a</w:t>
                              <w:tab/>
                              <w:tab/>
                              <w:tab/>
                              <w:t xml:space="preserve">     Rep 3a</w:t>
                              <w:tab/>
                              <w:tab/>
                              <w:t xml:space="preserve">            Rep 3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>Rep 3a</w:t>
                              <w:tab/>
                              <w:tab/>
                              <w:t xml:space="preserve">     Rep 3a</w:t>
                              <w:tab/>
                              <w:tab/>
                              <w:tab/>
                              <w:t xml:space="preserve">     Rep 3a</w:t>
                              <w:tab/>
                              <w:tab/>
                              <w:t xml:space="preserve">            Rep 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26.8pt;mso-wrap-distance-left:9.05pt;mso-wrap-distance-right:9.05pt;mso-wrap-distance-top:0pt;mso-wrap-distance-bottom:0pt;margin-top:112.5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lang w:val="en-GB"/>
                        </w:rPr>
                        <w:t>Rep 3a</w:t>
                        <w:tab/>
                        <w:tab/>
                        <w:t xml:space="preserve">     Rep 3a</w:t>
                        <w:tab/>
                        <w:tab/>
                        <w:tab/>
                        <w:t xml:space="preserve">     Rep 3a</w:t>
                        <w:tab/>
                        <w:tab/>
                        <w:t xml:space="preserve">            Rep 3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>Rep 3a</w:t>
                        <w:tab/>
                        <w:tab/>
                        <w:t xml:space="preserve">     Rep 3a</w:t>
                        <w:tab/>
                        <w:tab/>
                        <w:tab/>
                        <w:t xml:space="preserve">     Rep 3a</w:t>
                        <w:tab/>
                        <w:tab/>
                        <w:t xml:space="preserve">            Rep 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0180</wp:posOffset>
                </wp:positionH>
                <wp:positionV relativeFrom="paragraph">
                  <wp:posOffset>349250</wp:posOffset>
                </wp:positionV>
                <wp:extent cx="1080135" cy="360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8.35pt;mso-wrap-distance-left:9.05pt;mso-wrap-distance-right:9.05pt;mso-wrap-distance-top:0pt;mso-wrap-distance-bottom:0pt;margin-top:27.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81035</wp:posOffset>
                </wp:positionH>
                <wp:positionV relativeFrom="paragraph">
                  <wp:posOffset>6109970</wp:posOffset>
                </wp:positionV>
                <wp:extent cx="1440180" cy="3600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Feuille DP 7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1.1pt;mso-position-vertical-relative:text;margin-left:6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Feuille DP 7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6:05:00Z</dcterms:created>
  <dc:creator>GARCIA-G</dc:creator>
  <dc:description/>
  <dc:language>en-US</dc:language>
  <cp:lastModifiedBy>GARCIA-G</cp:lastModifiedBy>
  <cp:lastPrinted>2005-12-15T09:16:00Z</cp:lastPrinted>
  <dcterms:modified xsi:type="dcterms:W3CDTF">2006-01-02T10:03:00Z</dcterms:modified>
  <cp:revision>12</cp:revision>
  <dc:subject/>
  <dc:title> </dc:title>
</cp:coreProperties>
</file>