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4190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 ’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8.6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 ’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ÉPREUVE :</w:t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r>
        <w:rPr/>
        <w:t>Deuxième partie - Epreuve pratiqu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mps alloué : 28 he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  <w:sz w:val="28"/>
        </w:rPr>
        <w:t>DOSSIER FABRICATIO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se en situation</w:t>
        <w:tab/>
        <w:tab/>
        <w:tab/>
        <w:tab/>
        <w:t>Feuille DF  1/3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ille d’évaluation</w:t>
        <w:tab/>
        <w:tab/>
        <w:tab/>
        <w:tab/>
        <w:t>Feuille DF  2/3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ille d’évaluation</w:t>
        <w:tab/>
        <w:tab/>
        <w:tab/>
        <w:tab/>
        <w:t>Feuille DF  3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39:00Z</dcterms:created>
  <dc:creator>GARCIA-G</dc:creator>
  <dc:description/>
  <dc:language>en-US</dc:language>
  <cp:lastModifiedBy>CONSTRUCTION</cp:lastModifiedBy>
  <cp:lastPrinted>2006-01-03T11:56:00Z</cp:lastPrinted>
  <dcterms:modified xsi:type="dcterms:W3CDTF">2006-01-03T15:04:00Z</dcterms:modified>
  <cp:revision>6</cp:revision>
  <dc:subject/>
  <dc:title/>
</cp:coreProperties>
</file>