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7220</wp:posOffset>
            </wp:positionH>
            <wp:positionV relativeFrom="paragraph">
              <wp:posOffset>-800100</wp:posOffset>
            </wp:positionV>
            <wp:extent cx="751776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76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160655</wp:posOffset>
                </wp:positionV>
                <wp:extent cx="6477635" cy="8128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SOMÉTRI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 6 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0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2/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12.65pt;width:510.05pt;height:64pt" coordorigin="11520,253" coordsize="10201,1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730;top:851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SOMÉTRI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520;top:253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 6 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3730;top:254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1520;top:1104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11521;top:643;width:2211;height:464">
                  <v:rect id="shape_0" stroked="t" o:allowincell="f" style="position:absolute;left:11521;top:681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1746;top:643;width:1870;height:426">
                    <v:group id="shape_0" style="position:absolute;left:13107;top:728;width:340;height:341">
                      <v:oval id="shape_0" stroked="t" o:allowincell="f" style="position:absolute;left:13191;top:813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107;top:728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1746;top:643;width:1870;height:426">
                      <v:shape id="shape_0" coordsize="20000,20000" path="m0,4985l0,14956l19961,19941l19961,0l0,4985xe" stroked="t" o:allowincell="f" style="position:absolute;left:11831;top:728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11746,898" to="13616,898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3276,643" to="13276,1068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20020;top:849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2/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080375</wp:posOffset>
                </wp:positionH>
                <wp:positionV relativeFrom="page">
                  <wp:posOffset>3710305</wp:posOffset>
                </wp:positionV>
                <wp:extent cx="6426200" cy="5410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7"/>
                              <w:gridCol w:w="719"/>
                              <w:gridCol w:w="4127"/>
                              <w:gridCol w:w="2200"/>
                              <w:gridCol w:w="2327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Bride plate PN10 - DN20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ude à souder 26,9 x 2    3D/90°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F A 49.186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binet à boisseau sphérique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ride plate à souder 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éduction à souder 33,7 x 2,3 x 26,9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F A 49.186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ude à souder 33,7 x 2,3   3D/90°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F A 49.186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GNE 3 : tube 33,7 x 2,9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F A 49.14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GNE 2 : tube 26,9 x 2,3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F A 49.14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4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GNE 1 : tube 26,9 x 2,3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F A 49.145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n-GB"/>
                                    </w:rPr>
                                    <w:t>Rep.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4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Norme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Matiè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426pt;mso-wrap-distance-left:7.05pt;mso-wrap-distance-right:7.05pt;mso-wrap-distance-top:0pt;mso-wrap-distance-bottom:0pt;margin-top:292.15pt;mso-position-vertical-relative:page;margin-left:636.25pt;mso-position-horizontal-relative:page">
                <v:fill opacity="0f"/>
                <v:textbox inset="0in,0in,0in,0in">
                  <w:txbxContent>
                    <w:tbl>
                      <w:tblPr>
                        <w:tblW w:w="10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7"/>
                        <w:gridCol w:w="719"/>
                        <w:gridCol w:w="4127"/>
                        <w:gridCol w:w="2200"/>
                        <w:gridCol w:w="2327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Bride plate PN10 - DN20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de à souder 26,9 x 2    3D/90°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F A 49.186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binet à boisseau sphérique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de plate à souder 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duction à souder 33,7 x 2,3 x 26,9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F A 49.186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ude à souder 33,7 x 2,3   3D/90°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F A 49.186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GNE 3 : tube 33,7 x 2,9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F A 49.14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GNE 2 : tube 26,9 x 2,3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F A 49.14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GNE 1 : tube 26,9 x 2,3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F A 49.145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Rep.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b</w:t>
                            </w:r>
                          </w:p>
                        </w:tc>
                        <w:tc>
                          <w:tcPr>
                            <w:tcW w:w="4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orme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Matiè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4" w:hanging="0"/>
      <w:outlineLvl w:val="0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08:00Z</dcterms:created>
  <dc:creator>CONSTRUCTION</dc:creator>
  <dc:description/>
  <dc:language>en-US</dc:language>
  <cp:lastModifiedBy>CONSTRUCTION</cp:lastModifiedBy>
  <cp:lastPrinted>2005-12-15T09:47:00Z</cp:lastPrinted>
  <dcterms:modified xsi:type="dcterms:W3CDTF">2006-01-03T15:39:00Z</dcterms:modified>
  <cp:revision>32</cp:revision>
  <dc:subject/>
  <dc:title/>
</cp:coreProperties>
</file>