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5457190" cy="21043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ONCOURS GÉNÉRAL DES MÉ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PÉCIALITÉ : RÉALISATION D’ OUVR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CHAUDRONNÉS ET STRUCTU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ÉTALL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ession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pt;height:171.7pt;mso-wrap-distance-left:9.05pt;mso-wrap-distance-right:9.05pt;mso-wrap-distance-top:0pt;mso-wrap-distance-bottom:0pt;margin-top:6.8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ONCOURS GÉNÉRAL DES MÉT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PÉCIALITÉ : RÉALISATION D’ OUVR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 xml:space="preserve">CHAUDRONNÉS ET STRUCTU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MÉTALL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ession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ÉPREUVE DE TRACAGE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ind w:left="340" w:hanging="0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33.05pt;margin-top:2.1pt;width:350.95pt;height:70.25pt;mso-wrap-style:none;v-text-anchor:middle;rotation:333" type="_x0000_t136">
            <v:path textpathok="t"/>
            <v:textpath on="t" fitshape="t" string="Corrigé" style="font-family:&quot;Arial Black&quot;;font-size:12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ocument réponse</w:t>
        <w:tab/>
        <w:tab/>
        <w:tab/>
        <w:tab/>
        <w:tab/>
        <w:tab/>
        <w:tab/>
        <w:t>Feuille DC 1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ocument réponse</w:t>
        <w:tab/>
        <w:tab/>
        <w:tab/>
        <w:tab/>
        <w:tab/>
        <w:tab/>
        <w:tab/>
        <w:t>Feuille DC 2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4:37:00Z</dcterms:created>
  <dc:creator>CONSTRUCTION</dc:creator>
  <dc:description/>
  <dc:language>en-US</dc:language>
  <cp:lastModifiedBy>GARCIA-G</cp:lastModifiedBy>
  <cp:lastPrinted>2006-01-03T15:53:00Z</cp:lastPrinted>
  <dcterms:modified xsi:type="dcterms:W3CDTF">2006-01-06T14:41:00Z</dcterms:modified>
  <cp:revision>3</cp:revision>
  <dc:subject/>
  <dc:title/>
</cp:coreProperties>
</file>