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54571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’ 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171.7pt;mso-wrap-distance-left:9.05pt;mso-wrap-distance-right:9.05pt;mso-wrap-distance-top:0pt;mso-wrap-distance-bottom:0pt;margin-top:6.8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’ 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ÉPREUVE DE PRÉPARATION</w:t>
      </w:r>
    </w:p>
    <w:p>
      <w:pPr>
        <w:pStyle w:val="Heading3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ET ANALYSE DU TRAV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Contrat écrit</w:t>
        <w:tab/>
        <w:tab/>
        <w:tab/>
        <w:tab/>
        <w:tab/>
        <w:tab/>
        <w:tab/>
        <w:tab/>
        <w:t>Feuille 1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2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3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4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5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6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Document réponse</w:t>
        <w:tab/>
        <w:tab/>
        <w:tab/>
        <w:tab/>
        <w:tab/>
        <w:tab/>
        <w:tab/>
        <w:t>Feuille 7/7 D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RECHERCHE DU DÉVELOPPEMENT DU TRONC DE CÔ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echerchez dans le dossier technique les cotes d’encombrements du Rep :2h</w:t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>
          <w:b/>
          <w:b/>
          <w:bCs/>
          <w:u w:val="single"/>
        </w:rPr>
      </w:pPr>
      <w:r>
        <w:rPr>
          <w:b/>
          <w:bCs/>
          <w:u w:val="single"/>
        </w:rPr>
        <w:t>1a) Recherche des rayons moyens</w:t>
      </w:r>
    </w:p>
    <w:p>
      <w:pPr>
        <w:pStyle w:val="Normalcent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93980</wp:posOffset>
            </wp:positionV>
            <wp:extent cx="3429000" cy="1654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808480</wp:posOffset>
            </wp:positionV>
            <wp:extent cx="3190875" cy="4457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centr"/>
        <w:ind w:left="0" w:right="60" w:hanging="0"/>
        <w:rPr/>
      </w:pPr>
      <w:r>
        <w:rPr/>
      </w:r>
    </w:p>
    <w:p>
      <w:pPr>
        <w:pStyle w:val="Normalcentr"/>
        <w:rPr/>
      </w:pPr>
      <w:r>
        <w:rPr>
          <w:b/>
          <w:bCs/>
          <w:u w:val="single"/>
        </w:rPr>
        <w:t xml:space="preserve">1b) Recherche de l’angle </w:t>
      </w:r>
      <w:r>
        <w:rPr>
          <w:rFonts w:cs="Symbol" w:ascii="Symbol" w:hAnsi="Symbol"/>
          <w:b/>
          <w:bCs/>
          <w:u w:val="single"/>
        </w:rPr>
        <w:t></w:t>
      </w:r>
      <w:r>
        <w:rPr>
          <w:b/>
          <w:bCs/>
          <w:u w:val="single"/>
        </w:rPr>
        <w:t xml:space="preserve"> </w:t>
      </w:r>
    </w:p>
    <w:p>
      <w:pPr>
        <w:pStyle w:val="Normalcent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>
          <w:b/>
          <w:b/>
          <w:bCs/>
          <w:u w:val="single"/>
        </w:rPr>
      </w:pPr>
      <w:r>
        <w:rPr>
          <w:b/>
          <w:bCs/>
          <w:u w:val="single"/>
        </w:rPr>
        <w:t>1c) Recherche de g</w:t>
      </w:r>
    </w:p>
    <w:p>
      <w:pPr>
        <w:pStyle w:val="Normalcent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centr"/>
        <w:rPr/>
      </w:pPr>
      <w:r>
        <w:rPr/>
      </w:r>
    </w:p>
    <w:p>
      <w:pPr>
        <w:pStyle w:val="Normalcentr"/>
        <w:ind w:left="0" w:righ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6840"/>
        <w:gridCol w:w="888"/>
      </w:tblGrid>
      <w:tr>
        <w:trPr>
          <w:trHeight w:val="536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ée  Totale : 6 heures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OURS GENERAL DES METIERS 20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ation d’ouvrages chaudronnés et de structures métalliques</w:t>
            </w:r>
          </w:p>
        </w:tc>
      </w:tr>
      <w:tr>
        <w:trPr>
          <w:trHeight w:val="668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1115</wp:posOffset>
                      </wp:positionV>
                      <wp:extent cx="979805" cy="375920"/>
                      <wp:effectExtent l="0" t="0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375840"/>
                                <a:chOff x="0" y="0"/>
                                <a:chExt cx="97992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760" y="60480"/>
                                  <a:ext cx="83628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5360" y="0"/>
                                    <a:ext cx="250920" cy="25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84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84240"/>
                                    <a:ext cx="83160" cy="84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7920"/>
                                  <a:ext cx="9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0" cy="37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2.45pt;width:77.1pt;height:29.55pt" coordorigin="229,49" coordsize="1542,591">
                      <v:group id="shape_0" style="position:absolute;left:323;top:144;width:1317;height:400">
                        <v:oval id="shape_0" fillcolor="white" stroked="t" o:allowincell="t" style="position:absolute;left:1245;top:144;width:394;height:3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849,144" to="849,54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144" to="848,276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277" to="323,40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410" to="848,54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376;top:277;width:130;height:13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229,345" to="1771,345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  <v:line id="shape_0" from="1438,49" to="1438,640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paration et analyse du travai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2/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RECHERCHE DU DÉVELOPPEMENT DU TRONC DE CÔN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>
          <w:b/>
          <w:bCs/>
          <w:u w:val="single"/>
        </w:rPr>
        <w:t xml:space="preserve">1d) Recherche de l’angle </w:t>
      </w:r>
      <w:r>
        <w:rPr>
          <w:rFonts w:eastAsia="Symbol" w:cs="Symbol" w:ascii="Symbol" w:hAnsi="Symbol"/>
          <w:b/>
          <w:bCs/>
          <w:u w:val="single"/>
        </w:rPr>
        <w:t></w:t>
      </w:r>
      <w:r>
        <w:rPr>
          <w:b/>
          <w:bCs/>
          <w:u w:val="single"/>
        </w:rPr>
        <w:t xml:space="preserve"> du sommet du développement.</w:t>
      </w:r>
    </w:p>
    <w:p>
      <w:pPr>
        <w:pStyle w:val="Normalcentr"/>
        <w:rPr>
          <w:b/>
          <w:b/>
          <w:bCs/>
          <w:u w:val="single"/>
        </w:rPr>
      </w:pPr>
      <w:r>
        <w:rPr>
          <w:b/>
          <w:bCs/>
          <w:color w:val="FFFFFF"/>
          <w:u w:val="single"/>
        </w:rPr>
        <w:t>1d) Recher</w:t>
      </w:r>
    </w:p>
    <w:p>
      <w:pPr>
        <w:pStyle w:val="Normal"/>
        <w:tabs>
          <w:tab w:val="clear" w:pos="708"/>
          <w:tab w:val="left" w:pos="5700" w:leader="none"/>
          <w:tab w:val="left" w:pos="5871" w:leader="none"/>
        </w:tabs>
        <w:ind w:left="54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0975</wp:posOffset>
                </wp:positionH>
                <wp:positionV relativeFrom="paragraph">
                  <wp:posOffset>61595</wp:posOffset>
                </wp:positionV>
                <wp:extent cx="1556385" cy="90487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628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4.85pt" to="108.25pt,7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5410</wp:posOffset>
                </wp:positionH>
                <wp:positionV relativeFrom="paragraph">
                  <wp:posOffset>61595</wp:posOffset>
                </wp:positionV>
                <wp:extent cx="1664970" cy="90487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6500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.85pt" to="239.35pt,76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</wp:posOffset>
                </wp:positionH>
                <wp:positionV relativeFrom="paragraph">
                  <wp:posOffset>410210</wp:posOffset>
                </wp:positionV>
                <wp:extent cx="1737360" cy="542925"/>
                <wp:effectExtent l="3810" t="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163" h="10800">
                              <a:moveTo>
                                <a:pt x="729" y="6900"/>
                              </a:moveTo>
                              <a:arcTo wR="10800" hR="10800" stAng="-9529794" swAng="8278284"/>
                              <a:lnTo>
                                <a:pt x="10800" y="10800"/>
                              </a:lnTo>
                              <a:close/>
                            </a:path>
                            <a:path fill="none" w="20163" h="10800">
                              <a:moveTo>
                                <a:pt x="729" y="6900"/>
                              </a:moveTo>
                              <a:arcTo wR="10800" hR="10800" stAng="-9529794" swAng="82782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163,10800" path="l0,21600xee" stroked="t" o:allowincell="f" style="position:absolute;margin-left:39.9pt;margin-top:32.3pt;width:136.75pt;height:42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cent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85</wp:posOffset>
                </wp:positionH>
                <wp:positionV relativeFrom="paragraph">
                  <wp:posOffset>66040</wp:posOffset>
                </wp:positionV>
                <wp:extent cx="2653665" cy="773430"/>
                <wp:effectExtent l="5080" t="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56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721" h="10800">
                              <a:moveTo>
                                <a:pt x="21240" y="13564"/>
                              </a:moveTo>
                              <a:arcTo wR="10800" hR="10800" stAng="889843" swAng="8840001"/>
                              <a:lnTo>
                                <a:pt x="10800" y="10800"/>
                              </a:lnTo>
                              <a:close/>
                            </a:path>
                            <a:path fill="none" w="20721" h="10800">
                              <a:moveTo>
                                <a:pt x="21240" y="13564"/>
                              </a:moveTo>
                              <a:arcTo wR="10800" hR="10800" stAng="889843" swAng="884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19,10800" coordsize="20721,10800" path="l0,21600xee" stroked="t" o:allowincell="f" style="position:absolute;margin-left:4.55pt;margin-top:5.2pt;width:208.9pt;height:6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</wp:posOffset>
                </wp:positionH>
                <wp:positionV relativeFrom="paragraph">
                  <wp:posOffset>55245</wp:posOffset>
                </wp:positionV>
                <wp:extent cx="67310" cy="92710"/>
                <wp:effectExtent l="635" t="0" r="825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32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.35pt" to="44.25pt,1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9165</wp:posOffset>
                </wp:positionH>
                <wp:positionV relativeFrom="paragraph">
                  <wp:posOffset>41910</wp:posOffset>
                </wp:positionV>
                <wp:extent cx="69850" cy="74930"/>
                <wp:effectExtent l="10160" t="635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3pt" to="179.4pt,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4005</wp:posOffset>
                </wp:positionH>
                <wp:positionV relativeFrom="paragraph">
                  <wp:posOffset>2540</wp:posOffset>
                </wp:positionV>
                <wp:extent cx="3439795" cy="11760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1176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3239135" cy="106616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45" r="-1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135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85pt;height:92.6pt;mso-wrap-distance-left:9.05pt;mso-wrap-distance-right:9.05pt;mso-wrap-distance-top:0pt;mso-wrap-distance-bottom:0pt;margin-top:0.2pt;mso-position-vertical-relative:text;margin-left:-23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3239135" cy="106616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45" r="-1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9135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7600</wp:posOffset>
                </wp:positionH>
                <wp:positionV relativeFrom="paragraph">
                  <wp:posOffset>55880</wp:posOffset>
                </wp:positionV>
                <wp:extent cx="588010" cy="2984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23.5pt;mso-wrap-distance-left:9.05pt;mso-wrap-distance-right:9.05pt;mso-wrap-distance-top:0pt;mso-wrap-distance-bottom:0pt;margin-top:4.4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>
          <w:b/>
          <w:b/>
          <w:bCs/>
          <w:u w:val="single"/>
        </w:rPr>
      </w:pPr>
      <w:r>
        <w:rPr>
          <w:b/>
          <w:bCs/>
          <w:u w:val="single"/>
        </w:rPr>
        <w:t>1e) Petit rayon du développement.</w:t>
      </w:r>
    </w:p>
    <w:p>
      <w:pPr>
        <w:pStyle w:val="Normalcent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/>
      </w:pPr>
      <w:r>
        <w:rPr/>
      </w:r>
    </w:p>
    <w:p>
      <w:pPr>
        <w:pStyle w:val="Normalcent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6840"/>
        <w:gridCol w:w="888"/>
      </w:tblGrid>
      <w:tr>
        <w:trPr>
          <w:trHeight w:val="536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ée  Totale : 6 heures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OURS GENERAL DES METIERS 20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ation d’ouvrages chaudronnés et de structures métalliques</w:t>
            </w:r>
          </w:p>
        </w:tc>
      </w:tr>
      <w:tr>
        <w:trPr>
          <w:trHeight w:val="668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1115</wp:posOffset>
                      </wp:positionV>
                      <wp:extent cx="979805" cy="375920"/>
                      <wp:effectExtent l="0" t="0" r="0" b="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375840"/>
                                <a:chOff x="0" y="0"/>
                                <a:chExt cx="97992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760" y="60480"/>
                                  <a:ext cx="83628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5360" y="0"/>
                                    <a:ext cx="250920" cy="25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84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84240"/>
                                    <a:ext cx="83160" cy="84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7920"/>
                                  <a:ext cx="9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0" cy="37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2.45pt;width:77.1pt;height:29.55pt" coordorigin="229,49" coordsize="1542,591">
                      <v:group id="shape_0" style="position:absolute;left:323;top:144;width:1317;height:400">
                        <v:oval id="shape_0" fillcolor="white" stroked="t" o:allowincell="t" style="position:absolute;left:1245;top:144;width:394;height:3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849,144" to="849,54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144" to="848,276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277" to="323,40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410" to="848,54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376;top:277;width:130;height:13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229,345" to="1771,345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  <v:line id="shape_0" from="1438,49" to="1438,640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paration et analyse du travai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3/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IMPLANTATION DE DEUX PIECES</w:t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23520</wp:posOffset>
            </wp:positionV>
            <wp:extent cx="2057400" cy="34290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223520</wp:posOffset>
            </wp:positionV>
            <wp:extent cx="3867785" cy="33147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cherche du pas entre les pièces ( df )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right="600" w:hanging="0"/>
        <w:rPr/>
      </w:pPr>
      <w:r>
        <w:rPr>
          <w:u w:val="single"/>
        </w:rPr>
        <w:t xml:space="preserve">Recherche de SB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....................</w:t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6840"/>
        <w:gridCol w:w="888"/>
      </w:tblGrid>
      <w:tr>
        <w:trPr>
          <w:trHeight w:val="536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ée  Totale : 6 heures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OURS GENERAL DES METIERS 20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ation d’ouvrages chaudronnés et de structures métalliques</w:t>
            </w:r>
          </w:p>
        </w:tc>
      </w:tr>
      <w:tr>
        <w:trPr>
          <w:trHeight w:val="668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1115</wp:posOffset>
                      </wp:positionV>
                      <wp:extent cx="979805" cy="375920"/>
                      <wp:effectExtent l="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375840"/>
                                <a:chOff x="0" y="0"/>
                                <a:chExt cx="97992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760" y="60480"/>
                                  <a:ext cx="83628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5360" y="0"/>
                                    <a:ext cx="250920" cy="25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84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84240"/>
                                    <a:ext cx="83160" cy="84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7920"/>
                                  <a:ext cx="9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0" cy="37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2.45pt;width:77.1pt;height:29.55pt" coordorigin="229,49" coordsize="1542,591">
                      <v:group id="shape_0" style="position:absolute;left:323;top:144;width:1317;height:400">
                        <v:oval id="shape_0" fillcolor="white" stroked="t" o:allowincell="t" style="position:absolute;left:1245;top:144;width:394;height:3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849,144" to="849,54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144" to="848,276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277" to="323,40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410" to="848,54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376;top:277;width:130;height:13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229,345" to="1771,345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  <v:line id="shape_0" from="1438,49" to="1438,640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paration et analyse du travai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4/7</w:t>
            </w:r>
          </w:p>
        </w:tc>
      </w:tr>
    </w:tbl>
    <w:p>
      <w:pPr>
        <w:pStyle w:val="Heading2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>
          <w:bCs/>
          <w:sz w:val="24"/>
          <w:szCs w:val="40"/>
          <w:u w:val="single"/>
        </w:rPr>
        <w:t xml:space="preserve">Recherche de x1f </w:t>
      </w:r>
      <w:r>
        <w:rPr>
          <w:bCs/>
          <w:sz w:val="24"/>
          <w:szCs w:val="40"/>
        </w:rPr>
        <w:t>(=bd)</w:t>
      </w:r>
    </w:p>
    <w:p>
      <w:pPr>
        <w:pStyle w:val="Normal"/>
        <w:rPr>
          <w:bCs/>
          <w:sz w:val="32"/>
          <w:szCs w:val="40"/>
        </w:rPr>
      </w:pPr>
      <w:r>
        <w:rPr>
          <w:bCs/>
          <w:sz w:val="32"/>
          <w:szCs w:val="40"/>
        </w:rPr>
      </w:r>
    </w:p>
    <w:p>
      <w:pPr>
        <w:pStyle w:val="Normalcentr"/>
        <w:ind w:left="0" w:right="60" w:hanging="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u w:val="single"/>
        </w:rPr>
        <w:t>Recherche de x’x</w:t>
      </w:r>
      <w:r>
        <w:rPr/>
        <w:t xml:space="preserve"> (=x’1x1, =b’b)</w:t>
      </w:r>
    </w:p>
    <w:p>
      <w:pPr>
        <w:pStyle w:val="Normalcentr"/>
        <w:ind w:left="0" w:right="60" w:hanging="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cherche de s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9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</w:t>
      </w:r>
    </w:p>
    <w:p>
      <w:pPr>
        <w:pStyle w:val="Normal"/>
        <w:ind w:left="360" w:right="780" w:hanging="0"/>
        <w:rPr/>
      </w:pPr>
      <w:r>
        <w:rPr/>
      </w:r>
    </w:p>
    <w:p>
      <w:pPr>
        <w:pStyle w:val="Heading6"/>
        <w:ind w:left="360" w:right="78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as entre deux pièces</w:t>
      </w:r>
    </w:p>
    <w:p>
      <w:pPr>
        <w:pStyle w:val="Normal"/>
        <w:ind w:right="49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780" w:hanging="0"/>
        <w:jc w:val="center"/>
        <w:rPr>
          <w:rFonts w:ascii="Arial" w:hAnsi="Arial" w:cs="Arial"/>
          <w:sz w:val="28"/>
          <w:szCs w:val="40"/>
          <w:u w:val="single"/>
        </w:rPr>
      </w:pPr>
      <w:r>
        <w:rPr>
          <w:rFonts w:cs="Arial" w:ascii="Arial" w:hAnsi="Arial"/>
          <w:sz w:val="28"/>
          <w:szCs w:val="40"/>
          <w:u w:val="single"/>
        </w:rPr>
        <w:t>Recherche du nombre de pièces dans une tôle</w:t>
      </w:r>
    </w:p>
    <w:p>
      <w:pPr>
        <w:pStyle w:val="Normal"/>
        <w:ind w:right="49" w:hanging="0"/>
        <w:rPr>
          <w:sz w:val="32"/>
        </w:rPr>
      </w:pPr>
      <w:r>
        <w:rPr>
          <w:sz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49" w:hanging="0"/>
        <w:rPr>
          <w:sz w:val="32"/>
        </w:rPr>
      </w:pPr>
      <w:r>
        <w:rPr>
          <w:sz w:val="32"/>
        </w:rPr>
      </w:r>
    </w:p>
    <w:p>
      <w:pPr>
        <w:pStyle w:val="Normal"/>
        <w:ind w:right="4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right="4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right="49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6840"/>
        <w:gridCol w:w="888"/>
      </w:tblGrid>
      <w:tr>
        <w:trPr>
          <w:trHeight w:val="536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ée  Totale : 6 heures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OURS GENERAL DES METIERS 20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ation d’ouvrages chaudronnés et de structures métalliques</w:t>
            </w:r>
          </w:p>
        </w:tc>
      </w:tr>
      <w:tr>
        <w:trPr>
          <w:trHeight w:val="668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1115</wp:posOffset>
                      </wp:positionV>
                      <wp:extent cx="979805" cy="375920"/>
                      <wp:effectExtent l="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375840"/>
                                <a:chOff x="0" y="0"/>
                                <a:chExt cx="97992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760" y="60480"/>
                                  <a:ext cx="83628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5360" y="0"/>
                                    <a:ext cx="250920" cy="25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84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84240"/>
                                    <a:ext cx="83160" cy="84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7920"/>
                                  <a:ext cx="9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0" cy="37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2.45pt;width:77.1pt;height:29.55pt" coordorigin="229,49" coordsize="1542,591">
                      <v:group id="shape_0" style="position:absolute;left:323;top:144;width:1317;height:400">
                        <v:oval id="shape_0" fillcolor="white" stroked="t" o:allowincell="t" style="position:absolute;left:1245;top:144;width:394;height:3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849,144" to="849,54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144" to="848,276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277" to="323,40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410" to="848,54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376;top:277;width:130;height:13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229,345" to="1771,345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  <v:line id="shape_0" from="1438,49" to="1438,640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paration et analyse du travai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5/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Calculs concernant la fabrication d’une série de cent pièces.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) Calculez le nombre de tôles à commander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b)Sachant que le prix matière de l’acier S235 est de 2000 Euros hors taxe (H.T.) la tonne, que la densité de celui-ci est de 7,8 et que la T.V.A est de 19,6%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on vous demande de calculer le coût matière, toutes taxes comprises (T.T.C.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6840"/>
        <w:gridCol w:w="888"/>
      </w:tblGrid>
      <w:tr>
        <w:trPr>
          <w:trHeight w:val="536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ée  Totale : 6 heures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OURS GENERAL DES METIERS 20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lisation d’ouvrages chaudronnés et de structures métalliques</w:t>
            </w:r>
          </w:p>
        </w:tc>
      </w:tr>
      <w:tr>
        <w:trPr>
          <w:trHeight w:val="668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31115</wp:posOffset>
                      </wp:positionV>
                      <wp:extent cx="979805" cy="375920"/>
                      <wp:effectExtent l="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920" cy="375840"/>
                                <a:chOff x="0" y="0"/>
                                <a:chExt cx="97992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760" y="60480"/>
                                  <a:ext cx="836280" cy="25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5360" y="0"/>
                                    <a:ext cx="250920" cy="254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840"/>
                                    <a:ext cx="33408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8520" y="84240"/>
                                    <a:ext cx="83160" cy="84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7920"/>
                                  <a:ext cx="97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0" cy="37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5pt;margin-top:2.45pt;width:77.1pt;height:29.55pt" coordorigin="229,49" coordsize="1542,591">
                      <v:group id="shape_0" style="position:absolute;left:323;top:144;width:1317;height:400">
                        <v:oval id="shape_0" fillcolor="white" stroked="t" o:allowincell="t" style="position:absolute;left:1245;top:144;width:394;height:39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849,144" to="849,543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144" to="848,276" stroked="t" o:allowincell="t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277" to="323,409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23,410" to="848,542" stroked="t" o:allowincell="t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t" style="position:absolute;left:1376;top:277;width:130;height:132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line id="shape_0" from="229,345" to="1771,345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  <v:line id="shape_0" from="1438,49" to="1438,640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éparation et analyse du travai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6/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48" w:hanging="0"/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48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780" w:hanging="0"/>
      <w:jc w:val="center"/>
      <w:outlineLvl w:val="5"/>
    </w:pPr>
    <w:rPr>
      <w:rFonts w:ascii="Arial" w:hAnsi="Arial" w:cs="Arial"/>
      <w:b/>
      <w:bCs/>
      <w:sz w:val="32"/>
      <w:szCs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5220" w:right="60" w:hanging="0"/>
    </w:pPr>
    <w:rPr/>
  </w:style>
  <w:style w:type="paragraph" w:styleId="TextBodyIndent">
    <w:name w:val="Body Text Indent"/>
    <w:basedOn w:val="Normal"/>
    <w:pPr>
      <w:ind w:left="52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3:13:00Z</dcterms:created>
  <dc:creator>Y.DUPIN</dc:creator>
  <dc:description/>
  <dc:language>en-US</dc:language>
  <cp:lastModifiedBy>CONSTRUCTION</cp:lastModifiedBy>
  <cp:lastPrinted>2006-01-06T00:52:00Z</cp:lastPrinted>
  <dcterms:modified xsi:type="dcterms:W3CDTF">2006-01-09T13:09:00Z</dcterms:modified>
  <cp:revision>74</cp:revision>
  <dc:subject/>
  <dc:title>ENTETE DOCUMENTS 1èpartie</dc:title>
</cp:coreProperties>
</file>