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721215" cy="1404175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080" cy="1404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765.4pt;height:1105.6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9590</wp:posOffset>
                </wp:positionH>
                <wp:positionV relativeFrom="paragraph">
                  <wp:posOffset>1800225</wp:posOffset>
                </wp:positionV>
                <wp:extent cx="2520950" cy="756094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7561080"/>
                          <a:chOff x="0" y="0"/>
                          <a:chExt cx="2521080" cy="7561080"/>
                        </a:xfrm>
                      </wpg:grpSpPr>
                      <wps:wsp>
                        <wps:cNvSpPr/>
                        <wps:spPr>
                          <a:xfrm>
                            <a:off x="2521080" y="0"/>
                            <a:ext cx="0" cy="756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41.75pt;width:198.45pt;height:595.3pt" coordorigin="2834,2835" coordsize="3969,11906">
                <v:line id="shape_0" from="6804,2835" to="6804,147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834,2835" to="6802,283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0990</wp:posOffset>
                </wp:positionH>
                <wp:positionV relativeFrom="paragraph">
                  <wp:posOffset>1800225</wp:posOffset>
                </wp:positionV>
                <wp:extent cx="720090" cy="432054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4320720"/>
                          <a:chOff x="0" y="0"/>
                          <a:chExt cx="720000" cy="4320720"/>
                        </a:xfrm>
                      </wpg:grpSpPr>
                      <wps:wsp>
                        <wps:cNvSpPr/>
                        <wps:spPr>
                          <a:xfrm>
                            <a:off x="720000" y="0"/>
                            <a:ext cx="0" cy="43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3.7pt;margin-top:141.75pt;width:56.65pt;height:340.15pt" coordorigin="12474,2835" coordsize="1133,6803">
                <v:line id="shape_0" from="13608,2835" to="13608,96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474,2835" to="13607,2835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22640</wp:posOffset>
                </wp:positionH>
                <wp:positionV relativeFrom="paragraph">
                  <wp:posOffset>13747115</wp:posOffset>
                </wp:positionV>
                <wp:extent cx="1374775" cy="36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OLIO 3/3 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8.35pt;mso-wrap-distance-left:9.05pt;mso-wrap-distance-right:9.05pt;mso-wrap-distance-top:0pt;mso-wrap-distance-bottom:0pt;margin-top:1082.45pt;mso-position-vertical-relative:text;margin-left:6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OLIO 3/3 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12595860</wp:posOffset>
                </wp:positionV>
                <wp:extent cx="3971925" cy="731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Développement tracé extérieur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u Rep 2d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12.75pt;height:57.6pt;mso-wrap-distance-left:9.05pt;mso-wrap-distance-right:9.05pt;mso-wrap-distance-top:0pt;mso-wrap-distance-bottom:0pt;margin-top:991.8pt;mso-position-vertical-relative:text;margin-left:27.9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Développement tracé extérieur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u Rep 2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4960</wp:posOffset>
                </wp:positionH>
                <wp:positionV relativeFrom="paragraph">
                  <wp:posOffset>8275320</wp:posOffset>
                </wp:positionV>
                <wp:extent cx="3971925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éveloppement tracé extéri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du Rep 2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12.75pt;height:57.6pt;mso-wrap-distance-left:9.05pt;mso-wrap-distance-right:9.05pt;mso-wrap-distance-top:0pt;mso-wrap-distance-bottom:0pt;margin-top:651.6pt;mso-position-vertical-relative:text;margin-left:424.8pt;mso-position-horizontal-relative:text">
                <v:textbox inset="0.075in,0.025in,0.075in,0.02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éveloppement tracé extéri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du Rep 2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4460</wp:posOffset>
                </wp:positionH>
                <wp:positionV relativeFrom="paragraph">
                  <wp:posOffset>11155045</wp:posOffset>
                </wp:positionV>
                <wp:extent cx="2893060" cy="1812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1812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AR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uestion 3 :   </w:t>
                              <w:tab/>
                              <w:t>/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/ 0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uestion 4 : </w:t>
                              <w:tab/>
                              <w:tab/>
                              <w:t>/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/ 0.5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 xml:space="preserve">         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S/TOTAL :</w:t>
                              <w:tab/>
                              <w:tab/>
                              <w:t>/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27.8pt;height:142.75pt;mso-wrap-distance-left:9.05pt;mso-wrap-distance-right:9.05pt;mso-wrap-distance-top:0pt;mso-wrap-distance-bottom:0pt;margin-top:878.35pt;mso-position-vertical-relative:text;margin-left:50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AR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Question 3 :   </w:t>
                        <w:tab/>
                        <w:t>/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/ 0.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Question 4 : </w:t>
                        <w:tab/>
                        <w:tab/>
                        <w:t>/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/ 0.5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 xml:space="preserve">         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S/TOTAL :</w:t>
                        <w:tab/>
                        <w:tab/>
                        <w:t>/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9:12:00Z</dcterms:created>
  <dc:creator>nk</dc:creator>
  <dc:description/>
  <dc:language>en-US</dc:language>
  <cp:lastModifiedBy>GARCIA-G</cp:lastModifiedBy>
  <cp:lastPrinted>2004-09-24T09:51:00Z</cp:lastPrinted>
  <dcterms:modified xsi:type="dcterms:W3CDTF">2005-12-04T22:10:00Z</dcterms:modified>
  <cp:revision>16</cp:revision>
  <dc:subject/>
  <dc:title/>
</cp:coreProperties>
</file>