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RECHERCHE DU DÉVELOPPEMENT DU TRONC DE CÔN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Recherchez dans le dossier technique les cotes d’encombrements du Rep :2h</w:t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>
          <w:b/>
          <w:b/>
          <w:bCs/>
          <w:u w:val="single"/>
        </w:rPr>
      </w:pPr>
      <w:r>
        <w:rPr>
          <w:b/>
          <w:bCs/>
          <w:u w:val="single"/>
        </w:rPr>
        <w:t>1a) Recherche des rayons moyens</w:t>
      </w:r>
    </w:p>
    <w:p>
      <w:pPr>
        <w:pStyle w:val="Normal"/>
        <w:ind w:left="5220"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93980</wp:posOffset>
            </wp:positionV>
            <wp:extent cx="3429000" cy="1654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20" w:hanging="0"/>
        <w:rPr/>
      </w:pPr>
      <w:r>
        <w:rPr/>
        <w:t>r1= ( diamètre ext. – 1ép ) : 2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>r1= ( 350 – 3 ) : 2 = 173 . 5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>r= ( diamètre ext. – 1ép ) : 2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  <w:t>r= (400 – 3 ) : 2 = 197.5</w:t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>
          <w:b/>
          <w:bCs/>
          <w:u w:val="single"/>
        </w:rPr>
        <w:t xml:space="preserve">1b) Recherche de l’angle </w:t>
      </w:r>
      <w:r>
        <w:rPr>
          <w:rFonts w:cs="Symbol" w:ascii="Symbol" w:hAnsi="Symbol"/>
          <w:b/>
          <w:bCs/>
          <w:u w:val="single"/>
        </w:rPr>
        <w:t></w:t>
      </w:r>
      <w:r>
        <w:rPr>
          <w:b/>
          <w:bCs/>
          <w:u w:val="single"/>
        </w:rPr>
        <w:t xml:space="preserve"> </w:t>
      </w:r>
    </w:p>
    <w:p>
      <w:pPr>
        <w:pStyle w:val="Normalcent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cent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51130</wp:posOffset>
            </wp:positionV>
            <wp:extent cx="3190875" cy="43929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g </w:t>
      </w:r>
      <w:r>
        <w:rPr>
          <w:rFonts w:cs="Symbol" w:ascii="Symbol" w:hAnsi="Symbol"/>
        </w:rPr>
        <w:t></w:t>
      </w:r>
      <w:r>
        <w:rPr/>
        <w:t>= coté opp. : coté adj.</w:t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  <w:t xml:space="preserve">       </w:t>
      </w:r>
      <w:r>
        <w:rPr/>
        <w:t>= ( r- r1 ) :h = 198.5 – 173.5 ) : 50</w:t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  <w:t xml:space="preserve">       </w:t>
      </w:r>
      <w:r>
        <w:rPr/>
        <w:t>= 25 :50 = 0.5</w:t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  <w:t xml:space="preserve">tg </w:t>
      </w:r>
      <w:r>
        <w:rPr>
          <w:rFonts w:cs="Symbol" w:ascii="Symbol" w:hAnsi="Symbol"/>
        </w:rPr>
        <w:t></w:t>
      </w:r>
      <w:r>
        <w:rPr/>
        <w:t xml:space="preserve"> = 0.5     </w:t>
      </w:r>
      <w:r>
        <w:rPr>
          <w:rFonts w:cs="Symbol" w:ascii="Symbol" w:hAnsi="Symbol"/>
        </w:rPr>
        <w:t></w:t>
      </w:r>
      <w:r>
        <w:rPr/>
        <w:t>= 26°565</w:t>
      </w:r>
    </w:p>
    <w:p>
      <w:pPr>
        <w:pStyle w:val="Normalcentr"/>
        <w:rPr/>
      </w:pPr>
      <w:r>
        <w:rPr/>
      </w:r>
    </w:p>
    <w:p>
      <w:pPr>
        <w:pStyle w:val="Normalcentr"/>
        <w:rPr>
          <w:b/>
          <w:b/>
          <w:bCs/>
          <w:u w:val="single"/>
        </w:rPr>
      </w:pPr>
      <w:r>
        <w:rPr>
          <w:b/>
          <w:bCs/>
          <w:u w:val="single"/>
        </w:rPr>
        <w:t>1c) Recherche de g</w:t>
      </w:r>
    </w:p>
    <w:p>
      <w:pPr>
        <w:pStyle w:val="Normalcent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centr"/>
        <w:rPr/>
      </w:pPr>
      <w:r>
        <w:rPr/>
        <w:t xml:space="preserve">sin. </w:t>
      </w:r>
      <w:r>
        <w:rPr>
          <w:rFonts w:cs="Symbol" w:ascii="Symbol" w:hAnsi="Symbol"/>
        </w:rPr>
        <w:t></w:t>
      </w:r>
      <w:r>
        <w:rPr/>
        <w:t xml:space="preserve"> = coté opp. : hyp. = r :g</w:t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  <w:t>g= r : sin.</w:t>
      </w:r>
      <w:r>
        <w:rPr>
          <w:rFonts w:cs="Symbol" w:ascii="Symbol" w:hAnsi="Symbol"/>
        </w:rPr>
        <w:t></w:t>
      </w:r>
      <w:r>
        <w:rPr/>
        <w:t xml:space="preserve"> = 198.5 : 0.4472</w:t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195.05pt;margin-top:-0.5pt;width:346.35pt;height:77.05pt;mso-wrap-style:none;v-text-anchor:middle;rotation:324" type="_x0000_t136">
            <v:path textpathok="t"/>
            <v:textpath on="t" fitshape="t" string="CORRIGE" style="font-family:&quot;Arial Black&quot;;font-size:12pt"/>
            <v:fill o:detectmouseclick="t" type="solid" color2="#3f3f3f"/>
            <v:stroke color="#3465a4" joinstyle="round" endcap="flat"/>
            <w10:wrap type="none"/>
          </v:shape>
        </w:pict>
      </w:r>
      <w:r>
        <w:rPr/>
        <w:t>g= 443.87</w:t>
      </w:r>
    </w:p>
    <w:p>
      <w:pPr>
        <w:pStyle w:val="Normal"/>
        <w:ind w:left="52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2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2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2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2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2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2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2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2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2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2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  <w:gridCol w:w="6840"/>
        <w:gridCol w:w="888"/>
      </w:tblGrid>
      <w:tr>
        <w:trPr>
          <w:trHeight w:val="53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</w:rPr>
              <w:t>Durée  Totale : 6 heures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OURS GENERAL DES METIERS 200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ation d’ouvrages chaudronnés et de structures métalliques</w:t>
            </w:r>
          </w:p>
        </w:tc>
      </w:tr>
      <w:tr>
        <w:trPr>
          <w:trHeight w:val="66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31115</wp:posOffset>
                      </wp:positionV>
                      <wp:extent cx="979805" cy="375920"/>
                      <wp:effectExtent l="0" t="0" r="0" b="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920" cy="375840"/>
                                <a:chOff x="0" y="0"/>
                                <a:chExt cx="979920" cy="37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9760" y="60480"/>
                                  <a:ext cx="836280" cy="25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85360" y="0"/>
                                    <a:ext cx="250920" cy="25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3408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24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8840"/>
                                    <a:ext cx="33408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8520" y="84240"/>
                                    <a:ext cx="83160" cy="84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7920"/>
                                  <a:ext cx="97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0"/>
                                  <a:ext cx="0" cy="37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5pt;margin-top:2.45pt;width:77.1pt;height:29.55pt" coordorigin="229,49" coordsize="1542,591">
                      <v:group id="shape_0" style="position:absolute;left:323;top:144;width:1317;height:400">
                        <v:oval id="shape_0" fillcolor="white" stroked="t" o:allowincell="t" style="position:absolute;left:1245;top:144;width:394;height:39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849,144" to="849,54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144" to="848,276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277" to="323,40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410" to="848,54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1376;top:277;width:130;height:13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229,345" to="1771,345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square"/>
                      </v:line>
                      <v:line id="shape_0" from="1438,49" to="1438,640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éparation et analyse du travai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C1/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RECHERCHE DU DÉVELOPPEMENT DU TRONC DE CÔ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220" w:hanging="0"/>
        <w:rPr/>
      </w:pPr>
      <w:r>
        <w:rPr>
          <w:b/>
          <w:bCs/>
          <w:u w:val="single"/>
        </w:rPr>
        <w:t xml:space="preserve">1d) Recherche de l’angle </w:t>
      </w:r>
      <w:r>
        <w:rPr>
          <w:rFonts w:eastAsia="Symbol" w:cs="Symbol" w:ascii="Symbol" w:hAnsi="Symbol"/>
          <w:b/>
          <w:bCs/>
          <w:u w:val="single"/>
        </w:rPr>
        <w:t></w:t>
      </w:r>
      <w:r>
        <w:rPr>
          <w:b/>
          <w:bCs/>
          <w:u w:val="single"/>
        </w:rPr>
        <w:t xml:space="preserve"> au sommet du développement</w:t>
      </w:r>
    </w:p>
    <w:p>
      <w:pPr>
        <w:pStyle w:val="Normal"/>
        <w:ind w:left="52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>
          <w:rFonts w:cs="Symbol" w:ascii="Symbol" w:hAnsi="Symbol"/>
        </w:rPr>
        <w:t></w:t>
      </w:r>
      <w:r>
        <w:rPr/>
        <w:t xml:space="preserve"> </w:t>
      </w:r>
      <w:r>
        <w:rPr/>
        <w:t>= ( 360 x r ) : g = ( 360 x 198.5 ) : 443.87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α = 160°.99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6045" distR="114935" simplePos="0" locked="0" layoutInCell="0" allowOverlap="1" relativeHeight="21">
                <wp:simplePos x="0" y="0"/>
                <wp:positionH relativeFrom="column">
                  <wp:posOffset>1103630</wp:posOffset>
                </wp:positionH>
                <wp:positionV relativeFrom="paragraph">
                  <wp:posOffset>92710</wp:posOffset>
                </wp:positionV>
                <wp:extent cx="861060" cy="910590"/>
                <wp:effectExtent l="0" t="0" r="1460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87200">
                          <a:off x="0" y="0"/>
                          <a:ext cx="861120" cy="91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344" h="10800">
                              <a:moveTo>
                                <a:pt x="6521" y="884"/>
                              </a:moveTo>
                              <a:arcTo wR="10800" hR="10800" stAng="-6800606" swAng="3078653"/>
                              <a:lnTo>
                                <a:pt x="10800" y="10800"/>
                              </a:lnTo>
                              <a:close/>
                            </a:path>
                            <a:path fill="none" w="9344" h="10800">
                              <a:moveTo>
                                <a:pt x="6521" y="884"/>
                              </a:moveTo>
                              <a:arcTo wR="10800" hR="10800" stAng="-6800606" swAng="307865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344,10800" path="l0,21600xee" stroked="t" o:allowincell="f" style="position:absolute;margin-left:86.9pt;margin-top:7.25pt;width:67.75pt;height:71.65pt;mso-wrap-style:none;v-text-anchor:middle;rotation:17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47320</wp:posOffset>
                </wp:positionV>
                <wp:extent cx="1600200" cy="14859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6pt" to="242.95pt,1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47320</wp:posOffset>
                </wp:positionV>
                <wp:extent cx="1600200" cy="14859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6pt" to="116.95pt,1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1e)Petit rayon du développement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>
          <w:lang w:val="en-GB"/>
        </w:rPr>
        <w:t xml:space="preserve">sin. </w:t>
      </w:r>
      <w:r>
        <w:rPr>
          <w:rFonts w:cs="Symbol" w:ascii="Symbol" w:hAnsi="Symbol"/>
        </w:rPr>
        <w:t></w:t>
      </w:r>
      <w:r>
        <w:rPr>
          <w:lang w:val="en-GB"/>
        </w:rPr>
        <w:t xml:space="preserve"> r1 : g1    g1 = 173.5 : 0.447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7155</wp:posOffset>
                </wp:positionH>
                <wp:positionV relativeFrom="paragraph">
                  <wp:posOffset>20955</wp:posOffset>
                </wp:positionV>
                <wp:extent cx="3517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color w:val="000000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  <w:lang w:val="en-GB" w:eastAsia="en-US"/>
        </w:rPr>
      </w:pPr>
      <w:r>
        <w:rPr>
          <w:b/>
          <w:sz w:val="20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0435</wp:posOffset>
                </wp:positionH>
                <wp:positionV relativeFrom="paragraph">
                  <wp:posOffset>89535</wp:posOffset>
                </wp:positionV>
                <wp:extent cx="193040" cy="121920"/>
                <wp:effectExtent l="635" t="63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96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7.05pt" to="89.2pt,16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20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9450</wp:posOffset>
                </wp:positionH>
                <wp:positionV relativeFrom="paragraph">
                  <wp:posOffset>-20955</wp:posOffset>
                </wp:positionV>
                <wp:extent cx="100965" cy="53975"/>
                <wp:effectExtent l="2540" t="635" r="63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-1.65pt" to="161.4pt,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g1 = 387.97</w:t>
      </w:r>
    </w:p>
    <w:p>
      <w:pPr>
        <w:pStyle w:val="Normalcentr"/>
        <w:ind w:left="0" w:right="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20">
                <wp:simplePos x="0" y="0"/>
                <wp:positionH relativeFrom="column">
                  <wp:posOffset>91440</wp:posOffset>
                </wp:positionH>
                <wp:positionV relativeFrom="paragraph">
                  <wp:posOffset>59055</wp:posOffset>
                </wp:positionV>
                <wp:extent cx="2769235" cy="799465"/>
                <wp:effectExtent l="0" t="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87200">
                          <a:off x="0" y="0"/>
                          <a:ext cx="276912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646" h="10800">
                              <a:moveTo>
                                <a:pt x="2872" y="3466"/>
                              </a:moveTo>
                              <a:arcTo wR="10800" hR="10800" stAng="-8233829" swAng="6063335"/>
                              <a:lnTo>
                                <a:pt x="10800" y="10800"/>
                              </a:lnTo>
                              <a:close/>
                            </a:path>
                            <a:path fill="none" w="16646" h="10800">
                              <a:moveTo>
                                <a:pt x="2872" y="3466"/>
                              </a:moveTo>
                              <a:arcTo wR="10800" hR="10800" stAng="-8233829" swAng="606333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646,10800" path="l0,21600xee" stroked="t" o:allowincell="f" style="position:absolute;margin-left:7.2pt;margin-top:4.65pt;width:218pt;height:62.9pt;mso-wrap-style:none;v-text-anchor:middle;rotation:17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935</wp:posOffset>
                </wp:positionH>
                <wp:positionV relativeFrom="paragraph">
                  <wp:posOffset>51435</wp:posOffset>
                </wp:positionV>
                <wp:extent cx="3195955" cy="732155"/>
                <wp:effectExtent l="4445" t="0" r="254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87200">
                          <a:off x="0" y="0"/>
                          <a:ext cx="3196080" cy="73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209" h="10800">
                              <a:moveTo>
                                <a:pt x="1550" y="5225"/>
                              </a:moveTo>
                              <a:arcTo wR="10800" hR="10800" stAng="-8935244" swAng="7570077"/>
                              <a:lnTo>
                                <a:pt x="10800" y="10800"/>
                              </a:lnTo>
                              <a:close/>
                            </a:path>
                            <a:path fill="none" w="19209" h="10800">
                              <a:moveTo>
                                <a:pt x="1550" y="5225"/>
                              </a:moveTo>
                              <a:arcTo wR="10800" hR="10800" stAng="-8935244" swAng="757007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209,10800" path="l0,21600xee" stroked="t" o:allowincell="f" style="position:absolute;margin-left:-9.15pt;margin-top:4.05pt;width:251.6pt;height:57.6pt;mso-wrap-style:none;v-text-anchor:middle;rotation:17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>
          <w:lang w:val="en-US" w:eastAsia="en-US"/>
        </w:rPr>
      </w:pPr>
      <w:r>
        <w:rPr>
          <w:lang w:val="en-US" w:eastAsia="en-US"/>
        </w:rPr>
        <w:pict>
          <v:shape id="shape_0" fillcolor="silver" stroked="f" o:allowincell="f" style="position:absolute;margin-left:162.05pt;margin-top:3.85pt;width:346.35pt;height:77.05pt;mso-wrap-style:none;v-text-anchor:middle;rotation:324" type="_x0000_t136">
            <v:path textpathok="t"/>
            <v:textpath on="t" fitshape="t" string="CORRIGE" style="font-family:&quot;Arial Black&quot;;font-size:12pt"/>
            <v:fill o:detectmouseclick="t" type="solid" color2="#3f3f3f"/>
            <v:stroke color="#3465a4" joinstyle="round" endcap="flat"/>
            <w10:wrap type="none"/>
          </v:shape>
        </w:pic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  <w:gridCol w:w="6840"/>
        <w:gridCol w:w="888"/>
      </w:tblGrid>
      <w:tr>
        <w:trPr>
          <w:trHeight w:val="53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pict>
                <v:shape id="shape_0" fillcolor="silver" stroked="f" o:allowincell="t" style="position:absolute;margin-left:207.05pt;margin-top:435.2pt;width:346.35pt;height:77.05pt;mso-wrap-style:none;v-text-anchor:middle;rotation:324" type="_x0000_t136">
                  <v:path textpathok="t"/>
                  <v:textpath on="t" fitshape="t" string="CORRIGE" style="font-family:&quot;Arial Black&quot;;font-size:12pt"/>
                  <v:fill o:detectmouseclick="t" type="solid" color2="#3f3f3f"/>
                  <v:stroke color="#3465a4" joinstyle="round" endcap="flat"/>
                  <w10:wrap type="none"/>
                </v:shape>
              </w:pict>
            </w:r>
            <w:r>
              <w:rPr>
                <w:sz w:val="20"/>
                <w:szCs w:val="20"/>
              </w:rPr>
              <w:t>Durée  Totale : 6 heures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OURS GENERAL DES METIERS 200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éalisation d’ouvrages chaudronnés et de structures métalliques</w:t>
            </w:r>
          </w:p>
        </w:tc>
      </w:tr>
      <w:tr>
        <w:trPr>
          <w:trHeight w:val="66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31115</wp:posOffset>
                      </wp:positionV>
                      <wp:extent cx="979805" cy="375920"/>
                      <wp:effectExtent l="0" t="0" r="0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920" cy="375840"/>
                                <a:chOff x="0" y="0"/>
                                <a:chExt cx="979920" cy="37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9760" y="60480"/>
                                  <a:ext cx="836280" cy="25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85360" y="0"/>
                                    <a:ext cx="250920" cy="25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3408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24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8840"/>
                                    <a:ext cx="33408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8520" y="84240"/>
                                    <a:ext cx="83160" cy="84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7920"/>
                                  <a:ext cx="97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0"/>
                                  <a:ext cx="0" cy="37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5pt;margin-top:2.45pt;width:77.1pt;height:29.55pt" coordorigin="229,49" coordsize="1542,591">
                      <v:group id="shape_0" style="position:absolute;left:323;top:144;width:1317;height:400">
                        <v:oval id="shape_0" fillcolor="white" stroked="t" o:allowincell="t" style="position:absolute;left:1245;top:144;width:394;height:39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849,144" to="849,54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144" to="848,276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277" to="323,40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410" to="848,54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1376;top:277;width:130;height:13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229,345" to="1771,345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square"/>
                      </v:line>
                      <v:line id="shape_0" from="1438,49" to="1438,640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éparation et analyse du travai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C2/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IMPLANTATION DE DEUX PIECES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62560</wp:posOffset>
            </wp:positionV>
            <wp:extent cx="2514600" cy="390461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48260</wp:posOffset>
            </wp:positionV>
            <wp:extent cx="3639185" cy="41148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echerche du pas entre les pièces ( df )</w:t>
      </w:r>
    </w:p>
    <w:p>
      <w:pPr>
        <w:pStyle w:val="Normal"/>
        <w:ind w:left="360" w:hanging="0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w:pict>
          <v:shape id="shape_0" fillcolor="silver" stroked="f" o:allowincell="f" style="position:absolute;margin-left:207.05pt;margin-top:1.55pt;width:346.35pt;height:77.05pt;mso-wrap-style:none;v-text-anchor:middle;rotation:324" type="_x0000_t136">
            <v:path textpathok="t"/>
            <v:textpath on="t" fitshape="t" string="CORRIGE" style="font-family:&quot;Arial Black&quot;;font-size:12pt"/>
            <v:fill o:detectmouseclick="t" type="solid" color2="#3f3f3f"/>
            <v:stroke color="#3465a4" joinstyle="round" endcap="flat"/>
            <w10:wrap type="none"/>
          </v:shape>
        </w:pic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Recherche de sb</w:t>
      </w:r>
    </w:p>
    <w:p>
      <w:pPr>
        <w:pStyle w:val="Normal"/>
        <w:ind w:right="600" w:firstLine="900"/>
        <w:rPr/>
      </w:pPr>
      <w:r>
        <w:rPr>
          <w:sz w:val="28"/>
        </w:rPr>
        <w:t>Cos.</w:t>
      </w:r>
      <w:r>
        <w:rPr>
          <w:rFonts w:cs="Symbol" w:ascii="Symbol" w:hAnsi="Symbol"/>
          <w:sz w:val="28"/>
        </w:rPr>
        <w:t></w:t>
      </w:r>
      <w:r>
        <w:rPr>
          <w:sz w:val="28"/>
        </w:rPr>
        <w:t>=  coté adj. : hyp. = sb : sb’</w:t>
      </w:r>
    </w:p>
    <w:p>
      <w:pPr>
        <w:pStyle w:val="Normal"/>
        <w:ind w:right="600" w:firstLine="900"/>
        <w:rPr>
          <w:sz w:val="28"/>
        </w:rPr>
      </w:pPr>
      <w:r>
        <w:rPr>
          <w:sz w:val="28"/>
        </w:rPr>
      </w:r>
    </w:p>
    <w:p>
      <w:pPr>
        <w:pStyle w:val="Normal"/>
        <w:ind w:right="600" w:firstLine="900"/>
        <w:rPr/>
      </w:pPr>
      <w:r>
        <w:rPr>
          <w:sz w:val="28"/>
          <w:lang w:val="en-GB"/>
        </w:rPr>
        <w:t xml:space="preserve">sb = cos. </w:t>
      </w:r>
      <w:r>
        <w:rPr>
          <w:rFonts w:cs="Symbol" w:ascii="Symbol" w:hAnsi="Symbol"/>
          <w:sz w:val="28"/>
        </w:rPr>
        <w:t></w:t>
      </w:r>
      <w:r>
        <w:rPr>
          <w:sz w:val="28"/>
          <w:lang w:val="en-GB"/>
        </w:rPr>
        <w:t xml:space="preserve"> x sb’</w:t>
      </w:r>
    </w:p>
    <w:p>
      <w:pPr>
        <w:pStyle w:val="Normal"/>
        <w:ind w:right="600" w:firstLine="90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600" w:firstLine="900"/>
        <w:rPr>
          <w:sz w:val="28"/>
          <w:lang w:val="en-GB"/>
        </w:rPr>
      </w:pPr>
      <w:r>
        <w:rPr>
          <w:sz w:val="28"/>
          <w:lang w:val="en-GB"/>
        </w:rPr>
        <w:t>sb’ = 387.97 x cos. 80.495</w:t>
      </w:r>
    </w:p>
    <w:p>
      <w:pPr>
        <w:pStyle w:val="Normal"/>
        <w:ind w:right="600" w:firstLine="90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right="600" w:firstLine="900"/>
        <w:rPr>
          <w:sz w:val="28"/>
        </w:rPr>
      </w:pPr>
      <w:r>
        <w:rPr>
          <w:sz w:val="28"/>
        </w:rPr>
        <w:t>sb = 64.067</w:t>
      </w:r>
    </w:p>
    <w:p>
      <w:pPr>
        <w:pStyle w:val="Normal"/>
        <w:rPr/>
      </w:pPr>
      <w:r>
        <w:rPr/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  <w:gridCol w:w="6840"/>
        <w:gridCol w:w="888"/>
      </w:tblGrid>
      <w:tr>
        <w:trPr>
          <w:trHeight w:val="53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ée  Totale : 6 heures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OURS GENERAL DES METIERS 200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ation d’ouvrages chaudronnés et de structures métalliques</w:t>
            </w:r>
          </w:p>
        </w:tc>
      </w:tr>
      <w:tr>
        <w:trPr>
          <w:trHeight w:val="66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31115</wp:posOffset>
                      </wp:positionV>
                      <wp:extent cx="979805" cy="375920"/>
                      <wp:effectExtent l="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920" cy="375840"/>
                                <a:chOff x="0" y="0"/>
                                <a:chExt cx="979920" cy="37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9760" y="60480"/>
                                  <a:ext cx="836280" cy="25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85360" y="0"/>
                                    <a:ext cx="250920" cy="25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3408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24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8840"/>
                                    <a:ext cx="33408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8520" y="84240"/>
                                    <a:ext cx="83160" cy="84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7920"/>
                                  <a:ext cx="97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0"/>
                                  <a:ext cx="0" cy="37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5pt;margin-top:2.45pt;width:77.1pt;height:29.55pt" coordorigin="229,49" coordsize="1542,591">
                      <v:group id="shape_0" style="position:absolute;left:323;top:144;width:1317;height:400">
                        <v:oval id="shape_0" fillcolor="white" stroked="t" o:allowincell="t" style="position:absolute;left:1245;top:144;width:394;height:39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849,144" to="849,54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144" to="848,276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277" to="323,40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410" to="848,54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1376;top:277;width:130;height:13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229,345" to="1771,345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square"/>
                      </v:line>
                      <v:line id="shape_0" from="1438,49" to="1438,640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éparation et analyse du travai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C3/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Times New Roman" w:hAnsi="Times New Roman" w:cs="Times New Roman"/>
          <w:bCs/>
          <w:sz w:val="28"/>
          <w:szCs w:val="40"/>
          <w:u w:val="single"/>
        </w:rPr>
      </w:pPr>
      <w:r>
        <w:rPr>
          <w:rFonts w:cs="Times New Roman" w:ascii="Times New Roman" w:hAnsi="Times New Roman"/>
          <w:bCs/>
          <w:sz w:val="28"/>
          <w:szCs w:val="40"/>
          <w:u w:val="single"/>
        </w:rPr>
        <w:t>Recherche de x1f (=bd)</w:t>
      </w:r>
    </w:p>
    <w:p>
      <w:pPr>
        <w:pStyle w:val="Normal"/>
        <w:rPr>
          <w:rFonts w:ascii="Times New Roman" w:hAnsi="Times New Roman" w:cs="Times New Roman"/>
          <w:bCs/>
          <w:sz w:val="28"/>
          <w:szCs w:val="40"/>
          <w:u w:val="single"/>
        </w:rPr>
      </w:pPr>
      <w:r>
        <w:rPr>
          <w:rFonts w:cs="Times New Roman"/>
          <w:bCs/>
          <w:sz w:val="28"/>
          <w:szCs w:val="40"/>
          <w:u w:val="single"/>
        </w:rPr>
      </w:r>
    </w:p>
    <w:p>
      <w:pPr>
        <w:pStyle w:val="Normalcentr"/>
        <w:ind w:left="360" w:right="60" w:hanging="0"/>
        <w:rPr/>
      </w:pPr>
      <w:r>
        <w:rPr/>
        <w:t>x1f = sd – sb = 443.87 – 64.067 = 379.8</w:t>
      </w:r>
    </w:p>
    <w:p>
      <w:pPr>
        <w:pStyle w:val="Normalcentr"/>
        <w:ind w:left="0" w:right="60" w:hanging="0"/>
        <w:rPr/>
      </w:pPr>
      <w:r>
        <w:rPr/>
      </w:r>
    </w:p>
    <w:p>
      <w:pPr>
        <w:pStyle w:val="Normalcentr"/>
        <w:ind w:left="0" w:right="60" w:hanging="0"/>
        <w:jc w:val="center"/>
        <w:rPr>
          <w:sz w:val="28"/>
          <w:u w:val="single"/>
        </w:rPr>
      </w:pPr>
      <w:r>
        <w:rPr>
          <w:sz w:val="28"/>
          <w:u w:val="single"/>
        </w:rPr>
        <w:t>Recherche de x’x (=x’1x1,=b’b)</w:t>
      </w:r>
    </w:p>
    <w:p>
      <w:pPr>
        <w:pStyle w:val="Normalcentr"/>
        <w:ind w:left="360" w:right="60" w:hanging="360"/>
        <w:rPr/>
      </w:pPr>
      <w:r>
        <w:rPr/>
        <w:t xml:space="preserve">      </w:t>
      </w:r>
      <w:r>
        <w:rPr/>
        <w:t>x1x = x’1x’</w:t>
      </w:r>
    </w:p>
    <w:p>
      <w:pPr>
        <w:pStyle w:val="Normalcentr"/>
        <w:ind w:left="0" w:right="60" w:hanging="0"/>
        <w:rPr/>
      </w:pPr>
      <w:r>
        <w:rPr/>
      </w:r>
    </w:p>
    <w:p>
      <w:pPr>
        <w:pStyle w:val="Normalcentr"/>
        <w:ind w:left="0" w:right="60" w:hanging="0"/>
        <w:rPr/>
      </w:pPr>
      <w:r>
        <w:rPr/>
        <w:t xml:space="preserve">      </w:t>
      </w:r>
      <w:r>
        <w:rPr/>
        <w:t>x’1x1 = SIN ;  x hyp. = 0.9862 x 387.97 = 382.64</w:t>
      </w:r>
    </w:p>
    <w:p>
      <w:pPr>
        <w:pStyle w:val="Normalcentr"/>
        <w:ind w:left="0" w:right="60" w:hanging="0"/>
        <w:rPr/>
      </w:pPr>
      <w:r>
        <w:rPr/>
      </w:r>
    </w:p>
    <w:p>
      <w:pPr>
        <w:pStyle w:val="Normalcentr"/>
        <w:ind w:left="0" w:right="60" w:hanging="0"/>
        <w:rPr/>
      </w:pPr>
      <w:r>
        <w:rPr/>
        <w:t xml:space="preserve">      </w:t>
      </w:r>
      <w:r>
        <w:rPr/>
        <w:t>x’x = 382.64</w:t>
      </w:r>
    </w:p>
    <w:p>
      <w:pPr>
        <w:pStyle w:val="Normalcent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Recherche de sx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left="360" w:right="780" w:hanging="0"/>
        <w:rPr/>
      </w:pPr>
      <w:r>
        <w:rPr/>
        <w:t>( 443.87)² = xx’² + sx²</w:t>
      </w:r>
    </w:p>
    <w:p>
      <w:pPr>
        <w:pStyle w:val="Normal"/>
        <w:ind w:left="360" w:right="780" w:hanging="0"/>
        <w:rPr/>
      </w:pPr>
      <w:r>
        <w:rPr/>
      </w:r>
    </w:p>
    <w:p>
      <w:pPr>
        <w:pStyle w:val="Normal"/>
        <w:ind w:left="360" w:right="780" w:hanging="0"/>
        <w:rPr/>
      </w:pPr>
      <w:r>
        <w:rPr/>
        <w:t>sx² = (443.87 )² - xx’²</w:t>
      </w:r>
    </w:p>
    <w:p>
      <w:pPr>
        <w:pStyle w:val="Normal"/>
        <w:ind w:left="360" w:right="78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780" w:hanging="0"/>
        <w:rPr/>
      </w:pPr>
      <w:r>
        <w:rPr/>
        <w:t>sx = 224.96</w:t>
      </w:r>
    </w:p>
    <w:p>
      <w:pPr>
        <w:pStyle w:val="Normal"/>
        <w:ind w:left="360" w:right="7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7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780" w:hanging="0"/>
        <w:jc w:val="center"/>
        <w:rPr/>
      </w:pPr>
      <w:r>
        <w:rPr>
          <w:sz w:val="28"/>
          <w:szCs w:val="40"/>
          <w:u w:val="single"/>
        </w:rPr>
        <w:t>Pas entre deux pièces</w:t>
      </w:r>
    </w:p>
    <w:p>
      <w:pPr>
        <w:pStyle w:val="Normal"/>
        <w:ind w:left="360" w:right="780" w:hanging="0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</w:r>
    </w:p>
    <w:p>
      <w:pPr>
        <w:pStyle w:val="Normal"/>
        <w:ind w:left="360" w:right="780" w:hanging="0"/>
        <w:rPr/>
      </w:pPr>
      <w:r>
        <w:rPr/>
        <w:t>pas = sx + 30 + x1f – 443.87 = 190.89</w:t>
      </w:r>
    </w:p>
    <w:p>
      <w:pPr>
        <w:pStyle w:val="Normal"/>
        <w:ind w:left="360" w:right="780" w:hanging="0"/>
        <w:rPr/>
      </w:pPr>
      <w:r>
        <w:rPr/>
      </w:r>
    </w:p>
    <w:p>
      <w:pPr>
        <w:pStyle w:val="Normal"/>
        <w:ind w:left="360" w:right="7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780" w:hanging="0"/>
        <w:jc w:val="center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  <w:t>Recherche du nombre de pièces dans une tôle</w:t>
      </w:r>
    </w:p>
    <w:p>
      <w:pPr>
        <w:pStyle w:val="Normal"/>
        <w:ind w:right="780" w:hanging="0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</w:r>
    </w:p>
    <w:p>
      <w:pPr>
        <w:pStyle w:val="Heading4"/>
        <w:spacing w:lineRule="auto" w:line="360"/>
        <w:ind w:left="360" w:hanging="0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pict>
          <v:shape id="shape_0" fillcolor="silver" stroked="f" o:allowincell="f" style="position:absolute;margin-left:171.05pt;margin-top:3.05pt;width:346.35pt;height:77.05pt;mso-wrap-style:none;v-text-anchor:middle;rotation:324" type="_x0000_t136">
            <v:path textpathok="t"/>
            <v:textpath on="t" fitshape="t" string="CORRIGE" style="font-family:&quot;Arial Black&quot;;font-size:12pt"/>
            <v:fill o:detectmouseclick="t" type="solid" color2="#3f3f3f"/>
            <v:stroke color="#3465a4" joinstyle="round" endcap="flat"/>
            <w10:wrap type="none"/>
          </v:shape>
        </w:pic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Nb = 2000 – [ 443 – ( sb – 50 ) ] : pas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ind w:left="360" w:hanging="0"/>
        <w:rPr/>
      </w:pPr>
      <w:r>
        <w:rPr/>
        <w:t>Nb = 2000 – ( 443 – 14.067 ) : 190.8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b = 1571.067 : 190.89 = 8.2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b = 8 pas + 1 pièce ( départ ) = 9 pièc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  <w:gridCol w:w="6840"/>
        <w:gridCol w:w="888"/>
      </w:tblGrid>
      <w:tr>
        <w:trPr>
          <w:trHeight w:val="53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ée  Totale : 6 heures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OURS GENERAL DES METIERS 200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ation d’ouvrages chaudronnés et de structures métalliques</w:t>
            </w:r>
          </w:p>
        </w:tc>
      </w:tr>
      <w:tr>
        <w:trPr>
          <w:trHeight w:val="66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31115</wp:posOffset>
                      </wp:positionV>
                      <wp:extent cx="979805" cy="37592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920" cy="375840"/>
                                <a:chOff x="0" y="0"/>
                                <a:chExt cx="979920" cy="37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9760" y="60480"/>
                                  <a:ext cx="836280" cy="25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85360" y="0"/>
                                    <a:ext cx="250920" cy="25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3408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24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8840"/>
                                    <a:ext cx="33408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8520" y="84240"/>
                                    <a:ext cx="83160" cy="84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7920"/>
                                  <a:ext cx="97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0"/>
                                  <a:ext cx="0" cy="37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5pt;margin-top:2.45pt;width:77.1pt;height:29.55pt" coordorigin="229,49" coordsize="1542,591">
                      <v:group id="shape_0" style="position:absolute;left:323;top:144;width:1317;height:400">
                        <v:oval id="shape_0" fillcolor="white" stroked="t" o:allowincell="t" style="position:absolute;left:1245;top:144;width:394;height:39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849,144" to="849,54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144" to="848,276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277" to="323,40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410" to="848,54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1376;top:277;width:130;height:13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229,345" to="1771,345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square"/>
                      </v:line>
                      <v:line id="shape_0" from="1438,49" to="1438,640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éparation et analyse du travai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C4/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Calculs concernant la fabrication d’une série de cent pièces.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) Calculez le nombre de tôles à commander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chant qu’il y a 9 pièces par tôle nous diviserons la série par 9 et nous arrondirons au nombre supéri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00 : 9 = 11.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nombre de tôles à commander sera de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b)Sachant que le prix matière de l’acier S235 est de 2000 euros hors taxe (H.T.) la tonne, que la densité de celui-ci est de 7,8 et que la T.V.A est de 19,6  %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- on vous demande de calculer le coût matière, toutes taxes comprises (T.T.C.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rPr>
          <w:u w:val="none"/>
        </w:rPr>
      </w:pPr>
      <w:r>
        <w:rPr>
          <w:u w:val="none"/>
        </w:rPr>
        <w:t>-Volume d’une tôle :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,000 x 1,000 x 0,003 = 0,006 mètre cu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Volume de douze tôl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,006 x 12 = 0,072 mètre cu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se des tôl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,072 x 7,8 = 0,5616 ton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pict>
          <v:shape id="shape_0" fillcolor="silver" stroked="f" o:allowincell="f" style="position:absolute;margin-left:183.05pt;margin-top:5.85pt;width:346.35pt;height:77.05pt;mso-wrap-style:none;v-text-anchor:middle;rotation:324" type="_x0000_t136">
            <v:path textpathok="t"/>
            <v:textpath on="t" fitshape="t" string="CORRIGE" style="font-family:&quot;Arial Black&quot;;font-size:12pt"/>
            <v:fill o:detectmouseclick="t" type="solid" color2="#3f3f3f"/>
            <v:stroke color="#3465a4" joinstyle="round" endcap="flat"/>
            <w10:wrap type="none"/>
          </v:shape>
        </w:pict>
      </w:r>
      <w:r>
        <w:rPr>
          <w:rFonts w:cs="Arial" w:ascii="Arial" w:hAnsi="Arial"/>
        </w:rPr>
        <w:t>Coût H.T des tôl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,5616 x 2000 = 1123,2 eu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ût T.T.C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23,2 x 19.6% = 1343 eu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  <w:gridCol w:w="6840"/>
        <w:gridCol w:w="888"/>
      </w:tblGrid>
      <w:tr>
        <w:trPr>
          <w:trHeight w:val="536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ée  Totale : 6 heures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OURS GENERAL DES METIERS 200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ation d’ouvrages chaudronnés et de structures métalliques</w:t>
            </w:r>
          </w:p>
        </w:tc>
      </w:tr>
      <w:tr>
        <w:trPr>
          <w:trHeight w:val="66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31115</wp:posOffset>
                      </wp:positionV>
                      <wp:extent cx="979805" cy="375920"/>
                      <wp:effectExtent l="0" t="0" r="0" b="0"/>
                      <wp:wrapSquare wrapText="bothSides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920" cy="375840"/>
                                <a:chOff x="0" y="0"/>
                                <a:chExt cx="979920" cy="37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9760" y="60480"/>
                                  <a:ext cx="836280" cy="25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85360" y="0"/>
                                    <a:ext cx="250920" cy="25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3408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24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8840"/>
                                    <a:ext cx="33408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8520" y="84240"/>
                                    <a:ext cx="83160" cy="84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7920"/>
                                  <a:ext cx="97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0"/>
                                  <a:ext cx="0" cy="37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5pt;margin-top:2.45pt;width:77.1pt;height:29.55pt" coordorigin="229,49" coordsize="1542,591">
                      <v:group id="shape_0" style="position:absolute;left:323;top:144;width:1317;height:400">
                        <v:oval id="shape_0" fillcolor="white" stroked="t" o:allowincell="t" style="position:absolute;left:1245;top:144;width:394;height:39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849,144" to="849,54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144" to="848,276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277" to="323,40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410" to="848,54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1376;top:277;width:130;height:13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229,345" to="1771,345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square"/>
                      </v:line>
                      <v:line id="shape_0" from="1438,49" to="1438,640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éparation et analyse du travai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C5/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48" w:hanging="0"/>
      <w:outlineLvl w:val="3"/>
    </w:pPr>
    <w:rPr>
      <w:rFonts w:ascii="Arial" w:hAnsi="Arial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48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5220" w:right="60" w:hanging="0"/>
    </w:pPr>
    <w:rPr/>
  </w:style>
  <w:style w:type="paragraph" w:styleId="TextBodyIndent">
    <w:name w:val="Body Text Indent"/>
    <w:basedOn w:val="Normal"/>
    <w:pPr>
      <w:ind w:left="5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3:13:00Z</dcterms:created>
  <dc:creator>Y.DUPIN</dc:creator>
  <dc:description/>
  <dc:language>en-US</dc:language>
  <cp:lastModifiedBy>CONSTRUCTION</cp:lastModifiedBy>
  <cp:lastPrinted>2006-01-06T01:17:00Z</cp:lastPrinted>
  <dcterms:modified xsi:type="dcterms:W3CDTF">2006-01-09T13:11:00Z</dcterms:modified>
  <cp:revision>98</cp:revision>
  <dc:subject/>
  <dc:title>ENTETE DOCUMENTS 1èpartie</dc:title>
</cp:coreProperties>
</file>