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/>
        <w:t>ÉPREUVE DE MÉCANIQUE ET DE DESS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12.4pt;width:517pt;height:74.8pt;mso-wrap-style:none;v-text-anchor:middle;rotation:321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Vous devez vérifier le dimensionnement des goupilles, choisir un câble de levage, et vérifier la résistance du palonnier.</w:t>
      </w:r>
    </w:p>
    <w:p>
      <w:pPr>
        <w:pStyle w:val="TextBody"/>
        <w:rPr/>
      </w:pPr>
      <w:r>
        <w:rPr/>
        <w:t>Pour cela il faut calculer la masse totale de la partie mobil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bdr w:val="single" w:sz="12" w:space="0" w:color="000000" w:shadow="1"/>
        </w:rPr>
      </w:pPr>
      <w:r>
        <w:rPr>
          <w:b/>
          <w:bCs/>
          <w:sz w:val="28"/>
          <w:bdr w:val="single" w:sz="12" w:space="0" w:color="000000" w:shadow="1"/>
        </w:rPr>
        <w:t>CALCUL DE LA MASSE TOTALE</w:t>
      </w:r>
    </w:p>
    <w:p>
      <w:pPr>
        <w:pStyle w:val="TextBody"/>
        <w:rPr/>
      </w:pPr>
      <w:r>
        <w:rPr/>
        <w:t>D’après la nomenclature, il manque la masse du cylindre intérieur et celle de la bride.</w:t>
      </w:r>
    </w:p>
    <w:p>
      <w:pPr>
        <w:pStyle w:val="TextBody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alcul de la masse du cylindre intérieur</w:t>
      </w:r>
      <w:r>
        <w:rPr>
          <w:b/>
          <w:bCs/>
        </w:rPr>
        <w:t xml:space="preserve">  </w:t>
      </w:r>
      <w:r>
        <w:rPr/>
        <w:t>(masse volumique : 7,8kg/dm</w:t>
      </w:r>
      <w:r>
        <w:rPr>
          <w:vertAlign w:val="superscript"/>
        </w:rPr>
        <w:t>3</w:t>
      </w:r>
      <w:r>
        <w:rPr/>
        <w:t>)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Relevez les cotes (2/8DT et 3/8DT): </w:t>
      </w:r>
      <w:r>
        <w:rPr>
          <w:rFonts w:eastAsia="Symbol" w:cs="Symbol" w:ascii="Symbol" w:hAnsi="Symbol"/>
        </w:rPr>
        <w:t></w:t>
      </w:r>
      <w:r>
        <w:rPr/>
        <w:t>ext :__310__   hauteur :__495__   ép. :___2____</w:t>
      </w:r>
    </w:p>
    <w:p>
      <w:pPr>
        <w:pStyle w:val="TextBody"/>
        <w:rPr>
          <w:bdr w:val="single" w:sz="12" w:space="0" w:color="000000" w:shadow="1"/>
        </w:rPr>
      </w:pPr>
      <w:r>
        <w:rPr/>
        <w:t>Calcul du volume :</w:t>
      </w:r>
    </w:p>
    <w:p>
      <w:pPr>
        <w:pStyle w:val="TextBody"/>
        <w:ind w:left="708" w:firstLine="708"/>
        <w:rPr>
          <w:b/>
          <w:b/>
          <w:bCs/>
          <w:sz w:val="28"/>
        </w:rPr>
      </w:pPr>
      <w:r>
        <w:rPr>
          <w:rFonts w:eastAsia="Symbol" w:cs="Symbol" w:ascii="Symbol" w:hAnsi="Symbol"/>
        </w:rPr>
        <w:t></w:t>
      </w:r>
      <w:r>
        <w:rPr>
          <w:rFonts w:eastAsia="Arial"/>
        </w:rPr>
        <w:t xml:space="preserve">  </w:t>
      </w:r>
      <w:r>
        <w:rPr/>
        <w:t>moyen : 310 – 2 = 308</w:t>
      </w:r>
    </w:p>
    <w:p>
      <w:pPr>
        <w:pStyle w:val="TextBody"/>
        <w:ind w:left="3540" w:firstLine="708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297930" cy="57785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577800"/>
                          <a:chOff x="0" y="0"/>
                          <a:chExt cx="6297840" cy="57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978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88120" y="289440"/>
                            <a:ext cx="1592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V =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.95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  d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2pt;width:495.85pt;height:45.45pt" coordorigin="0,24" coordsize="9917,909">
                <v:group id="shape_0" style="position:absolute;left:0;top:24;width:9917;height:340">
                  <v:line id="shape_0" from="0,24" to="9917,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366" to="9917,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68;top:480;width:250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V =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.95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  d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V =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308 x 495 x 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dr w:val="single" w:sz="12" w:space="0" w:color="000000" w:shadow="1"/>
        </w:rPr>
      </w:pPr>
      <w:r>
        <w:rPr/>
        <w:t>Calcul de la masse :</w:t>
      </w:r>
    </w:p>
    <w:p>
      <w:pPr>
        <w:pStyle w:val="TextBody"/>
        <w:rPr/>
      </w:pPr>
      <w:r>
        <w:rPr>
          <w:b/>
          <w:bCs/>
          <w:sz w:val="28"/>
        </w:rPr>
        <w:tab/>
        <w:tab/>
        <w:tab/>
        <w:tab/>
      </w:r>
      <w:r>
        <w:rPr>
          <w:bCs/>
        </w:rPr>
        <w:t xml:space="preserve">0.958 x 7.8 </w:t>
      </w:r>
    </w:p>
    <w:p>
      <w:pPr>
        <w:pStyle w:val="TextBody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297930" cy="58547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585360"/>
                          <a:chOff x="0" y="0"/>
                          <a:chExt cx="6297840" cy="58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8120" y="297360"/>
                            <a:ext cx="1592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m = 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.47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kg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2pt;width:495.85pt;height:46.1pt" coordorigin="0,24" coordsize="9917,922">
                <v:line id="shape_0" from="0,24" to="9917,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66" to="9917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492;width:250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m = 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7.47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6879590</wp:posOffset>
                </wp:positionV>
                <wp:extent cx="6477635" cy="8128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6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0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x/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541.7pt;width:510.05pt;height:64pt" coordorigin="-114,10834" coordsize="10201,1280">
                <v:shape id="shape_0" stroked="t" o:allowincell="f" style="position:absolute;left:2096;top:11432;width:6290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;top:10834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6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096;top:10835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;top:11685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113;top:11224;width:2211;height:464">
                  <v:rect id="shape_0" stroked="t" o:allowincell="f" style="position:absolute;left:-113;top:11262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12;top:11224;width:1870;height:426">
                    <v:group id="shape_0" style="position:absolute;left:1473;top:11309;width:340;height:341">
                      <v:oval id="shape_0" stroked="t" o:allowincell="f" style="position:absolute;left:1557;top:11394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473;top:11309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12;top:11224;width:1870;height:426">
                      <v:shape id="shape_0" coordsize="20000,20000" path="m0,4985l0,14956l19961,19941l19961,0l0,4985xe" stroked="t" o:allowincell="f" style="position:absolute;left:197;top:11309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112,11479" to="1982,11479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642,11224" to="1642,11649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386;top:11430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x/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u w:val="single"/>
        </w:rPr>
        <w:t>Calcul de la masse de la bride supérieure</w:t>
      </w:r>
      <w:r>
        <w:rPr>
          <w:b/>
          <w:bCs/>
        </w:rPr>
        <w:t xml:space="preserve"> </w:t>
      </w:r>
      <w:r>
        <w:rPr/>
        <w:t>(voir dessin de détail 5/8DT)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4671060</wp:posOffset>
                </wp:positionV>
                <wp:extent cx="6477635" cy="8128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que et dess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 6 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3/7D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367.8pt;width:510.05pt;height:64pt" coordorigin="-228,7356" coordsize="10201,1280">
                <v:shape id="shape_0" stroked="t" o:allowincell="f" style="position:absolute;left:1982;top:7954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que et dessi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7356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 6 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82;top:7357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8207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27;top:7746;width:2211;height:464">
                  <v:rect id="shape_0" stroked="t" o:allowincell="f" style="position:absolute;left:-227;top:7784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1;top:7746;width:1870;height:426">
                    <v:group id="shape_0" style="position:absolute;left:1360;top:7831;width:340;height:341">
                      <v:oval id="shape_0" stroked="t" o:allowincell="f" style="position:absolute;left:1444;top:7916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60;top:7831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1;top:7746;width:1870;height:426">
                      <v:shape id="shape_0" coordsize="20000,20000" path="m0,4985l0,14956l19961,19941l19961,0l0,4985xe" stroked="t" o:allowincell="f" style="position:absolute;left:84;top:7831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1,8001" to="1869,800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529,7746" to="1529,817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72;top:7952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3/7D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Calcul du volume  (aire ext. – aire int. – aire trous) x ép.</w:t>
      </w:r>
    </w:p>
    <w:p>
      <w:pPr>
        <w:pStyle w:val="TextBody"/>
        <w:rPr/>
      </w:pPr>
      <w:r>
        <w:pict>
          <v:shape id="shape_0" fillcolor="red" stroked="t" o:allowincell="f" style="position:absolute;margin-left:25.55pt;margin-top:3.4pt;width:424.6pt;height:74pt;mso-wrap-style:none;v-text-anchor:middle;rotation:323" type="_x0000_t136">
            <v:path textpathok="t"/>
            <v:textpath on="t" fitshape="t" string="CORRIGE" style="font-family:&quot;Arial Black&quot;;font-size:12pt"/>
            <v:fill o:detectmouseclick="t" type="solid" color2="aqua" opacity="0.48"/>
            <v:stroke color="silver" weight="9360" joinstyle="miter" endcap="flat"/>
            <w10:wrap type="none"/>
          </v:shape>
        </w:pict>
      </w:r>
      <w:r>
        <w:rPr/>
        <w:t xml:space="preserve">( (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257²) – (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155²) – (8 x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4²) – (4 x </w:t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11²) ) x 4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6297930" cy="101346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1013400"/>
                          <a:chOff x="0" y="0"/>
                          <a:chExt cx="6297840" cy="101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978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62978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88120" y="725040"/>
                            <a:ext cx="1592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 =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.5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d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495.85pt;height:79.8pt" coordorigin="0,21" coordsize="9917,1596">
                <v:group id="shape_0" style="position:absolute;left:0;top:21;width:9917;height:341">
                  <v:line id="shape_0" from="0,21" to="9917,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363" to="9917,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705;width:9917;height:341">
                  <v:line id="shape_0" from="0,705" to="9917,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047" to="9917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068;top:1163;width:250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 =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.5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d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</w:r>
    </w:p>
    <w:p>
      <w:pPr>
        <w:pStyle w:val="TextBody"/>
        <w:ind w:left="2832" w:firstLine="708"/>
        <w:rPr/>
      </w:pPr>
      <w:r>
        <w:rPr/>
        <w:t>130099 x 4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lcul de la masse :</w:t>
      </w:r>
    </w:p>
    <w:p>
      <w:pPr>
        <w:pStyle w:val="TextBody"/>
        <w:rPr/>
      </w:pPr>
      <w:r>
        <w:rPr/>
        <w:tab/>
        <w:tab/>
        <w:tab/>
        <w:tab/>
        <w:tab/>
        <w:tab/>
        <w:t>0.52 x 7.8</w:t>
      </w:r>
    </w:p>
    <w:p>
      <w:pPr>
        <w:pStyle w:val="TextBody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297930" cy="57912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579240"/>
                          <a:chOff x="0" y="0"/>
                          <a:chExt cx="6297840" cy="57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978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629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88120" y="290880"/>
                            <a:ext cx="1592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 =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.05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kg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495.85pt;height:45.6pt" coordorigin="0,40" coordsize="9917,912">
                <v:group id="shape_0" style="position:absolute;left:0;top:40;width:9917;height:341">
                  <v:line id="shape_0" from="0,40" to="9917,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382" to="9917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068;top:498;width:250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 =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.05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alcul de la masse totale de la partie mobile: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Masse du bloc mobile 2 (voir 3/8DT) :</w:t>
      </w:r>
    </w:p>
    <w:p>
      <w:pPr>
        <w:pStyle w:val="TextBody"/>
        <w:rPr/>
      </w:pPr>
      <w:r>
        <w:rPr/>
        <w:t>3.28 + 12.92 + 1.53 + 0.22 + 2.4 + 2.7 + 11.71 + 7.9 + 7.472 + 4.059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297930" cy="39687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396720"/>
                          <a:chOff x="0" y="0"/>
                          <a:chExt cx="6297840" cy="39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8120" y="108720"/>
                            <a:ext cx="1592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 =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4.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kg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495.85pt;height:31.25pt" coordorigin="0,68" coordsize="9917,625">
                <v:line id="shape_0" from="0,68" to="9917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239;width:250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 =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4.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2755</wp:posOffset>
                </wp:positionV>
                <wp:extent cx="6297930" cy="361950"/>
                <wp:effectExtent l="0" t="5080" r="0" b="812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361800"/>
                          <a:chOff x="0" y="0"/>
                          <a:chExt cx="62978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8120" y="73800"/>
                            <a:ext cx="1592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 =  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1.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kg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5.65pt;width:495.85pt;height:28.5pt" coordorigin="0,713" coordsize="9917,570">
                <v:line id="shape_0" from="0,713" to="9917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829;width:250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 =  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1.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/>
        <w:t>Masse totale (bloc mobile 2 + pièces diverses + flexibles, etc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32" w:firstLine="708"/>
        <w:rPr/>
      </w:pPr>
      <w:r>
        <w:rPr/>
        <w:t>54.19 + 11.26 + 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bdr w:val="single" w:sz="12" w:space="0" w:color="000000" w:shadow="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9595</wp:posOffset>
            </wp:positionH>
            <wp:positionV relativeFrom="paragraph">
              <wp:posOffset>-325755</wp:posOffset>
            </wp:positionV>
            <wp:extent cx="1877060" cy="251523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bdr w:val="single" w:sz="12" w:space="0" w:color="000000" w:shadow="1"/>
        </w:rPr>
        <w:t>VÉRIFICATION DES GOUPIL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ur la suite des calculs, on prendra 90kg</w:t>
      </w:r>
    </w:p>
    <w:p>
      <w:pPr>
        <w:pStyle w:val="TextBody"/>
        <w:rPr/>
      </w:pPr>
      <w:r>
        <w:rPr/>
        <w:t>pour la masse de la partie mobile, et g=10N/kg</w:t>
      </w:r>
    </w:p>
    <w:p>
      <w:pPr>
        <w:pStyle w:val="TextBody"/>
        <w:rPr/>
      </w:pPr>
      <w:r>
        <w:rPr/>
        <w:t>Pour un acier S185 : Rr = 290MP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lcul du poids de la partie mobi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2130</wp:posOffset>
                </wp:positionH>
                <wp:positionV relativeFrom="paragraph">
                  <wp:posOffset>63500</wp:posOffset>
                </wp:positionV>
                <wp:extent cx="1203325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 =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900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 xml:space="preserve">  N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3.4pt;mso-wrap-distance-left:9.05pt;mso-wrap-distance-right:9.05pt;mso-wrap-distance-top:0pt;mso-wrap-distance-bottom:0pt;margin-top:5pt;mso-position-vertical-relative:text;margin-left:241.9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 =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900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/>
                        <w:t xml:space="preserve">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>90 x 10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12700</wp:posOffset>
                </wp:positionV>
                <wp:extent cx="41986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pt" to="336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Calcul de l’effort tranchant sur une goupil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2130</wp:posOffset>
                </wp:positionH>
                <wp:positionV relativeFrom="paragraph">
                  <wp:posOffset>111125</wp:posOffset>
                </wp:positionV>
                <wp:extent cx="1203325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 =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25</w:t>
                            </w:r>
                            <w:r>
                              <w:rPr/>
                              <w:t xml:space="preserve">    N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3.4pt;mso-wrap-distance-left:9.05pt;mso-wrap-distance-right:9.05pt;mso-wrap-distance-top:0pt;mso-wrap-distance-bottom:0pt;margin-top:8.75pt;mso-position-vertical-relative:text;margin-left:241.9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 =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225</w:t>
                      </w:r>
                      <w:r>
                        <w:rPr/>
                        <w:t xml:space="preserve">  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124" w:firstLine="708"/>
        <w:rPr/>
      </w:pPr>
      <w:r>
        <w:rPr/>
        <w:t>900 / 4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60325</wp:posOffset>
                </wp:positionV>
                <wp:extent cx="4198620" cy="57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4.75pt" to="336.2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90</wp:posOffset>
                </wp:positionH>
                <wp:positionV relativeFrom="paragraph">
                  <wp:posOffset>132715</wp:posOffset>
                </wp:positionV>
                <wp:extent cx="6297930" cy="295275"/>
                <wp:effectExtent l="0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295200"/>
                          <a:chOff x="0" y="0"/>
                          <a:chExt cx="6297840" cy="29520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0"/>
                            <a:ext cx="119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 =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6.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m²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45pt;width:495.85pt;height:23.2pt" coordorigin="114,209" coordsize="9917,464">
                <v:line id="shape_0" from="114,674" to="10031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50;top:209;width:188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 =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6.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m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Calcul de la section cisaillée (voir Ø sur 3/8DT et montage ci-dessus):</w:t>
      </w:r>
    </w:p>
    <w:p>
      <w:pPr>
        <w:pStyle w:val="TextBody"/>
        <w:rPr/>
      </w:pPr>
      <w:r>
        <w:rPr/>
        <w:tab/>
        <w:tab/>
        <w:tab/>
        <w:tab/>
      </w:r>
      <w:r>
        <w:rPr>
          <w:rFonts w:eastAsia="Symbol" w:cs="Symbol" w:ascii="Symbol" w:hAnsi="Symbol"/>
          <w:bCs/>
        </w:rPr>
        <w:t></w:t>
      </w:r>
      <w:r>
        <w:rPr>
          <w:bCs/>
        </w:rPr>
        <w:t xml:space="preserve"> x 3²x2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90</wp:posOffset>
                </wp:positionH>
                <wp:positionV relativeFrom="paragraph">
                  <wp:posOffset>113665</wp:posOffset>
                </wp:positionV>
                <wp:extent cx="6297930" cy="295275"/>
                <wp:effectExtent l="0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295200"/>
                          <a:chOff x="0" y="0"/>
                          <a:chExt cx="6297840" cy="29520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0"/>
                            <a:ext cx="119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3.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MPa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95pt;width:495.85pt;height:23.2pt" coordorigin="114,179" coordsize="9917,464">
                <v:line id="shape_0" from="114,644" to="10031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50;top:179;width:188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3.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M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Calcul de la contrainte dans une goupille :</w:t>
      </w:r>
    </w:p>
    <w:p>
      <w:pPr>
        <w:pStyle w:val="TextBody"/>
        <w:rPr/>
      </w:pPr>
      <w:r>
        <w:rPr/>
        <w:tab/>
        <w:tab/>
        <w:tab/>
        <w:tab/>
        <w:t>225 / 56.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</wp:posOffset>
                </wp:positionH>
                <wp:positionV relativeFrom="paragraph">
                  <wp:posOffset>130810</wp:posOffset>
                </wp:positionV>
                <wp:extent cx="6297930" cy="295275"/>
                <wp:effectExtent l="0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295200"/>
                          <a:chOff x="0" y="0"/>
                          <a:chExt cx="6297840" cy="29520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0"/>
                            <a:ext cx="119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pg =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2.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10.3pt;width:495.85pt;height:23.15pt" coordorigin="114,206" coordsize="9917,463">
                <v:line id="shape_0" from="114,671" to="10031,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50;top:206;width:188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pg =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2.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Calcul de Rpg</w:t>
      </w:r>
    </w:p>
    <w:p>
      <w:pPr>
        <w:pStyle w:val="TextBody"/>
        <w:rPr/>
      </w:pPr>
      <w:r>
        <w:rPr/>
        <w:tab/>
        <w:tab/>
        <w:tab/>
        <w:tab/>
        <w:t>185 /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pict>
          <v:shape id="shape_0" fillcolor="red" stroked="t" o:allowincell="f" style="position:absolute;margin-left:34.25pt;margin-top:12.05pt;width:424.6pt;height:74pt;mso-wrap-style:none;v-text-anchor:middle;rotation:323" type="_x0000_t136">
            <v:path textpathok="t"/>
            <v:textpath on="t" fitshape="t" string="CORRIGE" style="font-family:&quot;Arial Black&quot;;font-size:12pt"/>
            <v:fill o:detectmouseclick="t" type="solid" color2="aqua" opacity="0.48"/>
            <v:stroke color="silver" weight="9360" joinstyle="miter" endcap="flat"/>
            <w10:wrap type="none"/>
          </v:shape>
        </w:pict>
      </w:r>
      <w:r>
        <w:rPr/>
        <w:t>Conclusion : la goupille résiste-t-elle :</w:t>
        <w:tab/>
        <w:t>oui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-2540</wp:posOffset>
                </wp:positionV>
                <wp:extent cx="904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2pt" to="276.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680</wp:posOffset>
                </wp:positionH>
                <wp:positionV relativeFrom="paragraph">
                  <wp:posOffset>147955</wp:posOffset>
                </wp:positionV>
                <wp:extent cx="5501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65pt" to="501.5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quoi ?</w:t>
        <w:tab/>
        <w:tab/>
        <w:t>contrainte &lt; Rp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7398385</wp:posOffset>
                </wp:positionV>
                <wp:extent cx="6477635" cy="8128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6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0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x/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582.55pt;width:510.05pt;height:64pt" coordorigin="12,11651" coordsize="10201,1280">
                <v:shape id="shape_0" stroked="t" o:allowincell="f" style="position:absolute;left:2222;top:12249;width:6290;height:6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;top:11651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6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222;top:11652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;top:12502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13;top:12041;width:2211;height:464">
                  <v:rect id="shape_0" stroked="t" o:allowincell="f" style="position:absolute;left:13;top:12079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38;top:12041;width:1870;height:426">
                    <v:group id="shape_0" style="position:absolute;left:1599;top:12126;width:340;height:341">
                      <v:oval id="shape_0" stroked="t" o:allowincell="f" style="position:absolute;left:1683;top:12211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99;top:12126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38;top:12041;width:1870;height:426">
                      <v:shape id="shape_0" coordsize="20000,20000" path="m0,4985l0,14956l19961,19941l19961,0l0,4985xe" stroked="t" o:allowincell="f" style="position:absolute;left:323;top:12126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238,12296" to="2108,12296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768,12041" to="1768,12466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512;top:12247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x/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</wp:posOffset>
                </wp:positionH>
                <wp:positionV relativeFrom="paragraph">
                  <wp:posOffset>81280</wp:posOffset>
                </wp:positionV>
                <wp:extent cx="6297930" cy="295275"/>
                <wp:effectExtent l="0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295200"/>
                          <a:chOff x="0" y="0"/>
                          <a:chExt cx="6297840" cy="295200"/>
                        </a:xfrm>
                      </wpg:grpSpPr>
                      <wps:wsp>
                        <wps:cNvSpPr/>
                        <wps:spPr>
                          <a:xfrm>
                            <a:off x="0" y="295200"/>
                            <a:ext cx="62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0"/>
                            <a:ext cx="119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 =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6.4pt;width:495.85pt;height:23.2pt" coordorigin="114,128" coordsize="9917,464">
                <v:line id="shape_0" from="114,593" to="10031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50;top:128;width:188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 =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Quel est ici le coefficient de sécurité ?</w:t>
      </w:r>
    </w:p>
    <w:p>
      <w:pPr>
        <w:pStyle w:val="TextBody"/>
        <w:rPr/>
      </w:pPr>
      <w:r>
        <w:rPr/>
        <w:tab/>
        <w:tab/>
        <w:tab/>
        <w:tab/>
        <w:t>92.5 / 3.9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8"/>
          <w:bdr w:val="single" w:sz="12" w:space="0" w:color="000000" w:shadow="1"/>
        </w:rPr>
      </w:pPr>
      <w:r>
        <w:rPr>
          <w:b/>
          <w:bCs/>
          <w:sz w:val="28"/>
          <w:bdr w:val="single" w:sz="12" w:space="0" w:color="000000" w:shadow="1"/>
        </w:rPr>
        <w:t>CHOIX DU CÂBLE</w:t>
      </w:r>
    </w:p>
    <w:p>
      <w:pPr>
        <w:pStyle w:val="TextBody"/>
        <w:rPr>
          <w:b/>
          <w:b/>
          <w:bCs/>
          <w:sz w:val="28"/>
          <w:bdr w:val="single" w:sz="12" w:space="0" w:color="000000" w:shadow="1"/>
        </w:rPr>
      </w:pPr>
      <w:r>
        <w:rPr>
          <w:b/>
          <w:bCs/>
          <w:sz w:val="28"/>
          <w:bdr w:val="single" w:sz="12" w:space="0" w:color="000000" w:shadow="1"/>
        </w:rPr>
      </w:r>
    </w:p>
    <w:p>
      <w:pPr>
        <w:pStyle w:val="TextBody"/>
        <w:rPr/>
      </w:pPr>
      <w:r>
        <w:rPr/>
        <w:t>Le câble primaire supporte la masse totale de la partie mobile.</w:t>
      </w:r>
    </w:p>
    <w:p>
      <w:pPr>
        <w:pStyle w:val="TextBody"/>
        <w:rPr/>
      </w:pPr>
      <w:r>
        <w:rPr/>
        <w:t>Choisissez une référence de câble dans la documentation fournie (8/8DT), sachant que l’on prend un coefficient de sécurité de 2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2141220" cy="283210"/>
                <wp:effectExtent l="0" t="0" r="76200" b="7620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éférence :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IE1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28.3pt;mso-wrap-distance-left:9.05pt;mso-wrap-distance-right:9.05pt;mso-wrap-distance-top:0pt;mso-wrap-distance-bottom:0pt;margin-top:1.8pt;mso-position-vertical-relative:text;margin-left:13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Référence :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IE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ustifiez votre choix :</w:t>
      </w:r>
    </w:p>
    <w:p>
      <w:pPr>
        <w:pStyle w:val="TextBody"/>
        <w:rPr/>
      </w:pPr>
      <w:r>
        <w:rPr/>
        <w:tab/>
        <w:tab/>
        <w:tab/>
        <w:tab/>
      </w:r>
      <w:r>
        <w:rPr>
          <w:lang w:val="nl-NL"/>
        </w:rPr>
        <w:t>90 kg x 2 = 180 kg</w:t>
      </w:r>
    </w:p>
    <w:p>
      <w:pPr>
        <w:pStyle w:val="TextBody"/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133985</wp:posOffset>
                </wp:positionV>
                <wp:extent cx="6263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0.55pt" to="49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263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93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4780</wp:posOffset>
                </wp:positionH>
                <wp:positionV relativeFrom="paragraph">
                  <wp:posOffset>17780</wp:posOffset>
                </wp:positionV>
                <wp:extent cx="6477635" cy="8128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que et dess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 6 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4/7D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.4pt;width:510.05pt;height:64pt" coordorigin="-228,28" coordsize="10201,1280">
                <v:shape id="shape_0" stroked="t" o:allowincell="f" style="position:absolute;left:1982;top:626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que et dessi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28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 6 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82;top:29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879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27;top:418;width:2211;height:464">
                  <v:rect id="shape_0" stroked="t" o:allowincell="f" style="position:absolute;left:-227;top:456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1;top:418;width:1870;height:426">
                    <v:group id="shape_0" style="position:absolute;left:1360;top:503;width:340;height:341">
                      <v:oval id="shape_0" stroked="t" o:allowincell="f" style="position:absolute;left:1444;top:588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60;top:503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1;top:418;width:1870;height:426">
                      <v:shape id="shape_0" coordsize="20000,20000" path="m0,4985l0,14956l19961,19941l19961,0l0,4985xe" stroked="t" o:allowincell="f" style="position:absolute;left:84;top:503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1,673" to="1869,673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529,418" to="1529,843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72;top:624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4/7D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b/>
          <w:b/>
          <w:bCs/>
          <w:sz w:val="28"/>
          <w:bdr w:val="single" w:sz="12" w:space="0" w:color="000000" w:shadow="1"/>
        </w:rPr>
      </w:pPr>
      <w:r>
        <w:rPr>
          <w:b/>
          <w:bCs/>
          <w:sz w:val="28"/>
          <w:bdr w:val="single" w:sz="12" w:space="0" w:color="000000"/>
        </w:rPr>
        <w:t>VÉRIFICATION DU PALONNIER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4780</wp:posOffset>
                </wp:positionH>
                <wp:positionV relativeFrom="paragraph">
                  <wp:posOffset>8165465</wp:posOffset>
                </wp:positionV>
                <wp:extent cx="6477635" cy="81280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que et dess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  6 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5/7D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642.95pt;width:510.05pt;height:64pt" coordorigin="-228,12859" coordsize="10201,1280">
                <v:shape id="shape_0" stroked="t" o:allowincell="f" style="position:absolute;left:1982;top:13457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que et dessi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12859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  6 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82;top:12860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13710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27;top:13249;width:2211;height:464">
                  <v:rect id="shape_0" stroked="t" o:allowincell="f" style="position:absolute;left:-227;top:13287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1;top:13249;width:1870;height:426">
                    <v:group id="shape_0" style="position:absolute;left:1360;top:13334;width:340;height:341">
                      <v:oval id="shape_0" stroked="t" o:allowincell="f" style="position:absolute;left:1444;top:13419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60;top:13334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1;top:13249;width:1870;height:426">
                      <v:shape id="shape_0" coordsize="20000,20000" path="m0,4985l0,14956l19961,19941l19961,0l0,4985xe" stroked="t" o:allowincell="f" style="position:absolute;left:84;top:13334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1,13504" to="1869,13504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529,13249" to="1529,13674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72;top:13455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5/7D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780</wp:posOffset>
                </wp:positionH>
                <wp:positionV relativeFrom="paragraph">
                  <wp:posOffset>8165465</wp:posOffset>
                </wp:positionV>
                <wp:extent cx="6477635" cy="81280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que et dess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  6 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5/7D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642.95pt;width:510.05pt;height:64pt" coordorigin="-228,12859" coordsize="10201,1280">
                <v:shape id="shape_0" stroked="t" o:allowincell="f" style="position:absolute;left:1982;top:13457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que et dessi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12859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  6 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82;top:12860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13710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27;top:13249;width:2211;height:464">
                  <v:rect id="shape_0" stroked="t" o:allowincell="f" style="position:absolute;left:-227;top:13287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1;top:13249;width:1870;height:426">
                    <v:group id="shape_0" style="position:absolute;left:1360;top:13334;width:340;height:341">
                      <v:oval id="shape_0" stroked="t" o:allowincell="f" style="position:absolute;left:1444;top:13419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60;top:13334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1;top:13249;width:1870;height:426">
                      <v:shape id="shape_0" coordsize="20000,20000" path="m0,4985l0,14956l19961,19941l19961,0l0,4985xe" stroked="t" o:allowincell="f" style="position:absolute;left:84;top:13334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1,13504" to="1869,13504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529,13249" to="1529,13674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72;top:13455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5/7D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Le palonnier est en S355 (Re=355Mpa, Rr =490 Mpa). Module de flexion (I/v)=833mm</w:t>
      </w:r>
      <w:r>
        <w:rPr>
          <w:vertAlign w:val="superscript"/>
        </w:rPr>
        <w:t>4</w:t>
      </w:r>
    </w:p>
    <w:p>
      <w:pPr>
        <w:pStyle w:val="TextBody"/>
        <w:numPr>
          <w:ilvl w:val="0"/>
          <w:numId w:val="4"/>
        </w:numPr>
        <w:rPr/>
      </w:pPr>
      <w:r>
        <w:rPr/>
        <w:t>Calculez la valeur de l’effort tranchant T</w:t>
      </w:r>
      <w:r>
        <w:rPr>
          <w:vertAlign w:val="subscript"/>
        </w:rPr>
        <w:t>maxi</w:t>
      </w:r>
      <w:r>
        <w:rPr/>
        <w:t xml:space="preserve"> et reportez-la sur le graphe 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28905</wp:posOffset>
                </wp:positionV>
                <wp:extent cx="5351145" cy="1796415"/>
                <wp:effectExtent l="508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1040" cy="1796400"/>
                          <a:chOff x="0" y="0"/>
                          <a:chExt cx="5351040" cy="1796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75240" y="0"/>
                            <a:ext cx="4375800" cy="179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1800"/>
                            <a:ext cx="1548000" cy="361800"/>
                          </a:xfrm>
                          <a:prstGeom prst="rightArrowCallout">
                            <a:avLst>
                              <a:gd name="adj1" fmla="val 24919"/>
                              <a:gd name="adj2" fmla="val 24912"/>
                              <a:gd name="adj3" fmla="val 113799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0.15pt;width:421.3pt;height:141.45pt" coordorigin="-57,203" coordsize="8426,28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9;top:203;width:6890;height:282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-57;top:773;width:2437;height:569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04615</wp:posOffset>
                </wp:positionH>
                <wp:positionV relativeFrom="paragraph">
                  <wp:posOffset>124460</wp:posOffset>
                </wp:positionV>
                <wp:extent cx="2542540" cy="7327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0 / 2 = 45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57.7pt;mso-wrap-distance-left:9.05pt;mso-wrap-distance-right:9.05pt;mso-wrap-distance-top:0pt;mso-wrap-distance-bottom:0pt;margin-top:9.8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cul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0 / 2 = 45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1270</wp:posOffset>
                </wp:positionV>
                <wp:extent cx="941070" cy="28956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50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2.8pt;mso-wrap-distance-left:9.05pt;mso-wrap-distance-right:9.05pt;mso-wrap-distance-top:0pt;mso-wrap-distance-bottom:0pt;margin-top:0.1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45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2390</wp:posOffset>
                </wp:positionH>
                <wp:positionV relativeFrom="paragraph">
                  <wp:posOffset>157480</wp:posOffset>
                </wp:positionV>
                <wp:extent cx="1013460" cy="9048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90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7pt;margin-top:12.4pt;width:79.75pt;height:7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 graphique </w:t>
      </w:r>
    </w:p>
    <w:p>
      <w:pPr>
        <w:pStyle w:val="TextBody"/>
        <w:rPr/>
      </w:pPr>
      <w:r>
        <w:rPr/>
        <w:t>peut être</w:t>
      </w:r>
    </w:p>
    <w:p>
      <w:pPr>
        <w:pStyle w:val="TextBody"/>
        <w:rPr/>
      </w:pPr>
      <w:r>
        <w:rPr/>
        <w:t>inversé 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Calculez la valeur du moment fléchissant Mf</w:t>
      </w:r>
      <w:r>
        <w:rPr>
          <w:vertAlign w:val="subscript"/>
        </w:rPr>
        <w:t>maxi</w:t>
      </w:r>
      <w:r>
        <w:rPr/>
        <w:t xml:space="preserve"> et reportez-la sur le graphe 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940</wp:posOffset>
                </wp:positionH>
                <wp:positionV relativeFrom="paragraph">
                  <wp:posOffset>94615</wp:posOffset>
                </wp:positionV>
                <wp:extent cx="5638165" cy="1983740"/>
                <wp:effectExtent l="508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1983600"/>
                          <a:chOff x="0" y="0"/>
                          <a:chExt cx="5638320" cy="198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27000" y="0"/>
                            <a:ext cx="4710960" cy="19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06880"/>
                            <a:ext cx="1548000" cy="361800"/>
                          </a:xfrm>
                          <a:prstGeom prst="rightArrowCallout">
                            <a:avLst>
                              <a:gd name="adj1" fmla="val 24919"/>
                              <a:gd name="adj2" fmla="val 24912"/>
                              <a:gd name="adj3" fmla="val 113799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7.45pt;width:443.9pt;height:156.2pt" coordorigin="-44,149" coordsize="8878,3124">
                <v:shape id="shape_0" stroked="f" o:allowincell="f" style="position:absolute;left:1416;top:149;width:7418;height:31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44;top:947;width:2437;height:569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4615</wp:posOffset>
                </wp:positionH>
                <wp:positionV relativeFrom="paragraph">
                  <wp:posOffset>126365</wp:posOffset>
                </wp:positionV>
                <wp:extent cx="2542540" cy="7327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0 x 0.27 = 121.5 N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57.7pt;mso-wrap-distance-left:9.05pt;mso-wrap-distance-right:9.05pt;mso-wrap-distance-top:0pt;mso-wrap-distance-bottom:0pt;margin-top:9.9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cul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50 x 0.27 = 121.5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19.9pt;margin-top:2.6pt;width:424.6pt;height:74pt;mso-wrap-style:none;v-text-anchor:middle;rotation:323" type="_x0000_t136">
            <v:path textpathok="t"/>
            <v:textpath on="t" fitshape="t" string="CORRIGE" style="font-family:&quot;Arial Black&quot;;font-size:12pt"/>
            <v:fill o:detectmouseclick="t" type="solid" color2="aqua" opacity="0.48"/>
            <v:stroke color="silver" weight="9360" joinstyle="miter" endcap="flat"/>
            <w10:wrap type="none"/>
          </v:shape>
        </w:pi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8585</wp:posOffset>
                </wp:positionH>
                <wp:positionV relativeFrom="paragraph">
                  <wp:posOffset>75565</wp:posOffset>
                </wp:positionV>
                <wp:extent cx="1049655" cy="28956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21.5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2.8pt;mso-wrap-distance-left:9.05pt;mso-wrap-distance-right:9.05pt;mso-wrap-distance-top:0pt;mso-wrap-distance-bottom:0pt;margin-top:5.9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21.5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alculez la valeur de la contrainte maxi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maxi</w:t>
      </w:r>
      <w:r>
        <w:rPr/>
        <w:t xml:space="preserve"> (= Mf</w:t>
      </w:r>
      <w:r>
        <w:rPr>
          <w:vertAlign w:val="subscript"/>
        </w:rPr>
        <w:t>maxi</w:t>
      </w:r>
      <w:r>
        <w:rPr/>
        <w:t xml:space="preserve"> /module de flexion) et reportez-la sur le graphe 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6195</wp:posOffset>
                </wp:positionH>
                <wp:positionV relativeFrom="paragraph">
                  <wp:posOffset>144780</wp:posOffset>
                </wp:positionV>
                <wp:extent cx="5353050" cy="1804035"/>
                <wp:effectExtent l="508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1803960"/>
                          <a:chOff x="0" y="0"/>
                          <a:chExt cx="5353200" cy="1803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0"/>
                            <a:ext cx="4375800" cy="18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92400"/>
                            <a:ext cx="1548000" cy="361800"/>
                          </a:xfrm>
                          <a:prstGeom prst="rightArrowCallout">
                            <a:avLst>
                              <a:gd name="adj1" fmla="val 24919"/>
                              <a:gd name="adj2" fmla="val 24912"/>
                              <a:gd name="adj3" fmla="val 113799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1.4pt;width:421.5pt;height:142.05pt" coordorigin="-57,228" coordsize="8430,2841">
                <v:shape id="shape_0" stroked="f" o:allowincell="f" style="position:absolute;left:1482;top:228;width:6890;height:28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57;top:846;width:2437;height:569;mso-wrap-style:none;v-text-anchor:middle" type="_x0000_t7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4615</wp:posOffset>
                </wp:positionH>
                <wp:positionV relativeFrom="paragraph">
                  <wp:posOffset>98425</wp:posOffset>
                </wp:positionV>
                <wp:extent cx="2542540" cy="7327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.5 x 1000 / 833 = 145.8 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57.7pt;mso-wrap-distance-left:9.05pt;mso-wrap-distance-right:9.05pt;mso-wrap-distance-top:0pt;mso-wrap-distance-bottom:0pt;margin-top:7.7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cul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1.5 x 1000 / 833 = 145.8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195</wp:posOffset>
                </wp:positionH>
                <wp:positionV relativeFrom="paragraph">
                  <wp:posOffset>36195</wp:posOffset>
                </wp:positionV>
                <wp:extent cx="1006475" cy="28956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45.8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2.8pt;mso-wrap-distance-left:9.05pt;mso-wrap-distance-right:9.05pt;mso-wrap-distance-top:0pt;mso-wrap-distance-bottom:0pt;margin-top:2.8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45.8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7360</wp:posOffset>
                </wp:positionH>
                <wp:positionV relativeFrom="paragraph">
                  <wp:posOffset>154305</wp:posOffset>
                </wp:positionV>
                <wp:extent cx="325755" cy="217170"/>
                <wp:effectExtent l="6985" t="6350" r="635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12.15pt;width:25.6pt;height:17.0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  <w:t>Le palonnier résiste-t-il ?   oui / non</w:t>
      </w:r>
    </w:p>
    <w:p>
      <w:pPr>
        <w:pStyle w:val="TextBody"/>
        <w:rPr/>
      </w:pPr>
      <w:r>
        <w:rPr/>
        <w:t>Justifiez votre réponse :</w:t>
      </w:r>
    </w:p>
    <w:p>
      <w:pPr>
        <w:pStyle w:val="TextBody"/>
        <w:rPr/>
      </w:pPr>
      <w:r>
        <w:rPr/>
        <w:t>Contrainte 145.8 &lt; résistance 355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</wp:posOffset>
                </wp:positionH>
                <wp:positionV relativeFrom="paragraph">
                  <wp:posOffset>43815</wp:posOffset>
                </wp:positionV>
                <wp:extent cx="6334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45pt" to="498.6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05" w:dyaOrig="168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42.75pt;margin-top:-65.55pt;width:552.3pt;height:728.3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79247812" r:id="rId9"/>
        </w:objec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54.8pt;margin-top:376.75pt;width:424.6pt;height:74pt;mso-wrap-style:none;v-text-anchor:middle;rotation:323" type="_x0000_t136">
            <v:path textpathok="t"/>
            <v:textpath on="t" fitshape="t" string="CORRIGE" style="font-family:&quot;Arial Black&quot;;font-size:12pt"/>
            <v:fill o:detectmouseclick="t" type="solid" color2="aqua" opacity="0.48"/>
            <v:stroke color="silver" weight="9360" joinstyle="miter" endcap="flat"/>
            <w10:wrap type="none"/>
          </v:shape>
        </w:pi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</wp:posOffset>
                </wp:positionH>
                <wp:positionV relativeFrom="paragraph">
                  <wp:posOffset>8052435</wp:posOffset>
                </wp:positionV>
                <wp:extent cx="6477635" cy="8128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nique et dess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  6 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0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7/7D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34.05pt;width:510.05pt;height:64pt" coordorigin="12,12681" coordsize="10201,1280">
                <v:shape id="shape_0" stroked="t" o:allowincell="f" style="position:absolute;left:2222;top:13279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nique et dessi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;top:12681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  6 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222;top:12682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;top:13532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13;top:13071;width:2211;height:464">
                  <v:rect id="shape_0" stroked="t" o:allowincell="f" style="position:absolute;left:13;top:13109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38;top:13071;width:1870;height:426">
                    <v:group id="shape_0" style="position:absolute;left:1599;top:13156;width:340;height:341">
                      <v:oval id="shape_0" stroked="t" o:allowincell="f" style="position:absolute;left:1683;top:13241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99;top:13156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238;top:13071;width:1870;height:426">
                      <v:shape id="shape_0" coordsize="20000,20000" path="m0,4985l0,14956l19961,19941l19961,0l0,4985xe" stroked="t" o:allowincell="f" style="position:absolute;left:323;top:13156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238,13326" to="2108,13326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768,13071" to="1768,13496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512;top:13277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7/7D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680" w:firstLine="2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14:00Z</dcterms:created>
  <dc:creator>Y.DUPIN</dc:creator>
  <dc:description/>
  <dc:language>en-US</dc:language>
  <cp:lastModifiedBy>CONSTRUCTION</cp:lastModifiedBy>
  <cp:lastPrinted>2005-12-01T15:18:00Z</cp:lastPrinted>
  <dcterms:modified xsi:type="dcterms:W3CDTF">2005-12-08T14:47:00Z</dcterms:modified>
  <cp:revision>86</cp:revision>
  <dc:subject/>
  <dc:title>CORRECTION MECA-DESSIN</dc:title>
</cp:coreProperties>
</file>