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5457190" cy="21043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ONCOURS GÉNÉRAL DES MÉ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PÉCIALITÉ : RÉALISATION D’ OUVR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CHAUDRONNÉS ET STRUCTU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ÉTALL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ession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171.7pt;mso-wrap-distance-left:9.05pt;mso-wrap-distance-right:9.05pt;mso-wrap-distance-top:0pt;mso-wrap-distance-bottom:0pt;margin-top:6.8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ONCOURS GÉNÉRAL DES MÉ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PÉCIALITÉ : RÉALISATION D’ OUVR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CHAUDRONNÉS ET STRUCTU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ÉTALL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ession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ÉPREUVE D’ ISOMÉTR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ontrat écrit</w:t>
        <w:tab/>
        <w:tab/>
        <w:tab/>
        <w:tab/>
        <w:tab/>
        <w:tab/>
        <w:tab/>
        <w:tab/>
        <w:t xml:space="preserve">Folio 1/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cument Ressource : schéma de l’installation</w:t>
        <w:tab/>
        <w:tab/>
        <w:tab/>
        <w:t xml:space="preserve">Folio 2/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ocument Réponse ligne isométrique</w:t>
        <w:tab/>
        <w:tab/>
        <w:tab/>
        <w:tab/>
        <w:t xml:space="preserve">Folio 3/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48" w:hanging="0"/>
      <w:outlineLvl w:val="3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48" w:hanging="0"/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7:40:00Z</dcterms:created>
  <dc:creator>Y.DUPIN</dc:creator>
  <dc:description/>
  <dc:language>en-US</dc:language>
  <cp:lastModifiedBy>CONSTRUCTION</cp:lastModifiedBy>
  <cp:lastPrinted>2004-09-29T11:04:00Z</cp:lastPrinted>
  <dcterms:modified xsi:type="dcterms:W3CDTF">2006-01-03T15:39:00Z</dcterms:modified>
  <cp:revision>5</cp:revision>
  <dc:subject/>
  <dc:title>ENTETE DOCUMENTS 1èpartie</dc:title>
</cp:coreProperties>
</file>