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81"/>
        <w:gridCol w:w="1980"/>
        <w:gridCol w:w="3650"/>
        <w:gridCol w:w="670"/>
        <w:gridCol w:w="855"/>
        <w:gridCol w:w="1212"/>
        <w:gridCol w:w="389"/>
        <w:gridCol w:w="126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° /</w:t>
            </w:r>
          </w:p>
        </w:tc>
        <w:tc>
          <w:tcPr>
            <w:tcW w:w="10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TRAT  DE  PHASE</w:t>
            </w:r>
          </w:p>
        </w:tc>
      </w:tr>
      <w:tr>
        <w:trPr>
          <w:trHeight w:val="424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ECE :</w:t>
            </w:r>
            <w:r>
              <w:rPr>
                <w:b/>
                <w:bCs/>
              </w:rPr>
              <w:t>Tronc de cône (2h)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-7620</wp:posOffset>
                      </wp:positionV>
                      <wp:extent cx="2790825" cy="143827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143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-0.6pt" to="397.35pt,11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-7620</wp:posOffset>
                      </wp:positionV>
                      <wp:extent cx="2790825" cy="14287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90720" cy="14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5pt,-0.6pt" to="397.35pt,1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 :……………………………..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MPS  PREVU</w:t>
            </w:r>
          </w:p>
        </w:tc>
      </w:tr>
      <w:tr>
        <w:trPr>
          <w:trHeight w:val="366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EPAR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UTEN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CHINE</w:t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ASE :   ROULAGE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TIERE</w:t>
            </w:r>
            <w:r>
              <w:rPr/>
              <w:t> :  S235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MPS  PASSE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HINE :  ROULEUS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PLANEUR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ONTAGE ET EQUIPEMENT</w:t>
            </w:r>
            <w:r>
              <w:rPr/>
              <w:t> :</w:t>
            </w:r>
          </w:p>
          <w:p>
            <w:pPr>
              <w:pStyle w:val="Heading4"/>
              <w:rPr/>
            </w:pPr>
            <w:r>
              <w:rPr/>
              <w:t>GUIDE LATERAL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EPAR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UTENTI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CHINE</w:t>
            </w:r>
          </w:p>
        </w:tc>
      </w:tr>
      <w:tr>
        <w:trPr>
          <w:trHeight w:val="349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2" w:hRule="atLeast"/>
        </w:trPr>
        <w:tc>
          <w:tcPr>
            <w:tcW w:w="10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506730</wp:posOffset>
                      </wp:positionV>
                      <wp:extent cx="30765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39.9pt" to="270.7pt,3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506730</wp:posOffset>
                      </wp:positionV>
                      <wp:extent cx="0" cy="39814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39.9pt" to="270.75pt,7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04875</wp:posOffset>
                      </wp:positionV>
                      <wp:extent cx="311277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71.25pt" to="270.7pt,7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506730</wp:posOffset>
                      </wp:positionV>
                      <wp:extent cx="0" cy="3981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39.9pt" to="25.65pt,71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77265</wp:posOffset>
                      </wp:positionV>
                      <wp:extent cx="311277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76.95pt" to="270.7pt,7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977265</wp:posOffset>
                      </wp:positionV>
                      <wp:extent cx="0" cy="39814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76.95pt" to="270.75pt,10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06730</wp:posOffset>
                      </wp:positionV>
                      <wp:extent cx="3619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39.9pt" to="28.4pt,39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375410</wp:posOffset>
                      </wp:positionV>
                      <wp:extent cx="311277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108.3pt" to="270.7pt,10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77265</wp:posOffset>
                      </wp:positionV>
                      <wp:extent cx="0" cy="39814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76.95pt" to="25.65pt,10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85160</wp:posOffset>
                      </wp:positionH>
                      <wp:positionV relativeFrom="paragraph">
                        <wp:posOffset>1375410</wp:posOffset>
                      </wp:positionV>
                      <wp:extent cx="289560" cy="28956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0.8pt;margin-top:108.3pt;width:22.75pt;height:22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0085</wp:posOffset>
                      </wp:positionH>
                      <wp:positionV relativeFrom="paragraph">
                        <wp:posOffset>1303020</wp:posOffset>
                      </wp:positionV>
                      <wp:extent cx="977265" cy="1122045"/>
                      <wp:effectExtent l="5715" t="127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977400" cy="11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53.55pt;margin-top:102.6pt;width:76.9pt;height:88.3pt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2352675</wp:posOffset>
                      </wp:positionV>
                      <wp:extent cx="0" cy="1809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3pt,185.25pt" to="336.3pt,19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1013460</wp:posOffset>
                      </wp:positionV>
                      <wp:extent cx="470535" cy="47053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70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0.6pt;margin-top:79.8pt;width:37pt;height:3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1013460</wp:posOffset>
                      </wp:positionV>
                      <wp:extent cx="470535" cy="47053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70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0.5pt;margin-top:79.8pt;width:37pt;height:3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542925</wp:posOffset>
                      </wp:positionV>
                      <wp:extent cx="434340" cy="4343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434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4.85pt;margin-top:42.75pt;width:34.15pt;height:34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411605</wp:posOffset>
                      </wp:positionV>
                      <wp:extent cx="0" cy="115824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11.15pt" to="367.65pt,20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411605</wp:posOffset>
                      </wp:positionV>
                      <wp:extent cx="7239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11.15pt" to="373.3pt,1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1411605</wp:posOffset>
                      </wp:positionV>
                      <wp:extent cx="0" cy="115824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35pt,111.15pt" to="373.35pt,20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3840</wp:posOffset>
                      </wp:positionH>
                      <wp:positionV relativeFrom="paragraph">
                        <wp:posOffset>36195</wp:posOffset>
                      </wp:positionV>
                      <wp:extent cx="361950" cy="434340"/>
                      <wp:effectExtent l="3810" t="317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2pt,2.85pt" to="347.65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1520190</wp:posOffset>
                      </wp:positionV>
                      <wp:extent cx="43434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3pt,119.7pt" to="313.45pt,11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5790</wp:posOffset>
                      </wp:positionH>
                      <wp:positionV relativeFrom="paragraph">
                        <wp:posOffset>2787015</wp:posOffset>
                      </wp:positionV>
                      <wp:extent cx="25336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7pt,219.45pt" to="367.6pt,21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40910</wp:posOffset>
                      </wp:positionH>
                      <wp:positionV relativeFrom="paragraph">
                        <wp:posOffset>2787015</wp:posOffset>
                      </wp:positionV>
                      <wp:extent cx="542925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3pt,219.45pt" to="416pt,2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2569845</wp:posOffset>
                      </wp:positionV>
                      <wp:extent cx="7239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202.35pt" to="373.3pt,20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2352675</wp:posOffset>
                      </wp:positionV>
                      <wp:extent cx="7239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85.25pt" to="373.3pt,1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2642235</wp:posOffset>
                      </wp:positionV>
                      <wp:extent cx="0" cy="21717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208.05pt" to="367.65pt,22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41545</wp:posOffset>
                      </wp:positionH>
                      <wp:positionV relativeFrom="paragraph">
                        <wp:posOffset>2642235</wp:posOffset>
                      </wp:positionV>
                      <wp:extent cx="0" cy="21717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35pt,208.05pt" to="373.35pt,22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9405</wp:posOffset>
                      </wp:positionH>
                      <wp:positionV relativeFrom="paragraph">
                        <wp:posOffset>2244090</wp:posOffset>
                      </wp:positionV>
                      <wp:extent cx="57912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15pt,176.7pt" to="270.7pt,17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t xml:space="preserve">                       </w:t>
            </w:r>
            <w:r>
              <w:rPr/>
              <w:t>Vue de dessus de la rouleu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266565</wp:posOffset>
                      </wp:positionH>
                      <wp:positionV relativeFrom="paragraph">
                        <wp:posOffset>176530</wp:posOffset>
                      </wp:positionV>
                      <wp:extent cx="1565275" cy="334645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275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églage du rouleau form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3.25pt;height:26.35pt;mso-wrap-distance-left:9.05pt;mso-wrap-distance-right:9.05pt;mso-wrap-distance-top:0pt;mso-wrap-distance-bottom:0pt;margin-top:13.9pt;mso-position-vertical-relative:text;margin-left:335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glage du rouleau form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1986280</wp:posOffset>
                      </wp:positionV>
                      <wp:extent cx="877570" cy="37084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757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iè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1pt;height:29.2pt;mso-wrap-distance-left:9.05pt;mso-wrap-distance-right:9.05pt;mso-wrap-distance-top:0pt;mso-wrap-distance-bottom:0pt;margin-top:156.4pt;mso-position-vertical-relative:text;margin-left:207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è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46355" simplePos="0" locked="0" layoutInCell="1" allowOverlap="1" relativeHeight="13">
                      <wp:simplePos x="0" y="0"/>
                      <wp:positionH relativeFrom="column">
                        <wp:posOffset>3079115</wp:posOffset>
                      </wp:positionH>
                      <wp:positionV relativeFrom="paragraph">
                        <wp:posOffset>1092200</wp:posOffset>
                      </wp:positionV>
                      <wp:extent cx="1158240" cy="1374140"/>
                      <wp:effectExtent l="5080" t="635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115812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6" h="10800">
                                    <a:moveTo>
                                      <a:pt x="10800" y="0"/>
                                    </a:moveTo>
                                    <a:arcTo wR="10800" hR="10800" stAng="-5400000" swAng="522565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6" h="10800">
                                    <a:moveTo>
                                      <a:pt x="10800" y="0"/>
                                    </a:moveTo>
                                    <a:arcTo wR="10800" hR="10800" stAng="-5400000" swAng="522565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786,10800" path="l0,21600xee" stroked="t" o:allowincell="t" style="position:absolute;margin-left:242.45pt;margin-top:86.05pt;width:91.15pt;height:108.15pt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5880</wp:posOffset>
                      </wp:positionH>
                      <wp:positionV relativeFrom="paragraph">
                        <wp:posOffset>1083945</wp:posOffset>
                      </wp:positionV>
                      <wp:extent cx="304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pt,85.35pt" to="328.35pt,8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617220</wp:posOffset>
                      </wp:positionV>
                      <wp:extent cx="200025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8.6pt" to="397.3pt,48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189855</wp:posOffset>
                      </wp:positionH>
                      <wp:positionV relativeFrom="paragraph">
                        <wp:posOffset>1083945</wp:posOffset>
                      </wp:positionV>
                      <wp:extent cx="647700" cy="0"/>
                      <wp:effectExtent l="635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5pt,85.35pt" to="459.6pt,85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83530</wp:posOffset>
                      </wp:positionH>
                      <wp:positionV relativeFrom="paragraph">
                        <wp:posOffset>1017270</wp:posOffset>
                      </wp:positionV>
                      <wp:extent cx="123825" cy="11430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9pt,80.1pt" to="433.6pt,8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20055</wp:posOffset>
                      </wp:positionH>
                      <wp:positionV relativeFrom="paragraph">
                        <wp:posOffset>1026795</wp:posOffset>
                      </wp:positionV>
                      <wp:extent cx="114300" cy="1047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65pt,80.85pt" to="443.6pt,8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3880</wp:posOffset>
                      </wp:positionH>
                      <wp:positionV relativeFrom="paragraph">
                        <wp:posOffset>1007745</wp:posOffset>
                      </wp:positionV>
                      <wp:extent cx="123825" cy="13335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4pt,79.35pt" to="454.1pt,8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t" style="position:absolute;margin-left:14pt;margin-top:140.75pt;width:188.95pt;height:50.2pt;mso-wrap-style:none;v-text-anchor:middle;rotation:341" type="_x0000_t136">
                  <v:path textpathok="t"/>
                  <v:textpath on="t" fitshape="t" string="CORRIGE" style="font-family:&quot;Arial Black&quot;;font-size:12pt"/>
                  <v:fill o:detectmouseclick="t" type="solid" color2="#3f3f3f"/>
                  <v:stroke color="black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78530</wp:posOffset>
                      </wp:positionH>
                      <wp:positionV relativeFrom="paragraph">
                        <wp:posOffset>1395730</wp:posOffset>
                      </wp:positionV>
                      <wp:extent cx="696595" cy="3822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595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utée latérale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85pt;height:30.1pt;mso-wrap-distance-left:9.05pt;mso-wrap-distance-right:9.05pt;mso-wrap-distance-top:0pt;mso-wrap-distance-bottom:0pt;margin-top:109.9pt;mso-position-vertical-relative:text;margin-left:27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utée latérale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2114550</wp:posOffset>
                      </wp:positionV>
                      <wp:extent cx="1386840" cy="600075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60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églage entre les deux rouleaux : épaisseur de la tôle, avec léger serr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pt;height:47.25pt;mso-wrap-distance-left:9.05pt;mso-wrap-distance-right:9.05pt;mso-wrap-distance-top:0pt;mso-wrap-distance-bottom:0pt;margin-top:166.5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glage entre les deux rouleaux : épaisseur de la tôle, avec léger serr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61385</wp:posOffset>
                      </wp:positionH>
                      <wp:positionV relativeFrom="paragraph">
                        <wp:posOffset>631825</wp:posOffset>
                      </wp:positionV>
                      <wp:extent cx="732790" cy="39941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néaire 1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31.45pt;mso-wrap-distance-left:9.05pt;mso-wrap-distance-right:9.05pt;mso-wrap-distance-top:0pt;mso-wrap-distance-bottom:0pt;margin-top:49.75pt;mso-position-vertical-relative:text;margin-left:27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néaire 1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42535</wp:posOffset>
                      </wp:positionH>
                      <wp:positionV relativeFrom="paragraph">
                        <wp:posOffset>317500</wp:posOffset>
                      </wp:positionV>
                      <wp:extent cx="789940" cy="46609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pp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néaire 3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2pt;height:36.7pt;mso-wrap-distance-left:9.05pt;mso-wrap-distance-right:9.05pt;mso-wrap-distance-top:0pt;mso-wrap-distance-bottom:0pt;margin-top:25pt;mso-position-vertical-relative:text;margin-left:39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ppu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néaire 3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2241550</wp:posOffset>
                      </wp:positionV>
                      <wp:extent cx="1342390" cy="54229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utien de la tôle et accompagnement pendant la phase de roulag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5.7pt;height:42.7pt;mso-wrap-distance-left:9.05pt;mso-wrap-distance-right:9.05pt;mso-wrap-distance-top:0pt;mso-wrap-distance-bottom:0pt;margin-top:176.5pt;mso-position-vertical-relative:text;margin-left:18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tien de la tôle et accompagnement pendant la phase de roulag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42635</wp:posOffset>
                      </wp:positionH>
                      <wp:positionV relativeFrom="paragraph">
                        <wp:posOffset>955675</wp:posOffset>
                      </wp:positionV>
                      <wp:extent cx="637540" cy="27559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rrag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2pt;height:21.7pt;mso-wrap-distance-left:9.05pt;mso-wrap-distance-right:9.05pt;mso-wrap-distance-top:0pt;mso-wrap-distance-bottom:0pt;margin-top:75.25pt;mso-position-vertical-relative:text;margin-left:46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r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p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SE DE LA PHASE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LAGES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ROLE</w:t>
            </w:r>
          </w:p>
        </w:tc>
      </w:tr>
      <w:tr>
        <w:trPr>
          <w:trHeight w:val="58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51" w:hanging="0"/>
              <w:rPr/>
            </w:pPr>
            <w:r>
              <w:rPr/>
              <w:t>2h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Croquage manuel des deux extrémités du tronc de cône (même se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Réglage de la pression des deux rouleaux permettant l’entrainement de la piè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Présentation du tronc de cône face à la rouleuse. L’extrémité de la pièce étant parallèle aux deux rouleaux et en appui contre la butée latér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Roulage du tronc de cône en plusieurs passes suivant : l’épaisseur, la conicité, les dimensions, le matériau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art entre les rouleaux entraine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glage du rouleau formeur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ar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rainement de la piè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éité des deux bases.</w:t>
            </w:r>
          </w:p>
          <w:p>
            <w:pPr>
              <w:pStyle w:val="Normal"/>
              <w:rPr/>
            </w:pPr>
            <w:r>
              <w:rPr/>
              <w:t>Conicité.</w:t>
            </w:r>
          </w:p>
          <w:p>
            <w:pPr>
              <w:pStyle w:val="Normal"/>
              <w:rPr/>
            </w:pPr>
            <w:r>
              <w:rPr/>
              <w:t>Diamètres extérieurs.</w:t>
            </w:r>
          </w:p>
          <w:p>
            <w:pPr>
              <w:pStyle w:val="Normal"/>
              <w:rPr/>
            </w:pPr>
            <w:r>
              <w:rPr/>
              <w:t>400+ou- 1mm</w:t>
            </w:r>
          </w:p>
          <w:p>
            <w:pPr>
              <w:pStyle w:val="Normal"/>
              <w:rPr/>
            </w:pPr>
            <w:r>
              <w:rPr/>
              <w:t>350+ou- 1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C6/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8:55:00Z</dcterms:created>
  <dc:creator>harivel</dc:creator>
  <dc:description/>
  <dc:language>en-US</dc:language>
  <cp:lastModifiedBy>harivel</cp:lastModifiedBy>
  <cp:lastPrinted>2006-01-08T22:50:00Z</cp:lastPrinted>
  <dcterms:modified xsi:type="dcterms:W3CDTF">2006-01-08T22:03:00Z</dcterms:modified>
  <cp:revision>18</cp:revision>
  <dc:subject/>
  <dc:title>N° /</dc:title>
</cp:coreProperties>
</file>