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54571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’ 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171.7pt;mso-wrap-distance-left:9.05pt;mso-wrap-distance-right:9.05pt;mso-wrap-distance-top:0pt;mso-wrap-distance-bottom:0pt;margin-top:6.8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’ 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416" w:firstLine="708"/>
        <w:rPr/>
      </w:pPr>
      <w:r>
        <w:rPr/>
        <w:t>DOSSIER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t>1è Part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se en situation</w:t>
        <w:tab/>
        <w:tab/>
        <w:tab/>
        <w:tab/>
        <w:tab/>
        <w:tab/>
        <w:tab/>
        <w:t>Feuille 1/8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 d’ensemble</w:t>
        <w:tab/>
        <w:tab/>
        <w:tab/>
        <w:tab/>
        <w:tab/>
        <w:tab/>
        <w:tab/>
        <w:t>Feuille 2/8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menclature</w:t>
        <w:tab/>
        <w:tab/>
        <w:tab/>
        <w:tab/>
        <w:tab/>
        <w:tab/>
        <w:tab/>
        <w:tab/>
        <w:t>Feuille 3/8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claté ensemble</w:t>
        <w:tab/>
        <w:tab/>
        <w:tab/>
        <w:tab/>
        <w:tab/>
        <w:tab/>
        <w:tab/>
        <w:t>Feuille 4/8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étail bride supérieure</w:t>
        <w:tab/>
        <w:tab/>
        <w:tab/>
        <w:tab/>
        <w:tab/>
        <w:tab/>
        <w:tab/>
        <w:t>Feuille 5/8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claté bloc mobile</w:t>
        <w:tab/>
        <w:tab/>
        <w:tab/>
        <w:tab/>
        <w:tab/>
        <w:tab/>
        <w:tab/>
        <w:t>Feuille 6/8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claté bloc fixe</w:t>
        <w:tab/>
        <w:tab/>
        <w:tab/>
        <w:tab/>
        <w:tab/>
        <w:tab/>
        <w:tab/>
        <w:tab/>
        <w:t>Feuille 7/8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cumentation câbles</w:t>
        <w:tab/>
        <w:tab/>
        <w:tab/>
        <w:tab/>
        <w:tab/>
        <w:tab/>
        <w:tab/>
        <w:t>Feuille 8/8D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108585" cy="1085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2.8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-291465</wp:posOffset>
                </wp:positionV>
                <wp:extent cx="6696075" cy="2754630"/>
                <wp:effectExtent l="0" t="508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2754720"/>
                          <a:chOff x="0" y="0"/>
                          <a:chExt cx="6696000" cy="275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6000" cy="275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080" y="1413360"/>
                              <a:ext cx="53352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Stock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5320" y="1729800"/>
                              <a:ext cx="60012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Convoy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4800">
                              <a:off x="2716560" y="1208520"/>
                              <a:ext cx="52380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Elévation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040" y="0"/>
                              <a:ext cx="48564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Cribl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6360" y="2207880"/>
                              <a:ext cx="533520" cy="1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Stock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2880" y="2535480"/>
                              <a:ext cx="809640" cy="21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Ensachage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760"/>
                              <a:ext cx="6696000" cy="240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87880" y="49392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7880" y="147132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696000" cy="240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71240" y="0"/>
                                  <a:ext cx="629280" cy="240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4760" y="204480"/>
                                    <a:ext cx="253440" cy="2099160"/>
                                  </a:xfrm>
                                  <a:custGeom>
                                    <a:avLst/>
                                    <a:gdLst>
                                      <a:gd name="textAreaLeft" fmla="*/ 20880 w 143640"/>
                                      <a:gd name="textAreaRight" fmla="*/ 122760 w 143640"/>
                                      <a:gd name="textAreaTop" fmla="*/ 20880 h 1190160"/>
                                      <a:gd name="textAreaBottom" fmla="*/ 1169280 h 119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178578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167778"/>
                                        </a:lnTo>
                                        <a:arcTo wR="10800" hR="10800" stAng="10800000" swAng="-5400000"/>
                                        <a:lnTo>
                                          <a:pt x="10800" y="178578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602640"/>
                                    <a:ext cx="181080" cy="159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60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2040" cy="403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81800">
                                      <a:off x="13680" y="24048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742800">
                                      <a:off x="285480" y="4140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48200" y="385200"/>
                                    <a:ext cx="181080" cy="159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6216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2396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8612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47920"/>
                                      <a:ext cx="181080" cy="14472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102600"/>
                                        <a:gd name="textAreaRight" fmla="*/ 83880 w 102600"/>
                                        <a:gd name="textAreaTop" fmla="*/ 15120 h 82080"/>
                                        <a:gd name="textAreaBottom" fmla="*/ 66960 h 8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7558" y="21600"/>
                                          </a:lnTo>
                                          <a:lnTo>
                                            <a:pt x="4042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2001800">
                                    <a:off x="374760" y="2230920"/>
                                    <a:ext cx="181080" cy="144720"/>
                                  </a:xfrm>
                                  <a:custGeom>
                                    <a:avLst/>
                                    <a:gdLst>
                                      <a:gd name="textAreaLeft" fmla="*/ 18720 w 102600"/>
                                      <a:gd name="textAreaRight" fmla="*/ 83880 w 102600"/>
                                      <a:gd name="textAreaTop" fmla="*/ 15120 h 82080"/>
                                      <a:gd name="textAreaBottom" fmla="*/ 66960 h 82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558" y="21600"/>
                                        </a:lnTo>
                                        <a:lnTo>
                                          <a:pt x="404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8160" y="276840"/>
                                  <a:ext cx="1122120" cy="177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9720" cy="217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2400" y="0"/>
                                    <a:ext cx="459720" cy="217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17080"/>
                                    <a:ext cx="0" cy="141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217080"/>
                                    <a:ext cx="0" cy="141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628640"/>
                                    <a:ext cx="47160" cy="150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440" y="1628640"/>
                                    <a:ext cx="47160" cy="1504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400"/>
                                  <a:ext cx="6696000" cy="235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62320" y="195444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2320" y="2316600"/>
                                    <a:ext cx="227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0560" y="195444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2880" y="2352600"/>
                                    <a:ext cx="2823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2026800"/>
                                    <a:ext cx="1990800" cy="14472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3293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206316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0560" y="2063160"/>
                                    <a:ext cx="72360" cy="7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619280"/>
                                    <a:ext cx="1183680" cy="73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1" h="1166">
                                        <a:moveTo>
                                          <a:pt x="0" y="1148"/>
                                        </a:moveTo>
                                        <a:cubicBezTo>
                                          <a:pt x="18" y="1121"/>
                                          <a:pt x="28" y="1093"/>
                                          <a:pt x="45" y="1065"/>
                                        </a:cubicBezTo>
                                        <a:cubicBezTo>
                                          <a:pt x="62" y="975"/>
                                          <a:pt x="86" y="896"/>
                                          <a:pt x="135" y="818"/>
                                        </a:cubicBezTo>
                                        <a:cubicBezTo>
                                          <a:pt x="146" y="769"/>
                                          <a:pt x="180" y="730"/>
                                          <a:pt x="210" y="690"/>
                                        </a:cubicBezTo>
                                        <a:cubicBezTo>
                                          <a:pt x="228" y="613"/>
                                          <a:pt x="203" y="702"/>
                                          <a:pt x="232" y="638"/>
                                        </a:cubicBezTo>
                                        <a:cubicBezTo>
                                          <a:pt x="252" y="594"/>
                                          <a:pt x="253" y="552"/>
                                          <a:pt x="292" y="518"/>
                                        </a:cubicBezTo>
                                        <a:cubicBezTo>
                                          <a:pt x="333" y="482"/>
                                          <a:pt x="329" y="496"/>
                                          <a:pt x="367" y="473"/>
                                        </a:cubicBezTo>
                                        <a:cubicBezTo>
                                          <a:pt x="390" y="459"/>
                                          <a:pt x="412" y="443"/>
                                          <a:pt x="435" y="428"/>
                                        </a:cubicBezTo>
                                        <a:cubicBezTo>
                                          <a:pt x="450" y="418"/>
                                          <a:pt x="480" y="398"/>
                                          <a:pt x="480" y="398"/>
                                        </a:cubicBezTo>
                                        <a:cubicBezTo>
                                          <a:pt x="490" y="383"/>
                                          <a:pt x="500" y="368"/>
                                          <a:pt x="510" y="353"/>
                                        </a:cubicBezTo>
                                        <a:cubicBezTo>
                                          <a:pt x="515" y="345"/>
                                          <a:pt x="525" y="330"/>
                                          <a:pt x="525" y="330"/>
                                        </a:cubicBezTo>
                                        <a:cubicBezTo>
                                          <a:pt x="548" y="257"/>
                                          <a:pt x="603" y="205"/>
                                          <a:pt x="645" y="143"/>
                                        </a:cubicBezTo>
                                        <a:cubicBezTo>
                                          <a:pt x="670" y="60"/>
                                          <a:pt x="753" y="17"/>
                                          <a:pt x="832" y="0"/>
                                        </a:cubicBezTo>
                                        <a:cubicBezTo>
                                          <a:pt x="838" y="1"/>
                                          <a:pt x="910" y="7"/>
                                          <a:pt x="930" y="15"/>
                                        </a:cubicBezTo>
                                        <a:cubicBezTo>
                                          <a:pt x="939" y="19"/>
                                          <a:pt x="978" y="51"/>
                                          <a:pt x="982" y="53"/>
                                        </a:cubicBezTo>
                                        <a:cubicBezTo>
                                          <a:pt x="1078" y="114"/>
                                          <a:pt x="1161" y="228"/>
                                          <a:pt x="1275" y="255"/>
                                        </a:cubicBezTo>
                                        <a:cubicBezTo>
                                          <a:pt x="1282" y="263"/>
                                          <a:pt x="1288" y="272"/>
                                          <a:pt x="1297" y="278"/>
                                        </a:cubicBezTo>
                                        <a:cubicBezTo>
                                          <a:pt x="1304" y="282"/>
                                          <a:pt x="1314" y="279"/>
                                          <a:pt x="1320" y="285"/>
                                        </a:cubicBezTo>
                                        <a:cubicBezTo>
                                          <a:pt x="1326" y="291"/>
                                          <a:pt x="1323" y="301"/>
                                          <a:pt x="1327" y="308"/>
                                        </a:cubicBezTo>
                                        <a:cubicBezTo>
                                          <a:pt x="1345" y="345"/>
                                          <a:pt x="1359" y="381"/>
                                          <a:pt x="1372" y="420"/>
                                        </a:cubicBezTo>
                                        <a:cubicBezTo>
                                          <a:pt x="1380" y="445"/>
                                          <a:pt x="1383" y="472"/>
                                          <a:pt x="1395" y="495"/>
                                        </a:cubicBezTo>
                                        <a:cubicBezTo>
                                          <a:pt x="1433" y="570"/>
                                          <a:pt x="1490" y="638"/>
                                          <a:pt x="1560" y="683"/>
                                        </a:cubicBezTo>
                                        <a:cubicBezTo>
                                          <a:pt x="1571" y="716"/>
                                          <a:pt x="1589" y="749"/>
                                          <a:pt x="1605" y="780"/>
                                        </a:cubicBezTo>
                                        <a:cubicBezTo>
                                          <a:pt x="1617" y="846"/>
                                          <a:pt x="1628" y="920"/>
                                          <a:pt x="1687" y="960"/>
                                        </a:cubicBezTo>
                                        <a:cubicBezTo>
                                          <a:pt x="1692" y="968"/>
                                          <a:pt x="1696" y="976"/>
                                          <a:pt x="1702" y="983"/>
                                        </a:cubicBezTo>
                                        <a:cubicBezTo>
                                          <a:pt x="1709" y="991"/>
                                          <a:pt x="1719" y="996"/>
                                          <a:pt x="1725" y="1005"/>
                                        </a:cubicBezTo>
                                        <a:cubicBezTo>
                                          <a:pt x="1747" y="1038"/>
                                          <a:pt x="1748" y="1084"/>
                                          <a:pt x="1770" y="1118"/>
                                        </a:cubicBezTo>
                                        <a:cubicBezTo>
                                          <a:pt x="1786" y="1166"/>
                                          <a:pt x="1801" y="1163"/>
                                          <a:pt x="1777" y="1163"/>
                                        </a:cubicBezTo>
                                        <a:lnTo>
                                          <a:pt x="0" y="11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13560" y="0"/>
                                    <a:ext cx="4505400" cy="231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974320" y="1230480"/>
                                      <a:ext cx="191880" cy="217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195444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4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159264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5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123048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6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86868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7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720" y="50652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8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40400">
                                      <a:off x="2007360" y="144720"/>
                                      <a:ext cx="181080" cy="72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blipFill rotWithShape="0">
                                      <a:blip r:embed="rId9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9280" y="1954440"/>
                                      <a:ext cx="217080" cy="361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3800" y="1954440"/>
                                      <a:ext cx="217080" cy="361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7960" y="1954440"/>
                                      <a:ext cx="217080" cy="361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18440"/>
                                      <a:ext cx="1899360" cy="114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61" h="351">
                                          <a:moveTo>
                                            <a:pt x="27" y="342"/>
                                          </a:moveTo>
                                          <a:lnTo>
                                            <a:pt x="2934" y="342"/>
                                          </a:lnTo>
                                          <a:cubicBezTo>
                                            <a:pt x="2941" y="278"/>
                                            <a:pt x="2961" y="201"/>
                                            <a:pt x="2922" y="143"/>
                                          </a:cubicBezTo>
                                          <a:cubicBezTo>
                                            <a:pt x="2920" y="135"/>
                                            <a:pt x="2921" y="126"/>
                                            <a:pt x="2915" y="120"/>
                                          </a:cubicBezTo>
                                          <a:cubicBezTo>
                                            <a:pt x="2909" y="114"/>
                                            <a:pt x="2899" y="117"/>
                                            <a:pt x="2892" y="113"/>
                                          </a:cubicBezTo>
                                          <a:cubicBezTo>
                                            <a:pt x="2876" y="104"/>
                                            <a:pt x="2862" y="93"/>
                                            <a:pt x="2847" y="83"/>
                                          </a:cubicBezTo>
                                          <a:cubicBezTo>
                                            <a:pt x="2840" y="78"/>
                                            <a:pt x="2825" y="68"/>
                                            <a:pt x="2825" y="68"/>
                                          </a:cubicBezTo>
                                          <a:cubicBezTo>
                                            <a:pt x="2737" y="80"/>
                                            <a:pt x="2670" y="125"/>
                                            <a:pt x="2585" y="143"/>
                                          </a:cubicBezTo>
                                          <a:cubicBezTo>
                                            <a:pt x="2508" y="182"/>
                                            <a:pt x="2406" y="188"/>
                                            <a:pt x="2322" y="195"/>
                                          </a:cubicBezTo>
                                          <a:cubicBezTo>
                                            <a:pt x="2302" y="193"/>
                                            <a:pt x="2239" y="193"/>
                                            <a:pt x="2210" y="180"/>
                                          </a:cubicBezTo>
                                          <a:cubicBezTo>
                                            <a:pt x="2169" y="162"/>
                                            <a:pt x="2141" y="150"/>
                                            <a:pt x="2097" y="143"/>
                                          </a:cubicBezTo>
                                          <a:cubicBezTo>
                                            <a:pt x="1872" y="0"/>
                                            <a:pt x="1736" y="80"/>
                                            <a:pt x="1385" y="75"/>
                                          </a:cubicBezTo>
                                          <a:cubicBezTo>
                                            <a:pt x="1309" y="61"/>
                                            <a:pt x="1255" y="62"/>
                                            <a:pt x="1175" y="68"/>
                                          </a:cubicBezTo>
                                          <a:cubicBezTo>
                                            <a:pt x="1131" y="76"/>
                                            <a:pt x="1090" y="87"/>
                                            <a:pt x="1047" y="98"/>
                                          </a:cubicBezTo>
                                          <a:cubicBezTo>
                                            <a:pt x="1014" y="120"/>
                                            <a:pt x="974" y="128"/>
                                            <a:pt x="935" y="135"/>
                                          </a:cubicBezTo>
                                          <a:cubicBezTo>
                                            <a:pt x="687" y="132"/>
                                            <a:pt x="407" y="90"/>
                                            <a:pt x="162" y="165"/>
                                          </a:cubicBezTo>
                                          <a:cubicBezTo>
                                            <a:pt x="155" y="170"/>
                                            <a:pt x="148" y="176"/>
                                            <a:pt x="140" y="180"/>
                                          </a:cubicBezTo>
                                          <a:cubicBezTo>
                                            <a:pt x="126" y="186"/>
                                            <a:pt x="95" y="195"/>
                                            <a:pt x="95" y="195"/>
                                          </a:cubicBezTo>
                                          <a:cubicBezTo>
                                            <a:pt x="72" y="210"/>
                                            <a:pt x="53" y="217"/>
                                            <a:pt x="27" y="225"/>
                                          </a:cubicBezTo>
                                          <a:cubicBezTo>
                                            <a:pt x="10" y="281"/>
                                            <a:pt x="29" y="213"/>
                                            <a:pt x="12" y="323"/>
                                          </a:cubicBezTo>
                                          <a:cubicBezTo>
                                            <a:pt x="11" y="331"/>
                                            <a:pt x="0" y="339"/>
                                            <a:pt x="5" y="345"/>
                                          </a:cubicBezTo>
                                          <a:cubicBezTo>
                                            <a:pt x="10" y="351"/>
                                            <a:pt x="20" y="343"/>
                                            <a:pt x="27" y="342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3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69880" y="0"/>
                                      <a:ext cx="749160" cy="137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80" h="2166">
                                          <a:moveTo>
                                            <a:pt x="114" y="210"/>
                                          </a:moveTo>
                                          <a:lnTo>
                                            <a:pt x="228" y="399"/>
                                          </a:lnTo>
                                          <a:lnTo>
                                            <a:pt x="952" y="741"/>
                                          </a:lnTo>
                                          <a:lnTo>
                                            <a:pt x="1083" y="2166"/>
                                          </a:lnTo>
                                          <a:lnTo>
                                            <a:pt x="1180" y="2166"/>
                                          </a:lnTo>
                                          <a:lnTo>
                                            <a:pt x="1026" y="74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14" y="2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4"/>
                                      <a:tile tx="0" ty="0" sx="100000" sy="100000" algn="ctr"/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441680" y="1266840"/>
                            <a:ext cx="447840" cy="21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esag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-22.95pt;width:527.2pt;height:216.9pt" coordorigin="-57,-459" coordsize="10544,4338">
                <v:group id="shape_0" style="position:absolute;left:-57;top:-459;width:10544;height:4338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285;top:1767;width:839;height:269;mso-wrap-style:none;v-text-anchor:middle" type="_x0000_t136">
                    <v:path textpathok="t"/>
                    <v:textpath on="t" fitshape="t" string="Stockage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7;top:2265;width:944;height:269;mso-wrap-style:none;v-text-anchor:middle" type="_x0000_t136">
                    <v:path textpathok="t"/>
                    <v:textpath on="t" fitshape="t" string="Convoyage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22;top:1444;width:824;height:269;mso-wrap-style:none;v-text-anchor:middle;rotation:270" type="_x0000_t136">
                    <v:path textpathok="t"/>
                    <v:textpath on="t" fitshape="t" string="Elévation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3;top:-459;width:764;height:269;mso-wrap-style:none;v-text-anchor:middle" type="_x0000_t136">
                    <v:path textpathok="t"/>
                    <v:textpath on="t" fitshape="t" string="Criblage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213;top:3018;width:839;height:269;mso-wrap-style:none;v-text-anchor:middle" type="_x0000_t136">
                    <v:path textpathok="t"/>
                    <v:textpath on="t" fitshape="t" string="Stockage" style="font-family:&quot;Comic Sans MS&quot;;font-size:10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042;top:3534;width:1274;height:344;mso-wrap-style:none;v-text-anchor:middle" type="_x0000_t136">
                    <v:path textpathok="t"/>
                    <v:textpath on="t" fitshape="t" string="Ensachage" style="font-family:&quot;Comic Sans MS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-57;top:-399;width:10544;height:3705">
                    <v:line id="shape_0" from="6538,342" to="6839,34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6538,1881" to="6839,18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-57;top:-399;width:10544;height:3705">
                      <v:group id="shape_0" style="position:absolute;left:4958;top:-371;width:969;height:3676">
                        <v:roundrect id="shape_0" fillcolor="white" stroked="t" o:allowincell="f" style="position:absolute;left:5244;top:-114;width:398;height:330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4959;top:513;width:285;height:2508"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4959;top:279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959;top:222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959;top:165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959;top:108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959;top:513;width:284;height:227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958;top:-371;width:712;height:542">
                          <v:shape id="shape_0" fillcolor="white" stroked="t" o:allowincell="f" style="position:absolute;left:4959;top:-57;width:284;height:227;mso-wrap-style:none;v-text-anchor:middle;rotation:13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386;top:-371;width:284;height:227;mso-wrap-style:none;v-text-anchor:middle;rotation:62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643;top:171;width:285;height:2509">
                          <v:shape id="shape_0" fillcolor="white" stroked="t" o:allowincell="f" style="position:absolute;left:5643;top:17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43;top:74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43;top:131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43;top:188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5643;top:2451;width:284;height:227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5527;top:3077;width:284;height:227;mso-wrap-style:none;v-text-anchor:middle;rotation:20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14;top:0;width:1766;height:2801">
                        <v:line id="shape_0" from="5814,0" to="6537,3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57,0" to="7580,34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342" to="6538,25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40,342" to="6840,256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2565" to="6611,280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766,2565" to="6839,28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57;top:-399;width:10544;height:3705">
                        <v:line id="shape_0" from="6498,2679" to="6498,32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8,3249" to="6856,3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57,2679" to="6857,32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42,3306" to="10487,330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oundrect id="shape_0" fillcolor="white" stroked="t" o:allowincell="f" style="position:absolute;left:1767;top:2793;width:3134;height:227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  <v:line id="shape_0" from="-57,3306" to="5129,330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824;top:2850;width:113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4731;top:2850;width:113;height:1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801,1166" path="m0,1148c18,1121,28,1093,45,1065c62,975,86,896,135,818c146,769,180,730,210,690c228,613,203,702,232,638c252,594,253,552,292,518c333,482,329,496,367,473c390,459,412,443,435,428c450,418,480,398,480,398c490,383,500,368,510,353c515,345,525,330,525,330c548,257,603,205,645,143c670,60,753,17,832,0c838,1,910,7,930,15c939,19,978,51,982,53c1078,114,1161,228,1275,255c1282,263,1288,272,1297,278c1304,282,1314,279,1320,285c1326,291,1323,301,1327,308c1345,345,1359,381,1372,420c1380,445,1383,472,1395,495c1433,570,1490,638,1560,683c1571,716,1589,749,1605,780c1617,846,1628,920,1687,960c1692,968,1696,976,1702,983c1709,991,1719,996,1725,1005c1747,1038,1748,1084,1770,1118c1786,1166,1801,1163,1777,1163l0,1148xe" stroked="f" o:allowincell="f" style="position:absolute;left:74;top:2151;width:1863;height:1154;mso-wrap-style:none;v-text-anchor:middle">
                          <v:imagedata r:id="rId15" o:detectmouseclick="t"/>
                          <v:stroke color="#3465a4" joinstyle="round" endcap="flat"/>
                          <w10:wrap type="none"/>
                        </v:shape>
                        <v:group id="shape_0" style="position:absolute;left:1854;top:-399;width:7095;height:3648">
                          <v:rect id="shape_0" stroked="f" o:allowincell="f" style="position:absolute;left:6538;top:1539;width:301;height:341;mso-wrap-style:none;v-text-anchor:middle">
                            <v:imagedata r:id="rId16" o:detectmouseclick="t"/>
                            <v:stroke color="#3465a4" joinstyle="round" endcap="flat"/>
                            <w10:wrap type="none"/>
                          </v:re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stroked="f" o:allowincell="f" style="position:absolute;left:4959;top:2679;width:284;height:113;mso-wrap-style:none;v-text-anchor:middle" type="_x0000_t5"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59;top:2109;width:284;height:113;mso-wrap-style:none;v-text-anchor:middle" type="_x0000_t5"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59;top:1539;width:284;height:113;mso-wrap-style:none;v-text-anchor:middle" type="_x0000_t5"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59;top:969;width:284;height:113;mso-wrap-style:none;v-text-anchor:middle" type="_x0000_t5"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59;top:399;width:284;height:113;mso-wrap-style:none;v-text-anchor:middle" type="_x0000_t5"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015;top:-171;width:284;height:113;mso-wrap-style:none;v-text-anchor:middle;rotation:12" type="_x0000_t5"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rect id="shape_0" stroked="t" o:allowincell="f" style="position:absolute;left:7239;top:2679;width:341;height:569;mso-wrap-style:none;v-text-anchor:middle">
                            <v:imagedata r:id="rId23" o:detectmouseclick="t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923;top:2679;width:341;height:569;mso-wrap-style:none;v-text-anchor:middle">
                            <v:imagedata r:id="rId24" o:detectmouseclick="t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8607;top:2679;width:341;height:569;mso-wrap-style:none;v-text-anchor:middle">
                            <v:imagedata r:id="rId25" o:detectmouseclick="t"/>
                            <v:stroke color="black" weight="9360" joinstyle="miter" endcap="flat"/>
                            <w10:wrap type="none"/>
                          </v:rect>
                          <v:shape id="shape_0" coordsize="2961,351" path="m27,342l2934,342c2941,278,2961,201,2922,143c2920,135,2921,126,2915,120c2909,114,2899,117,2892,113c2876,104,2862,93,2847,83c2840,78,2825,68,2825,68c2737,80,2670,125,2585,143c2508,182,2406,188,2322,195c2302,193,2239,193,2210,180c2169,162,2141,150,2097,143c1872,0,1736,80,1385,75c1309,61,1255,62,1175,68c1131,76,1090,87,1047,98c1014,120,974,128,935,135c687,132,407,90,162,165c155,170,148,176,140,180c126,186,95,195,95,195c72,210,53,217,27,225c10,281,29,213,12,323c11,331,0,339,5,345c10,351,20,343,27,342xe" stroked="f" o:allowincell="f" style="position:absolute;left:1854;top:2622;width:2990;height:179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coordsize="1180,2166" path="m114,210l228,399l952,741l1083,2166l1180,2166l1026,741l0,0l114,210xe" stroked="f" o:allowincell="f" style="position:absolute;left:5586;top:-399;width:1179;height:2165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fillcolor="white" stroked="t" o:allowincell="f" style="position:absolute;left:6938;top:1536;width:704;height:344;mso-wrap-style:none;v-text-anchor:middle" type="_x0000_t136">
                  <v:path textpathok="t"/>
                  <v:textpath on="t" fitshape="t" string="Pesage" style="font-family:&quot;Comic Sans MS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895</wp:posOffset>
                </wp:positionH>
                <wp:positionV relativeFrom="paragraph">
                  <wp:posOffset>8601710</wp:posOffset>
                </wp:positionV>
                <wp:extent cx="6477635" cy="8128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sentation du systèm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6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1/8D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677.3pt;width:510.05pt;height:64.05pt" coordorigin="-277,13546" coordsize="10201,1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33;top:14144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sentation du systèm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77;top:13546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6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33;top:13547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77;top:14397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76;top:13936;width:2211;height:464">
                  <v:rect id="shape_0" stroked="t" o:allowincell="f" style="position:absolute;left:-276;top:13974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50;top:13936;width:1870;height:426">
                    <v:group id="shape_0" style="position:absolute;left:1311;top:14021;width:340;height:341">
                      <v:oval id="shape_0" stroked="t" o:allowincell="f" style="position:absolute;left:1395;top:14106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11;top:14021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50;top:13936;width:1870;height:426">
                      <v:shape id="shape_0" coordsize="20000,20000" path="m0,4985l0,14956l19961,19941l19961,0l0,4985xe" stroked="t" o:allowincell="f" style="position:absolute;left:35;top:14021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50,14191" to="1820,1419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480,13936" to="1480,1436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23;top:14142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1/8D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36"/>
        </w:rPr>
        <w:t>CHAÎNE</w:t>
      </w:r>
    </w:p>
    <w:p>
      <w:pPr>
        <w:pStyle w:val="Heading1"/>
        <w:rPr>
          <w:sz w:val="28"/>
        </w:rPr>
      </w:pPr>
      <w:r>
        <w:rPr>
          <w:sz w:val="36"/>
        </w:rPr>
        <w:t>DE CONDITIONNEMENT</w:t>
      </w:r>
    </w:p>
    <w:p>
      <w:pPr>
        <w:pStyle w:val="Heading1"/>
        <w:ind w:left="708" w:firstLine="708"/>
        <w:rPr>
          <w:sz w:val="36"/>
        </w:rPr>
      </w:pPr>
      <w:r>
        <w:rPr>
          <w:sz w:val="36"/>
          <w:lang w:val="en-US" w:eastAsia="en-US"/>
        </w:rPr>
        <w:t>D’ENGRAI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2330</wp:posOffset>
                </wp:positionH>
                <wp:positionV relativeFrom="paragraph">
                  <wp:posOffset>121285</wp:posOffset>
                </wp:positionV>
                <wp:extent cx="108585" cy="1085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9.5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DÉTAIL DE L’ENSACHAGE 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6632575" cy="3116580"/>
                <wp:effectExtent l="0" t="1460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3116520"/>
                          <a:chOff x="0" y="0"/>
                          <a:chExt cx="6632640" cy="31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2640" cy="2941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90440"/>
                              <a:ext cx="6632640" cy="275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28800" y="647640"/>
                              <a:ext cx="45720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1592640"/>
                              <a:ext cx="0" cy="941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040" y="0"/>
                              <a:ext cx="181080" cy="868680"/>
                            </a:xfrm>
                            <a:prstGeom prst="downArrow">
                              <a:avLst>
                                <a:gd name="adj1" fmla="val 50000"/>
                                <a:gd name="adj2" fmla="val 11993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8840" y="1230480"/>
                              <a:ext cx="0" cy="759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8840" y="759600"/>
                              <a:ext cx="470520" cy="470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2859480"/>
                            <a:ext cx="580644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7160" y="0"/>
                              <a:ext cx="12384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5240" y="0"/>
                              <a:ext cx="12384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2600" y="0"/>
                              <a:ext cx="123840" cy="25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95pt;width:522.25pt;height:245.4pt" coordorigin="-540,159" coordsize="10445,4908">
                <v:group id="shape_0" style="position:absolute;left:-540;top:159;width:10445;height:46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40;top:459;width:10444;height:433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line id="shape_0" from="2340,1179" to="3059,1898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06,2667" to="3306,4148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6498;top:159;width:284;height:1367;mso-wrap-style:none;v-text-anchor:middle" type="_x0000_t67">
                    <v:fill o:detectmouseclick="t" type="solid" color2="black"/>
                    <v:stroke color="red" weight="28440" joinstyle="miter" endcap="flat"/>
                    <w10:wrap type="none"/>
                  </v:shape>
                  <v:line id="shape_0" from="6954,2097" to="6954,3293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6954,1355" to="7694,2095" stroked="t" o:allowincell="f" style="position:absolute;flip:y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5;top:4662;width:9144;height:405">
                  <v:shape id="shape_0" fillcolor="black" stroked="t" o:allowincell="f" style="position:absolute;left:285;top:4662;width:194;height:404;mso-wrap-style:none;v-text-anchor:middle" type="_x0000_t136">
                    <v:path textpathok="t"/>
                    <v:textpath on="t" fitshape="t" string="1" style="font-family:&quot;Comic Sans MS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477;top:4662;width:194;height:404;mso-wrap-style:none;v-text-anchor:middle" type="_x0000_t136">
                    <v:path textpathok="t"/>
                    <v:textpath on="t" fitshape="t" string="2" style="font-family:&quot;Comic Sans MS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498;top:4662;width:194;height:404;mso-wrap-style:none;v-text-anchor:middle" type="_x0000_t136">
                    <v:path textpathok="t"/>
                    <v:textpath on="t" fitshape="t" string="3" style="font-family:&quot;Comic Sans MS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234;top:4662;width:194;height:404;mso-wrap-style:none;v-text-anchor:middle" type="_x0000_t136">
                    <v:path textpathok="t"/>
                    <v:textpath on="t" fitshape="t" string="4" style="font-family:&quot;Comic Sans MS&quot;;font-size:14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white" stroked="t" o:allowincell="f" style="position:absolute;margin-left:173pt;margin-top:11.3pt;width:12.2pt;height:16.55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12.65pt;margin-top:10.8pt;width:12.2pt;height:16.55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136.8pt;margin-top:12.15pt;width:12.2pt;height:16.5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82.15pt;margin-top:4.05pt;width:12.2pt;height:16.5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89.6pt;margin-top:4.05pt;width:12.2pt;height:16.5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8.6pt;margin-top:4.55pt;width:12.2pt;height:16.55pt;mso-wrap-style:none;v-text-anchor:middle" type="_x0000_t136">
            <v:path textpathok="t"/>
            <v:textpath on="t" fitshape="t" string="B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0</wp:posOffset>
                </wp:positionH>
                <wp:positionV relativeFrom="paragraph">
                  <wp:posOffset>20955</wp:posOffset>
                </wp:positionV>
                <wp:extent cx="217170" cy="217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pt;margin-top:1.65pt;width:17.05pt;height:17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1</w:t>
      </w:r>
      <w:r>
        <w:rPr>
          <w:rFonts w:cs="Arial" w:ascii="Arial" w:hAnsi="Arial"/>
          <w:sz w:val="32"/>
        </w:rPr>
        <w:t> :</w:t>
        <w:tab/>
        <w:t>Mise en place manuelle du sac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sz w:val="32"/>
        </w:rPr>
        <w:t> :</w:t>
        <w:tab/>
        <w:t>Ouverture du volet A</w:t>
      </w:r>
    </w:p>
    <w:p>
      <w:pPr>
        <w:pStyle w:val="Heading3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114935</wp:posOffset>
                </wp:positionV>
                <wp:extent cx="760095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05pt" to="96.85pt,9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rivée d’air comprimé : gonflage du sac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3</w:t>
      </w:r>
      <w:r>
        <w:rPr>
          <w:rFonts w:cs="Arial" w:ascii="Arial" w:hAnsi="Arial"/>
          <w:sz w:val="32"/>
        </w:rPr>
        <w:t> :</w:t>
        <w:tab/>
        <w:t>Fermeture de A, ouverture du volet B et de C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535</wp:posOffset>
                </wp:positionH>
                <wp:positionV relativeFrom="paragraph">
                  <wp:posOffset>76835</wp:posOffset>
                </wp:positionV>
                <wp:extent cx="796290" cy="108585"/>
                <wp:effectExtent l="14605" t="19685" r="5524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8720"/>
                        </a:xfrm>
                        <a:prstGeom prst="rightArrow">
                          <a:avLst>
                            <a:gd name="adj1" fmla="val 50000"/>
                            <a:gd name="adj2" fmla="val 18311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.05pt;margin-top:6.05pt;width:62.65pt;height:8.5pt;mso-wrap-style:none;v-text-anchor:middle" type="_x0000_t13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>Arrivée du produit en C : remplissage du sa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1795</wp:posOffset>
                </wp:positionH>
                <wp:positionV relativeFrom="paragraph">
                  <wp:posOffset>139700</wp:posOffset>
                </wp:positionV>
                <wp:extent cx="760095" cy="0"/>
                <wp:effectExtent l="635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1pt" to="290.65pt,11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rFonts w:cs="Arial" w:ascii="Arial" w:hAnsi="Arial"/>
          <w:sz w:val="32"/>
        </w:rPr>
        <w:t>Départ air+poussière en B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4</w:t>
      </w:r>
      <w:r>
        <w:rPr>
          <w:rFonts w:cs="Arial" w:ascii="Arial" w:hAnsi="Arial"/>
          <w:sz w:val="32"/>
        </w:rPr>
        <w:t> :</w:t>
        <w:tab/>
        <w:t>Fermeture manuelle du sac et évacu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31165</wp:posOffset>
                </wp:positionV>
                <wp:extent cx="5758180" cy="821563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821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1"/>
                              <w:gridCol w:w="527"/>
                              <w:gridCol w:w="2716"/>
                              <w:gridCol w:w="1566"/>
                              <w:gridCol w:w="1775"/>
                              <w:gridCol w:w="963"/>
                              <w:gridCol w:w="86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0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0" w:name="RANGE!A1%3AG30"/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Pièces diverses (mobiles) :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ier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xe de volet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let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3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x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ier de liaison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nchon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9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oupill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am. 6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18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int d'étanchéité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ulons H M8x30_8.8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1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ide de serrag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Bloc mobile (2) :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k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d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3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2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j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and cône extérieur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3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.9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h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tit cône extérieur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3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g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tte de levag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5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be gauch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3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4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be droit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3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extérieur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3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.7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ône intérieur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2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9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b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intérieur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2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ride supérieur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4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3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2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</w:rPr>
                                    <w:t>Bloc fixe (1) :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ylindre coulissant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1,5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2 CrNi 19-1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4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ge de guidag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ube 20x1,5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5 CrNi 18-1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b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mi-trémi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1,5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2 CrNi 19-1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.9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que de trémie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ôle 3 mm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2 CrNi 19-1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8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p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b.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tière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asse  totale (kg)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tal blo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9068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ENSACHE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9068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646.9pt;mso-wrap-distance-left:0pt;mso-wrap-distance-right:7.05pt;mso-wrap-distance-top:0pt;mso-wrap-distance-bottom:0pt;margin-top:33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1"/>
                        <w:gridCol w:w="527"/>
                        <w:gridCol w:w="2716"/>
                        <w:gridCol w:w="1566"/>
                        <w:gridCol w:w="1775"/>
                        <w:gridCol w:w="963"/>
                        <w:gridCol w:w="86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820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bookmarkStart w:id="1" w:name="RANGE!A1%3AG30"/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Pièces diverses (mobiles) :</w:t>
                            </w:r>
                            <w:bookmarkEnd w:id="1"/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ier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2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de volet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16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et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3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54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vier de liaison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17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chon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97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upill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m. 6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18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int d'étanchéité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ulons H M8x30_8.8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17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ide de serrag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08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Bloc mobile (2) :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k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d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3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28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j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nd cône extérieur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3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92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h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tit cône extérieur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3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53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g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tte de levag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5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be gauch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3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40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be droit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3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70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extérieur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3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.71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ône intérieur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2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90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b</w:t>
                            </w:r>
                          </w:p>
                        </w:tc>
                        <w:tc>
                          <w:tcPr>
                            <w:tcW w:w="5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intérieur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2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ide supérieur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4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3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208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Bloc fixe (1) :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ylindre coulissant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1,5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2 CrNi 19-1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48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.8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 de guidag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ube 20x1,5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5 CrNi 18-1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57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b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i-trémi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1,5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2 CrNi 19-1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.97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que de trémie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ôle 3 mm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2 CrNi 19-1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84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61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.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b.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5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tière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sse  totale (kg)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tal bloc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9068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4"/>
                                <w:szCs w:val="44"/>
                              </w:rPr>
                              <w:t>ENSACHEUSE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9068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4780</wp:posOffset>
                </wp:positionH>
                <wp:positionV relativeFrom="paragraph">
                  <wp:posOffset>-8890</wp:posOffset>
                </wp:positionV>
                <wp:extent cx="6477635" cy="8128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enclatu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   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44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3/8 D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-0.7pt;width:510.05pt;height:64pt" coordorigin="-228,-14" coordsize="10201,1280">
                <v:shape id="shape_0" stroked="t" o:allowincell="f" style="position:absolute;left:1982;top:584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enclatur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-14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   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82;top:-12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837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27;top:376;width:2211;height:464">
                  <v:rect id="shape_0" stroked="t" o:allowincell="f" style="position:absolute;left:-227;top:414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1;top:376;width:1870;height:426">
                    <v:group id="shape_0" style="position:absolute;left:1360;top:461;width:340;height:341">
                      <v:oval id="shape_0" stroked="t" o:allowincell="f" style="position:absolute;left:1444;top:546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60;top:461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1;top:376;width:1870;height:426">
                      <v:shape id="shape_0" coordsize="20000,20000" path="m0,4985l0,14956l19961,19941l19961,0l0,4985xe" stroked="t" o:allowincell="f" style="position:absolute;left:84;top:461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1,631" to="1869,63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529,376" to="1529,80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72;top:582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3/8 D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5895</wp:posOffset>
                </wp:positionH>
                <wp:positionV relativeFrom="paragraph">
                  <wp:posOffset>8601710</wp:posOffset>
                </wp:positionV>
                <wp:extent cx="6477635" cy="8128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LATÉ ensemb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6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4/8 D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5pt;margin-top:677.3pt;width:510.05pt;height:64.05pt" coordorigin="-277,13546" coordsize="10201,1281">
                <v:shape id="shape_0" stroked="t" o:allowincell="f" style="position:absolute;left:1933;top:14144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LATÉ ensembl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77;top:13546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6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33;top:13547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77;top:14397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76;top:13936;width:2211;height:464">
                  <v:rect id="shape_0" stroked="t" o:allowincell="f" style="position:absolute;left:-276;top:13974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50;top:13936;width:1870;height:426">
                    <v:group id="shape_0" style="position:absolute;left:1311;top:14021;width:340;height:341">
                      <v:oval id="shape_0" stroked="t" o:allowincell="f" style="position:absolute;left:1395;top:14106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11;top:14021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50;top:13936;width:1870;height:426">
                      <v:shape id="shape_0" coordsize="20000,20000" path="m0,4985l0,14956l19961,19941l19961,0l0,4985xe" stroked="t" o:allowincell="f" style="position:absolute;left:35;top:14021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50,14191" to="1820,1419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480,13936" to="1480,14361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23;top:14142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4/8 D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</wp:posOffset>
            </wp:positionH>
            <wp:positionV relativeFrom="paragraph">
              <wp:posOffset>-615315</wp:posOffset>
            </wp:positionV>
            <wp:extent cx="5262245" cy="903605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903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3900</wp:posOffset>
            </wp:positionH>
            <wp:positionV relativeFrom="paragraph">
              <wp:posOffset>-687705</wp:posOffset>
            </wp:positionV>
            <wp:extent cx="7355205" cy="1038796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1038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6139815" cy="77724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4780</wp:posOffset>
                </wp:positionH>
                <wp:positionV relativeFrom="paragraph">
                  <wp:posOffset>130175</wp:posOffset>
                </wp:positionV>
                <wp:extent cx="6477635" cy="8128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laté bloc mobil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6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6/8 D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0.25pt;width:510.05pt;height:64.05pt" coordorigin="-228,205" coordsize="10201,1281">
                <v:shape id="shape_0" stroked="t" o:allowincell="f" style="position:absolute;left:1982;top:803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laté bloc mobil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205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6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82;top:206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28;top:1056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27;top:595;width:2211;height:464">
                  <v:rect id="shape_0" stroked="t" o:allowincell="f" style="position:absolute;left:-227;top:633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1;top:595;width:1870;height:426">
                    <v:group id="shape_0" style="position:absolute;left:1360;top:680;width:340;height:341">
                      <v:oval id="shape_0" stroked="t" o:allowincell="f" style="position:absolute;left:1444;top:765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60;top:680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1;top:595;width:1870;height:426">
                      <v:shape id="shape_0" coordsize="20000,20000" path="m0,4985l0,14956l19961,19941l19961,0l0,4985xe" stroked="t" o:allowincell="f" style="position:absolute;left:84;top:680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1,850" to="1869,850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529,595" to="1529,1020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72;top:801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6/8 D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4780</wp:posOffset>
            </wp:positionH>
            <wp:positionV relativeFrom="paragraph">
              <wp:posOffset>-687705</wp:posOffset>
            </wp:positionV>
            <wp:extent cx="5913120" cy="885952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0975</wp:posOffset>
                </wp:positionH>
                <wp:positionV relativeFrom="paragraph">
                  <wp:posOffset>130175</wp:posOffset>
                </wp:positionV>
                <wp:extent cx="6477635" cy="8128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laté bloc fix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6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28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36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7/8 D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10.25pt;width:510.05pt;height:64.05pt" coordorigin="-285,205" coordsize="10201,1281">
                <v:shape id="shape_0" stroked="t" o:allowincell="f" style="position:absolute;left:1925;top:803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laté bloc fix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85;top:205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6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25;top:206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285;top:1056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284;top:595;width:2211;height:464">
                  <v:rect id="shape_0" stroked="t" o:allowincell="f" style="position:absolute;left:-284;top:633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-58;top:595;width:1870;height:426">
                    <v:group id="shape_0" style="position:absolute;left:1303;top:680;width:340;height:341">
                      <v:oval id="shape_0" stroked="t" o:allowincell="f" style="position:absolute;left:1387;top:765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303;top:680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-58;top:595;width:1870;height:426">
                      <v:shape id="shape_0" coordsize="20000,20000" path="m0,4985l0,14956l19961,19941l19961,0l0,4985xe" stroked="t" o:allowincell="f" style="position:absolute;left:27;top:680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-58,850" to="1812,850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472,595" to="1472,1020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215;top:801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7/8 D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112510" cy="435800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2875915</wp:posOffset>
                </wp:positionV>
                <wp:extent cx="6477635" cy="8128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480" cy="812880"/>
                          <a:chOff x="0" y="0"/>
                          <a:chExt cx="6477480" cy="812880"/>
                        </a:xfrm>
                      </wpg:grpSpPr>
                      <wps:wsp>
                        <wps:cNvSpPr txBox="1"/>
                        <wps:spPr>
                          <a:xfrm>
                            <a:off x="1403280" y="379800"/>
                            <a:ext cx="3994920" cy="43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cumentation câbl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rée : 6 heur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720"/>
                            <a:ext cx="5074200" cy="37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OURS GENERAL DES METIERS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alisation d’Ouvrages Chaudronnés et de Structures Métalliqu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60"/>
                            <a:ext cx="140400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47680"/>
                            <a:ext cx="14040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24120"/>
                              <a:ext cx="1404000" cy="270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0"/>
                              <a:ext cx="118800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00" y="54000"/>
                                <a:ext cx="216000" cy="21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540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000" cy="21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54000"/>
                                  <a:ext cx="32436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4985"/>
                                      </a:moveTo>
                                      <a:lnTo>
                                        <a:pt x="0" y="14956"/>
                                      </a:lnTo>
                                      <a:lnTo>
                                        <a:pt x="19961" y="19941"/>
                                      </a:lnTo>
                                      <a:lnTo>
                                        <a:pt x="19961" y="0"/>
                                      </a:lnTo>
                                      <a:lnTo>
                                        <a:pt x="0" y="498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1880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280" y="0"/>
                                  <a:ext cx="720" cy="270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397480" y="378360"/>
                            <a:ext cx="1080000" cy="43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lio 8/8 D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226.45pt;width:510.05pt;height:64.05pt" coordorigin="-45,4529" coordsize="10201,1281">
                <v:shape id="shape_0" stroked="t" o:allowincell="f" style="position:absolute;left:2165;top:5127;width:629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cumentation câbl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45;top:4529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rée : 6 heur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65;top:4530;width:7990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OURS GENERAL DES METIERS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alisation d’Ouvrages Chaudronnés et de Structures Métallique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45;top:5380;width:221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44;top:4919;width:2211;height:464">
                  <v:rect id="shape_0" stroked="t" o:allowincell="f" style="position:absolute;left:-44;top:4957;width:2210;height:42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81;top:4919;width:1870;height:426">
                    <v:group id="shape_0" style="position:absolute;left:1542;top:5004;width:340;height:341">
                      <v:oval id="shape_0" stroked="t" o:allowincell="f" style="position:absolute;left:1626;top:5089;width:170;height:17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542;top:5004;width:339;height:340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81;top:4919;width:1870;height:426">
                      <v:shape id="shape_0" coordsize="20000,20000" path="m0,4985l0,14956l19961,19941l19961,0l0,4985xe" stroked="t" o:allowincell="f" style="position:absolute;left:266;top:5004;width:510;height:340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181,5174" to="2051,5174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  <v:line id="shape_0" from="1711,4919" to="1711,5344" stroked="t" o:allowincell="f" style="position:absolute">
                        <v:stroke color="black" weight="6480" dashstyle="shortdashdot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8455;top:5125;width:1700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lio 8/8 DT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13:00Z</dcterms:created>
  <dc:creator>Y. DUPIN</dc:creator>
  <dc:description/>
  <dc:language>en-US</dc:language>
  <cp:lastModifiedBy>CONSTRUCTION</cp:lastModifiedBy>
  <cp:lastPrinted>2004-12-03T09:42:00Z</cp:lastPrinted>
  <dcterms:modified xsi:type="dcterms:W3CDTF">2005-12-08T16:06:00Z</dcterms:modified>
  <cp:revision>19</cp:revision>
  <dc:subject/>
  <dc:title>DOSSIER TECHNIQUE 1è partie</dc:title>
</cp:coreProperties>
</file>