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419090" cy="21043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COURS GÉNÉRAL DES MÉT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PÉCIALITÉ : RÉALISATION D ’OUVR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 xml:space="preserve">CHAUDRONNÉS ET STRU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MÉTALL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Session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8.65pt;mso-position-vertical-relative:text;margin-left:8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COURS GÉNÉRAL DES MÉT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PÉCIALITÉ : RÉALISATION D ’OUVR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 xml:space="preserve">CHAUDRONNÉS ET STRU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MÉTALL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Session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ÉPREUVE :</w:t>
      </w:r>
    </w:p>
    <w:p>
      <w:pPr>
        <w:pStyle w:val="Normal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Heading1"/>
        <w:rPr/>
      </w:pPr>
      <w:r>
        <w:rPr/>
        <w:t>Première parti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mps alloué : 6 heur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sier technique</w:t>
        <w:tab/>
        <w:tab/>
        <w:tab/>
        <w:tab/>
        <w:tab/>
        <w:t>Feuilles 1/8 à 8/8 DT</w:t>
      </w:r>
    </w:p>
    <w:p>
      <w:pPr>
        <w:pStyle w:val="Heading4"/>
        <w:ind w:left="1048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preuve de mécanique et de dessin</w:t>
        <w:tab/>
        <w:tab/>
        <w:tab/>
        <w:t>Feuilles 1/7 à 7/7 DR</w:t>
      </w:r>
    </w:p>
    <w:p>
      <w:pPr>
        <w:pStyle w:val="Heading5"/>
        <w:ind w:left="1048" w:hanging="0"/>
        <w:rPr>
          <w:rFonts w:ascii="Arial" w:hAnsi="Arial" w:cs="Arial"/>
        </w:rPr>
      </w:pPr>
      <w:r>
        <w:rPr/>
        <w:t>Temps conseillé : 2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preuve de préparation et analyse du travail</w:t>
        <w:tab/>
        <w:t>Feuilles 1/5 à 5/5 DR</w:t>
      </w:r>
    </w:p>
    <w:p>
      <w:pPr>
        <w:pStyle w:val="Heading5"/>
        <w:ind w:left="1048" w:hanging="0"/>
        <w:rPr>
          <w:rFonts w:ascii="Arial" w:hAnsi="Arial" w:cs="Arial"/>
        </w:rPr>
      </w:pPr>
      <w:r>
        <w:rPr/>
        <w:t>Temps conseillé : 1h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preuve d’isométrie</w:t>
        <w:tab/>
        <w:tab/>
        <w:tab/>
        <w:tab/>
        <w:tab/>
        <w:t>Feuilles 1/3 à 3/3DR</w:t>
      </w:r>
    </w:p>
    <w:p>
      <w:pPr>
        <w:pStyle w:val="Heading5"/>
        <w:ind w:left="1048" w:hanging="0"/>
        <w:rPr>
          <w:rFonts w:ascii="Arial" w:hAnsi="Arial" w:cs="Arial"/>
        </w:rPr>
      </w:pPr>
      <w:r>
        <w:rPr/>
        <w:t>Temps conseillé : 1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preuve de traçage</w:t>
        <w:tab/>
        <w:tab/>
        <w:tab/>
        <w:tab/>
        <w:tab/>
        <w:t>Feuilles 1/3 à 3/3 DR</w:t>
      </w:r>
    </w:p>
    <w:p>
      <w:pPr>
        <w:pStyle w:val="Heading5"/>
        <w:ind w:left="1048" w:hanging="0"/>
        <w:rPr>
          <w:rFonts w:ascii="Arial" w:hAnsi="Arial" w:cs="Arial"/>
        </w:rPr>
      </w:pPr>
      <w:r>
        <w:rPr/>
        <w:t>Temps conseillé : 1h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1068"/>
        </w:tabs>
        <w:ind w:left="1048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48" w:hanging="0"/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48" w:hanging="0"/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43:00Z</dcterms:created>
  <dc:creator>Y.DUPIN</dc:creator>
  <dc:description/>
  <dc:language>en-US</dc:language>
  <cp:lastModifiedBy>Dupin</cp:lastModifiedBy>
  <cp:lastPrinted>2004-09-29T11:04:00Z</cp:lastPrinted>
  <dcterms:modified xsi:type="dcterms:W3CDTF">2005-12-13T13:17:00Z</dcterms:modified>
  <cp:revision>35</cp:revision>
  <dc:subject/>
  <dc:title>ENTETE DOCUMENTS 1èpartie</dc:title>
</cp:coreProperties>
</file>