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956" w:right="57" w:firstLine="708"/>
        <w:jc w:val="right"/>
        <w:rPr>
          <w:b/>
          <w:b/>
          <w:lang w:val="fr-FR" w:eastAsia="en-US"/>
        </w:rPr>
      </w:pPr>
      <w:r>
        <w:rPr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137795</wp:posOffset>
                </wp:positionV>
                <wp:extent cx="9848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fr-FR"/>
                              </w:rPr>
                              <w:t>ÉPREUVE D’ISOMÉT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fr-FR"/>
                              </w:rPr>
                              <w:t>CONTRAT ÉCR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5.5pt;height:55.5pt;mso-wrap-distance-left:9.05pt;mso-wrap-distance-right:9.05pt;mso-wrap-distance-top:0pt;mso-wrap-distance-bottom:0pt;margin-top:10.8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fr-FR"/>
                        </w:rPr>
                        <w:t>ÉPREUVE D’ISOMÉT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fr-FR"/>
                        </w:rPr>
                        <w:t>CONTRAT ÉCR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956" w:right="57" w:firstLine="708"/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-9732" w:hanging="0"/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-893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But de l’épreuve:</w:t>
      </w:r>
      <w:r>
        <w:rPr>
          <w:rFonts w:cs="Arial" w:ascii="Arial" w:hAnsi="Arial"/>
          <w:sz w:val="28"/>
          <w:szCs w:val="28"/>
        </w:rPr>
        <w:t xml:space="preserve">  Représentation isométrique d’une installation de lavage sous pression de l’intérieur de l’ensacheuse.</w:t>
      </w:r>
    </w:p>
    <w:p>
      <w:pPr>
        <w:pStyle w:val="Header"/>
        <w:tabs>
          <w:tab w:val="clear" w:pos="4536"/>
          <w:tab w:val="clear" w:pos="9072"/>
        </w:tabs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-9072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RÉE CONSEILLÉE DE L’ÉPREUVE : 1 heure</w:t>
      </w:r>
    </w:p>
    <w:p>
      <w:pPr>
        <w:pStyle w:val="Header"/>
        <w:tabs>
          <w:tab w:val="clear" w:pos="4536"/>
          <w:tab w:val="clear" w:pos="9072"/>
        </w:tabs>
        <w:ind w:right="57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954"/>
        <w:gridCol w:w="3685"/>
        <w:gridCol w:w="1134"/>
      </w:tblGrid>
      <w:tr>
        <w:trPr>
          <w:trHeight w:val="633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ÉTANT DONNÉ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ON VOUS DEMAND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ON  EXIG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Bar.</w:t>
            </w:r>
          </w:p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eastAsia="Arial" w:cs="Arial" w:ascii="Arial" w:hAnsi="Arial"/>
                <w:i w:val="false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 w:val="false"/>
                <w:sz w:val="32"/>
                <w:szCs w:val="32"/>
              </w:rPr>
              <w:t>/ 20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 w:val="false"/>
                <w:i w:val="false"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document ressource 2/3 D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lan en projection orthogon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(NF E 04-118-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du dispositif de lavage de la partie intérieure de l’ensacheu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 le document réponse 3/3 DR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er l’ensemble de la tuyauterie de nettoyage (3 lignes) en perspective isométrique filair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de départ : repère 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helle 1 :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r les lignes de tuyauteri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oudures et les éléments de tuyauterie sont correctement positionn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cotes sont correctement mises en pla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57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4956" w:right="57" w:firstLine="708"/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4956" w:right="57" w:firstLine="708"/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5664" w:right="-7654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lio 1/3 </w:t>
      </w:r>
    </w:p>
    <w:sectPr>
      <w:headerReference w:type="default" r:id="rId2"/>
      <w:type w:val="nextPage"/>
      <w:pgSz w:orient="landscape" w:w="16838" w:h="11906"/>
      <w:pgMar w:left="567" w:right="9752" w:gutter="0" w:header="567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843" w:hanging="0"/>
      <w:jc w:val="center"/>
      <w:rPr/>
    </w:pPr>
    <w:r>
      <w:rPr/>
      <w:t xml:space="preserve">CONCOURS GÉNÉRAL des MÉTIERS – ROC-SM                          </w:t>
      <w:tab/>
      <w:tab/>
      <w:tab/>
      <w:tab/>
      <w:tab/>
      <w:tab/>
      <w:tab/>
      <w:t>Session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43:00Z</dcterms:created>
  <dc:creator>Y. DUPIN</dc:creator>
  <dc:description/>
  <dc:language>en-US</dc:language>
  <cp:lastModifiedBy>Dupin</cp:lastModifiedBy>
  <cp:lastPrinted>2005-12-06T09:01:00Z</cp:lastPrinted>
  <dcterms:modified xsi:type="dcterms:W3CDTF">2005-12-13T13:20:00Z</dcterms:modified>
  <cp:revision>16</cp:revision>
  <dc:subject/>
  <dc:title>CONTRAT 1èpartie</dc:title>
</cp:coreProperties>
</file>