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-266065</wp:posOffset>
            </wp:positionV>
            <wp:extent cx="935990" cy="262255"/>
            <wp:effectExtent l="0" t="0" r="0" b="0"/>
            <wp:wrapNone/>
            <wp:docPr id="1" name="Solidwor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idwor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7" r="-3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 xml:space="preserve">TP N°    </w:t>
      </w:r>
      <w:r>
        <w:rPr>
          <w:rFonts w:cs="Arial" w:ascii="Arial" w:hAnsi="Arial"/>
          <w:sz w:val="48"/>
          <w:u w:val="none"/>
          <w:lang w:val="en-US"/>
        </w:rPr>
        <w:tab/>
        <w:tab/>
        <w:tab/>
        <w:t xml:space="preserve"> </w:t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>EMPORTE PIECE</w:t>
      </w:r>
    </w:p>
    <w:p>
      <w:pPr>
        <w:pStyle w:val="Heading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93845</wp:posOffset>
            </wp:positionH>
            <wp:positionV relativeFrom="paragraph">
              <wp:posOffset>154940</wp:posOffset>
            </wp:positionV>
            <wp:extent cx="2099310" cy="1633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N DONNE 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fichiers </w:t>
        <w:tab/>
        <w:t>« PIECE 1.SLDPRT »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t  « PIECE 2.SLDPRT 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nant les modèles des 2 pièces principales d’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orte-pièce permettant de percer des trous 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ètre 16 dans la tôle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N DEMANDE 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00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245"/>
        <w:gridCol w:w="247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 partir d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ifier ou cré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hier de sauvegarde</w:t>
            </w:r>
          </w:p>
        </w:tc>
      </w:tr>
      <w:tr>
        <w:trPr>
          <w:trHeight w:val="645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IFIE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PIECE 1.SLDPR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à percer : 14 en remplacement de 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rimer les fonction chanfrein et les intégrer dans l’esqui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E 1 D14.SLDPRT</w:t>
            </w:r>
          </w:p>
        </w:tc>
      </w:tr>
      <w:tr>
        <w:trPr>
          <w:trHeight w:val="3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u w:val="single"/>
              </w:rPr>
            </w:pPr>
            <w:r>
              <w:rPr>
                <w:sz w:val="20"/>
              </w:rPr>
              <w:t>PIECE 2.SLDPR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/>
              </w:rPr>
              <w:t xml:space="preserve"> </w:t>
            </w:r>
            <w:r>
              <w:rPr/>
              <w:t>à percer : 14 en remplacement de 16</w:t>
            </w:r>
          </w:p>
          <w:p>
            <w:pPr>
              <w:pStyle w:val="Heading3"/>
              <w:numPr>
                <w:ilvl w:val="0"/>
                <w:numId w:val="4"/>
              </w:numPr>
              <w:rPr/>
            </w:pPr>
            <w:r>
              <w:rPr/>
              <w:t>Prévoir serrage avec clé de 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PIECE 2 D14.SLDPRT</w:t>
            </w:r>
          </w:p>
        </w:tc>
      </w:tr>
      <w:tr>
        <w:trPr>
          <w:trHeight w:val="568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SSEMBLE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E 1 D14.SLDPRT PIECE 2 D14.SLDP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Bibliothèqu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 xml:space="preserve">Assembler les deux pièc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outer une vis CHC M8x4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ORTE PIECE.SLDASM</w:t>
            </w:r>
          </w:p>
        </w:tc>
      </w:tr>
      <w:tr>
        <w:trPr>
          <w:trHeight w:val="461" w:hRule="atLeast"/>
        </w:trPr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ETTRE EN PLA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E 1 D14.SLDP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E 2 D14.SLDP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16"/>
              </w:rPr>
              <w:t>EMPORTE PIECE.SLDAS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ire une mise en plan de la pièce pour sa mise en fabrication (A4H éch. 2 :1), vues au choix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m pour la pièce 2 + perspectiv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ire une mise en plan de l’assemblage en vue de face coupée (SAUF la vi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outer nomenclature et repérag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E 1 D14.SLDDR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E 2 D14.SLDDR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MPORTE PIECE.SLDDR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ind w:left="70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2:31:00Z</dcterms:created>
  <dc:creator>dupin</dc:creator>
  <dc:description/>
  <dc:language>en-US</dc:language>
  <cp:lastModifiedBy>LYCEE MARCEL MEZEN</cp:lastModifiedBy>
  <cp:lastPrinted>1999-11-16T14:21:00Z</cp:lastPrinted>
  <dcterms:modified xsi:type="dcterms:W3CDTF">1999-11-16T13:28:00Z</dcterms:modified>
  <cp:revision>44</cp:revision>
  <dc:subject/>
  <dc:title>TP N°    </dc:title>
</cp:coreProperties>
</file>