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  <w:bdr w:val="single" w:sz="4" w:space="0" w:color="000000"/>
        </w:rPr>
        <w:t>BEP ROC-SM</w:t>
      </w:r>
    </w:p>
    <w:p>
      <w:pPr>
        <w:pStyle w:val="Normal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40"/>
          <w:lang w:val="en-US"/>
        </w:rPr>
      </w:pPr>
      <w:r>
        <w:rPr>
          <w:rFonts w:cs="Comic Sans MS" w:ascii="Comic Sans MS" w:hAnsi="Comic Sans MS"/>
          <w:b/>
          <w:sz w:val="4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0.15pt;margin-top:-0.55pt;width:455.95pt;height:93.7pt;mso-wrap-style:none;v-text-anchor:middle" type="_x0000_t136">
            <v:path textpathok="t"/>
            <v:textpath on="t" fitshape="t" string="EMPORTE-PIECE" style="font-family:&quot;Arial Black&quot;;font-size:12pt"/>
            <v:fill o:detectmouseclick="t" type="solid" color2="black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3145" cy="505079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YD  12-2001</w:t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7610</wp:posOffset>
                </wp:positionH>
                <wp:positionV relativeFrom="paragraph">
                  <wp:posOffset>328930</wp:posOffset>
                </wp:positionV>
                <wp:extent cx="4379595" cy="1338580"/>
                <wp:effectExtent l="5080" t="5080" r="1016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9760" cy="1338480"/>
                          <a:chOff x="0" y="0"/>
                          <a:chExt cx="4379760" cy="1338480"/>
                        </a:xfrm>
                      </wpg:grpSpPr>
                      <wps:wsp>
                        <wps:cNvSpPr txBox="1"/>
                        <wps:spPr>
                          <a:xfrm>
                            <a:off x="940320" y="0"/>
                            <a:ext cx="249732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941040" cy="289440"/>
                          </a:xfrm>
                          <a:prstGeom prst="rightArrow">
                            <a:avLst>
                              <a:gd name="adj1" fmla="val 50000"/>
                              <a:gd name="adj2" fmla="val 8128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5520" y="86796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325800"/>
                            <a:ext cx="941040" cy="289440"/>
                          </a:xfrm>
                          <a:prstGeom prst="rightArrow">
                            <a:avLst>
                              <a:gd name="adj1" fmla="val 50000"/>
                              <a:gd name="adj2" fmla="val 8128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3pt;margin-top:25.9pt;width:344.85pt;height:105.35pt" coordorigin="1886,518" coordsize="6897,21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67;top:518;width:3932;height:13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1886;top:1031;width:1481;height:455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49,1885" to="5249,26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01;top:1031;width:1481;height:455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40"/>
          <w:u w:val="single"/>
        </w:rPr>
        <w:t>1- FONCTION</w:t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  <w:t>2- LECTURE DU DESSIN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0425</wp:posOffset>
                </wp:positionH>
                <wp:positionV relativeFrom="paragraph">
                  <wp:posOffset>154305</wp:posOffset>
                </wp:positionV>
                <wp:extent cx="1673860" cy="298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pt;height:23.5pt;mso-wrap-distance-left:9.05pt;mso-wrap-distance-right:9.05pt;mso-wrap-distance-top:0pt;mso-wrap-distance-bottom:0pt;margin-top:12.15pt;mso-position-vertical-relative:text;margin-left:2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LES VUES DE L'ASSEMBLAGE:  </w:t>
      </w:r>
      <w:r>
        <w:rPr>
          <w:rFonts w:cs="Arial" w:ascii="Arial" w:hAnsi="Arial"/>
          <w:sz w:val="24"/>
        </w:rPr>
        <w:t>Vue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urquoi une seule vue:  </w:t>
        <w:tab/>
        <w:t xml:space="preserve">   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0535</wp:posOffset>
                </wp:positionH>
                <wp:positionV relativeFrom="paragraph">
                  <wp:posOffset>27305</wp:posOffset>
                </wp:positionV>
                <wp:extent cx="492252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05pt,2.15pt" to="524.6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u w:val="single"/>
          <w:lang w:val="en-US"/>
        </w:rPr>
      </w:pPr>
      <w:r>
        <w:rPr>
          <w:rFonts w:cs="Arial" w:ascii="Arial" w:hAnsi="Arial"/>
          <w:b/>
          <w:sz w:val="16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7160</wp:posOffset>
                </wp:positionH>
                <wp:positionV relativeFrom="paragraph">
                  <wp:posOffset>15240</wp:posOffset>
                </wp:positionV>
                <wp:extent cx="1673860" cy="2984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pt;height:23.5pt;mso-wrap-distance-left:9.05pt;mso-wrap-distance-right:9.05pt;mso-wrap-distance-top:0pt;mso-wrap-distance-bottom:0pt;margin-top:1.2pt;mso-position-vertical-relative:text;margin-left:21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Quelle est l'échelle du dessin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MENCLATUR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4"/>
        </w:rPr>
        <w:t xml:space="preserve">Cotez la vis sur le dessin ci-dessous en vous aidant de sa désignation et du tableau 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52830</wp:posOffset>
            </wp:positionH>
            <wp:positionV relativeFrom="paragraph">
              <wp:posOffset>123190</wp:posOffset>
            </wp:positionV>
            <wp:extent cx="4212590" cy="1896110"/>
            <wp:effectExtent l="0" t="0" r="0" b="0"/>
            <wp:wrapTopAndBottom/>
            <wp:docPr id="7" name="v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vi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259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35660</wp:posOffset>
            </wp:positionH>
            <wp:positionV relativeFrom="paragraph">
              <wp:posOffset>2150110</wp:posOffset>
            </wp:positionV>
            <wp:extent cx="4822190" cy="2663825"/>
            <wp:effectExtent l="0" t="0" r="0" b="0"/>
            <wp:wrapTopAndBottom/>
            <wp:docPr id="8" name="tablea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ableau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Comic Sans MS" w:ascii="Comic Sans MS" w:hAnsi="Comic Sans MS"/>
          <w:b/>
          <w:sz w:val="40"/>
          <w:u w:val="single"/>
        </w:rPr>
        <w:t>3- FONCTIONNEME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18490</wp:posOffset>
            </wp:positionH>
            <wp:positionV relativeFrom="paragraph">
              <wp:posOffset>195580</wp:posOffset>
            </wp:positionV>
            <wp:extent cx="1486535" cy="41275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08" w:leader="none"/>
        </w:tabs>
        <w:ind w:left="460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çage d'un avant-trou de diamètre______</w:t>
      </w:r>
    </w:p>
    <w:p>
      <w:pPr>
        <w:pStyle w:val="Normal"/>
        <w:ind w:firstLine="4245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63270</wp:posOffset>
            </wp:positionH>
            <wp:positionV relativeFrom="paragraph">
              <wp:posOffset>37465</wp:posOffset>
            </wp:positionV>
            <wp:extent cx="1418590" cy="127698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61890</wp:posOffset>
                </wp:positionH>
                <wp:positionV relativeFrom="paragraph">
                  <wp:posOffset>116840</wp:posOffset>
                </wp:positionV>
                <wp:extent cx="398145" cy="43434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43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7pt;margin-top:9.2pt;width:31.3pt;height:3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60035</wp:posOffset>
                </wp:positionH>
                <wp:positionV relativeFrom="paragraph">
                  <wp:posOffset>116840</wp:posOffset>
                </wp:positionV>
                <wp:extent cx="398145" cy="43434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43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2.05pt;margin-top:9.2pt;width:31.3pt;height:3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08" w:leader="none"/>
        </w:tabs>
        <w:ind w:left="460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se en position des pièces</w:t>
      </w:r>
    </w:p>
    <w:p>
      <w:pPr>
        <w:pStyle w:val="Normal"/>
        <w:ind w:firstLine="4245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756920</wp:posOffset>
            </wp:positionH>
            <wp:positionV relativeFrom="paragraph">
              <wp:posOffset>111760</wp:posOffset>
            </wp:positionV>
            <wp:extent cx="3239135" cy="288036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2499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6575</wp:posOffset>
                </wp:positionH>
                <wp:positionV relativeFrom="paragraph">
                  <wp:posOffset>44450</wp:posOffset>
                </wp:positionV>
                <wp:extent cx="398145" cy="43434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43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.25pt;margin-top:3.5pt;width:31.3pt;height:3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sz w:val="28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08" w:leader="none"/>
        </w:tabs>
        <w:ind w:left="460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se en position de</w:t>
      </w:r>
    </w:p>
    <w:p>
      <w:pPr>
        <w:pStyle w:val="Normal"/>
        <w:ind w:left="4248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65600</wp:posOffset>
                </wp:positionH>
                <wp:positionV relativeFrom="paragraph">
                  <wp:posOffset>82550</wp:posOffset>
                </wp:positionV>
                <wp:extent cx="398145" cy="43434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43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8pt;margin-top:6.5pt;width:31.3pt;height:3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08" w:leader="none"/>
        </w:tabs>
        <w:ind w:left="460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intien de la vis  </w:t>
        <w:tab/>
        <w:t xml:space="preserve">  avec une clé de _____</w:t>
      </w:r>
    </w:p>
    <w:p>
      <w:pPr>
        <w:pStyle w:val="Normal"/>
        <w:ind w:left="4248" w:firstLine="4245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95065</wp:posOffset>
                </wp:positionH>
                <wp:positionV relativeFrom="paragraph">
                  <wp:posOffset>78740</wp:posOffset>
                </wp:positionV>
                <wp:extent cx="398145" cy="43434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43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.95pt;margin-top:6.2pt;width:31.3pt;height:3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08" w:leader="none"/>
        </w:tabs>
        <w:ind w:left="460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issage de </w:t>
        <w:tab/>
        <w:t xml:space="preserve">  avec une clé plate de _____</w:t>
      </w:r>
    </w:p>
    <w:p>
      <w:pPr>
        <w:pStyle w:val="Normal"/>
        <w:ind w:left="4248" w:firstLine="4245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05" w:leader="none"/>
        </w:tabs>
        <w:ind w:left="4605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ès découpe, démontage en sens inver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45" w:hanging="0"/>
        <w:rPr/>
      </w:pPr>
      <w:r>
        <w:rPr>
          <w:rFonts w:cs="Arial" w:ascii="Arial" w:hAnsi="Arial"/>
          <w:sz w:val="28"/>
        </w:rPr>
        <w:t>On obtient un trou de diamètre</w:t>
      </w:r>
      <w:r>
        <w:rPr>
          <w:rFonts w:cs="Arial" w:ascii="Arial" w:hAnsi="Arial"/>
          <w:sz w:val="24"/>
        </w:rPr>
        <w:t xml:space="preserve"> _____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44245</wp:posOffset>
                </wp:positionH>
                <wp:positionV relativeFrom="paragraph">
                  <wp:posOffset>22225</wp:posOffset>
                </wp:positionV>
                <wp:extent cx="651510" cy="325755"/>
                <wp:effectExtent l="5080" t="5715" r="177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325800"/>
                        </a:xfrm>
                        <a:custGeom>
                          <a:avLst/>
                          <a:gdLst>
                            <a:gd name="textAreaLeft" fmla="*/ 49320 w 369360"/>
                            <a:gd name="textAreaRight" fmla="*/ 320040 w 369360"/>
                            <a:gd name="textAreaTop" fmla="*/ 32040 h 184680"/>
                            <a:gd name="textAreaBottom" fmla="*/ 133920 h 184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35pt;margin-top:1.75pt;width:51.25pt;height:2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631950</wp:posOffset>
            </wp:positionH>
            <wp:positionV relativeFrom="paragraph">
              <wp:posOffset>6350</wp:posOffset>
            </wp:positionV>
            <wp:extent cx="1967865" cy="2882265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40"/>
          <w:u w:val="single"/>
        </w:rPr>
        <w:t>4- LE SYSTEME VIS-ÉCROU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'ensemble Emporte-pièce forme un système vis-écrou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3020</wp:posOffset>
                </wp:positionH>
                <wp:positionV relativeFrom="paragraph">
                  <wp:posOffset>53340</wp:posOffset>
                </wp:positionV>
                <wp:extent cx="3547110" cy="43434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7080" cy="434520"/>
                          <a:chOff x="0" y="0"/>
                          <a:chExt cx="354708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816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39816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0"/>
                            <a:ext cx="39816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pt;margin-top:4.2pt;width:279.3pt;height:34.2pt" coordorigin="-52,84" coordsize="5586,684">
                <v:oval id="shape_0" fillcolor="white" stroked="t" o:allowincell="f" style="position:absolute;left:-52;top:84;width:626;height:6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5;top:84;width:626;height:6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07;top:84;width:626;height:6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forment le groupe Vis</w:t>
        <w:tab/>
        <w:tab/>
        <w:tab/>
        <w:t>est l'Écro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mouvements possibles sont:</w:t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  <w:lang w:val="en-US"/>
        </w:rPr>
      </w:pPr>
      <w:r>
        <w:rPr>
          <w:rFonts w:cs="Comic Sans MS" w:ascii="Comic Sans MS" w:hAnsi="Comic Sans MS"/>
          <w:b/>
          <w:sz w:val="40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</wp:posOffset>
                </wp:positionH>
                <wp:positionV relativeFrom="paragraph">
                  <wp:posOffset>14605</wp:posOffset>
                </wp:positionV>
                <wp:extent cx="4869180" cy="3606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9360" cy="360720"/>
                          <a:chOff x="0" y="0"/>
                          <a:chExt cx="486936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21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10821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10821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0"/>
                            <a:ext cx="10821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.15pt;width:383.4pt;height:28.4pt" coordorigin="2,23" coordsize="7668,568">
                <v:rect id="shape_0" fillcolor="white" stroked="t" o:allowincell="f" style="position:absolute;left:2;top:23;width:1703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90;top:23;width:1703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78;top:23;width:1703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66;top:23;width:1703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  <w:lang w:val="en-US"/>
        </w:rPr>
      </w:pPr>
      <w:r>
        <w:rPr>
          <w:rFonts w:cs="Comic Sans MS" w:ascii="Comic Sans MS" w:hAnsi="Comic Sans MS"/>
          <w:b/>
          <w:sz w:val="4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47390</wp:posOffset>
                </wp:positionH>
                <wp:positionV relativeFrom="paragraph">
                  <wp:posOffset>205105</wp:posOffset>
                </wp:positionV>
                <wp:extent cx="1082040" cy="3606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7pt;margin-top:16.15pt;width:85.1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 est le mouvement exercé par l'opérateur: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65350</wp:posOffset>
                </wp:positionH>
                <wp:positionV relativeFrom="paragraph">
                  <wp:posOffset>35560</wp:posOffset>
                </wp:positionV>
                <wp:extent cx="1082040" cy="3606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5pt;margin-top:2.8pt;width:85.1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 est le mouvement obtenu: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06370</wp:posOffset>
                </wp:positionH>
                <wp:positionV relativeFrom="paragraph">
                  <wp:posOffset>36830</wp:posOffset>
                </wp:positionV>
                <wp:extent cx="1082040" cy="3606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1pt;margin-top:2.9pt;width:85.1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68750</wp:posOffset>
                </wp:positionH>
                <wp:positionV relativeFrom="paragraph">
                  <wp:posOffset>36830</wp:posOffset>
                </wp:positionV>
                <wp:extent cx="1082040" cy="3606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5pt;margin-top:2.9pt;width:85.1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s sont les mouvements empèchés:</w:t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Comic Sans MS" w:ascii="Comic Sans MS" w:hAnsi="Comic Sans MS"/>
          <w:b/>
          <w:sz w:val="40"/>
          <w:u w:val="single"/>
        </w:rPr>
        <w:t>5- LA PIECE 1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plétez le dessin ci-dessous de la pièce 1 en coupe, échelle 3:1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aites-en la cotation complète.</w:t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263650</wp:posOffset>
            </wp:positionH>
            <wp:positionV relativeFrom="paragraph">
              <wp:posOffset>79375</wp:posOffset>
            </wp:positionV>
            <wp:extent cx="3538220" cy="2663825"/>
            <wp:effectExtent l="0" t="0" r="0" b="0"/>
            <wp:wrapTopAndBottom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2630</wp:posOffset>
                </wp:positionH>
                <wp:positionV relativeFrom="paragraph">
                  <wp:posOffset>1270</wp:posOffset>
                </wp:positionV>
                <wp:extent cx="5951220" cy="1803400"/>
                <wp:effectExtent l="5080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1160" cy="1803240"/>
                          <a:chOff x="0" y="0"/>
                          <a:chExt cx="5951160" cy="1803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2344320" y="0"/>
                            <a:ext cx="1324080" cy="18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0720" y="360720"/>
                            <a:ext cx="2524680" cy="360720"/>
                          </a:xfrm>
                          <a:prstGeom prst="rightArrowCallout">
                            <a:avLst>
                              <a:gd name="adj1" fmla="val 25002"/>
                              <a:gd name="adj2" fmla="val 25000"/>
                              <a:gd name="adj3" fmla="val 116650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2524680" cy="360720"/>
                          </a:xfrm>
                          <a:prstGeom prst="rightArrowCallout">
                            <a:avLst>
                              <a:gd name="adj1" fmla="val 25002"/>
                              <a:gd name="adj2" fmla="val 25000"/>
                              <a:gd name="adj3" fmla="val 116650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5400" y="0"/>
                            <a:ext cx="2524680" cy="360720"/>
                          </a:xfrm>
                          <a:prstGeom prst="rightArrowCallout">
                            <a:avLst>
                              <a:gd name="adj1" fmla="val 25002"/>
                              <a:gd name="adj2" fmla="val 25000"/>
                              <a:gd name="adj3" fmla="val 116650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6480" y="1082160"/>
                            <a:ext cx="2524680" cy="360720"/>
                          </a:xfrm>
                          <a:prstGeom prst="rightArrowCallout">
                            <a:avLst>
                              <a:gd name="adj1" fmla="val 25002"/>
                              <a:gd name="adj2" fmla="val 25000"/>
                              <a:gd name="adj3" fmla="val 116650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pt;margin-top:0.1pt;width:468.6pt;height:142pt" coordorigin="1138,2" coordsize="9372,28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30;top:2;width:2084;height:283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type id="_x0000_t78" coordsize="21600,21600" o:spt="78" adj="14035,5400,5400,5400" path="m,l@7,l@7@10l@13@10l@13@9l21600,10800l@13@12l@13@11l@7@11l@7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width 0 @5"/>
                    <v:f eqn="prod @7 1 2"/>
                  </v:formulas>
                  <v:path gradientshapeok="t" o:connecttype="rect" textboxrect="0,0,@7,21600"/>
                  <v:handles>
                    <v:h position="@13,@10"/>
                    <v:h position="21600,@9"/>
                    <v:h position="@13,0"/>
                    <v:h position="@7,21600"/>
                  </v:handles>
                </v:shapetype>
                <v:shape id="shape_0" fillcolor="white" stroked="t" o:allowincell="f" style="position:absolute;left:1706;top:570;width:3975;height:567;mso-wrap-style:none;v-text-anchor:middle" type="_x0000_t7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8;top:2275;width:3975;height:567;mso-wrap-style:none;v-text-anchor:middle" type="_x0000_t7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2;top:2;width:3975;height:567;flip:x;mso-wrap-style:none;v-text-anchor:middle" type="_x0000_t7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34;top:1706;width:3975;height:567;flip:x;mso-wrap-style:none;v-text-anchor:middle" type="_x0000_t7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40"/>
          <w:u w:val="single"/>
        </w:rPr>
        <w:t>6- LA PIECE 2</w:t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Représentation d'un taraudage: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Arial" w:ascii="Arial" w:hAnsi="Arial"/>
          <w:b/>
          <w:sz w:val="24"/>
        </w:rPr>
        <w:t>La  réalité:</w:t>
        <w:tab/>
        <w:tab/>
        <w:tab/>
        <w:tab/>
        <w:tab/>
        <w:tab/>
        <w:t xml:space="preserve">      La représentation normalisée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125</wp:posOffset>
                </wp:positionH>
                <wp:positionV relativeFrom="paragraph">
                  <wp:posOffset>40640</wp:posOffset>
                </wp:positionV>
                <wp:extent cx="5901055" cy="2170430"/>
                <wp:effectExtent l="0" t="0" r="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1120" cy="2170440"/>
                          <a:chOff x="0" y="0"/>
                          <a:chExt cx="5901120" cy="2170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783800" cy="202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872160" y="38880"/>
                            <a:ext cx="2028960" cy="1922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5520" y="0"/>
                              <a:ext cx="1654200" cy="1922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54200" cy="5104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11560"/>
                                <a:ext cx="1654200" cy="5104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0480"/>
                                <a:ext cx="0" cy="900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479880"/>
                                <a:ext cx="0" cy="960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5520" y="360000"/>
                              <a:ext cx="1654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61320"/>
                              <a:ext cx="1654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0480"/>
                              <a:ext cx="202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1520" y="369000"/>
                            <a:ext cx="2028240" cy="72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8520" y="299520"/>
                              <a:ext cx="1528920" cy="42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37040" cy="299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3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040" y="0"/>
                                <a:ext cx="0" cy="29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91560" y="0"/>
                              <a:ext cx="437040" cy="29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9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11520" y="1450440"/>
                            <a:ext cx="2028240" cy="72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8520" y="299520"/>
                              <a:ext cx="1528920" cy="42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37040" cy="299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3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040" y="0"/>
                                <a:ext cx="0" cy="29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91560" y="0"/>
                              <a:ext cx="437040" cy="29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9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75pt;margin-top:3.2pt;width:464.6pt;height:170.9pt" coordorigin="575,64" coordsize="9292,3418">
                <v:shape id="shape_0" stroked="f" o:allowincell="f" style="position:absolute;left:575;top:64;width:2808;height:3191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  <v:group id="shape_0" style="position:absolute;left:6673;top:125;width:3194;height:3026">
                  <v:group id="shape_0" style="position:absolute;left:6918;top:125;width:2605;height:3026">
                    <v:rect id="shape_0" stroked="t" o:allowincell="f" style="position:absolute;left:6918;top:125;width:2604;height:803;mso-wrap-style:none;v-text-anchor:middle">
                      <v:imagedata r:id="rId16" o:detectmouseclick="t"/>
                      <v:stroke color="black" weight="28440" joinstyle="miter" endcap="flat"/>
                      <w10:wrap type="topAndBottom"/>
                    </v:rect>
                    <v:rect id="shape_0" stroked="t" o:allowincell="f" style="position:absolute;left:6918;top:2348;width:2604;height:803;mso-wrap-style:none;v-text-anchor:middle">
                      <v:imagedata r:id="rId17" o:detectmouseclick="t"/>
                      <v:stroke color="black" weight="28440" joinstyle="miter" endcap="flat"/>
                      <w10:wrap type="topAndBottom"/>
                    </v:rect>
                    <v:line id="shape_0" from="6918,929" to="6918,2346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9523,881" to="9523,2393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</v:group>
                  <v:line id="shape_0" from="6918,692" to="9522,692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6918,2584" to="9522,2584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6673,1638" to="9867,1638" stroked="t" o:allowincell="f" style="position:absolute">
                    <v:stroke color="black" weight="9360" dashstyle="longdashdot" joinstyle="miter" endcap="flat"/>
                    <v:fill o:detectmouseclick="t" on="false"/>
                    <w10:wrap type="topAndBottom"/>
                  </v:line>
                </v:group>
                <v:group id="shape_0" style="position:absolute;left:3428;top:645;width:3194;height:1134">
                  <v:shape id="shape_0" fillcolor="white" stroked="t" o:allowincell="f" style="position:absolute;left:3772;top:1117;width:2407;height:66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group id="shape_0" style="position:absolute;left:3428;top:645;width:688;height:471">
                    <v:line id="shape_0" from="3428,645" to="4115,645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4116,645" to="4116,111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5934;top:645;width:687;height:471">
                    <v:line id="shape_0" from="5934,645" to="6621,64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934,645" to="5934,111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3428;top:2348;width:3194;height:1134">
                  <v:shape id="shape_0" fillcolor="white" stroked="t" o:allowincell="f" style="position:absolute;left:3772;top:2820;width:2407;height:66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group id="shape_0" style="position:absolute;left:3428;top:2348;width:688;height:471">
                    <v:line id="shape_0" from="3428,2348" to="4115,2348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4116,2348" to="4116,281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5934;top:2348;width:687;height:471">
                    <v:line id="shape_0" from="5934,2348" to="6621,234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934,2348" to="5934,281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201795</wp:posOffset>
            </wp:positionH>
            <wp:positionV relativeFrom="paragraph">
              <wp:posOffset>2332355</wp:posOffset>
            </wp:positionV>
            <wp:extent cx="1926590" cy="5306695"/>
            <wp:effectExtent l="0" t="0" r="0" b="0"/>
            <wp:wrapNone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530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4"/>
        </w:rPr>
        <w:t xml:space="preserve">La distance entre le trait fort et l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trait fin est environ 1/10è du diamètre.</w:t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mplétez ci-contre le dessin de la pièce 2: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Échelle 3:1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ue de face en coup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Vue de dessus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8"/>
        </w:rPr>
        <w:t>Cotation du diamètre de filetage</w:t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</w:r>
    </w:p>
    <w:sectPr>
      <w:type w:val="nextPage"/>
      <w:pgSz w:w="12240" w:h="15840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5:50:00Z</dcterms:created>
  <dc:creator>dupin</dc:creator>
  <dc:description/>
  <dc:language>en-US</dc:language>
  <cp:lastModifiedBy>dupin</cp:lastModifiedBy>
  <cp:lastPrinted>2001-12-12T16:12:00Z</cp:lastPrinted>
  <dcterms:modified xsi:type="dcterms:W3CDTF">2001-12-12T15:52:00Z</dcterms:modified>
  <cp:revision>4</cp:revision>
  <dc:subject/>
  <dc:title>BEP ROC-SM</dc:title>
</cp:coreProperties>
</file>