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7330</wp:posOffset>
            </wp:positionH>
            <wp:positionV relativeFrom="paragraph">
              <wp:posOffset>161290</wp:posOffset>
            </wp:positionV>
            <wp:extent cx="2440940" cy="193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-564515</wp:posOffset>
                </wp:positionV>
                <wp:extent cx="356235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52"/>
                                <w:szCs w:val="52"/>
                              </w:rPr>
                              <w:t>DEMARR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38.1pt;mso-wrap-distance-left:9.05pt;mso-wrap-distance-right:9.05pt;mso-wrap-distance-top:0pt;mso-wrap-distance-bottom:0pt;margin-top:-44.45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52"/>
                          <w:szCs w:val="52"/>
                        </w:rPr>
                        <w:t>DEMARR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Présentation :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La figure représente le circuit électrique d'alimentation d'un démarreur d'automobile. </w:t>
      </w:r>
    </w:p>
    <w:p>
      <w:pPr>
        <w:pStyle w:val="Normal"/>
        <w:autoSpaceDE w:val="false"/>
        <w:spacing w:before="96" w:after="0"/>
        <w:ind w:firstLine="360"/>
        <w:jc w:val="both"/>
        <w:rPr/>
      </w:pPr>
      <w:r>
        <w:rPr/>
        <w:t xml:space="preserve">Celui-ci comprend essentiellement : </w:t>
      </w:r>
    </w:p>
    <w:p>
      <w:pPr>
        <w:pStyle w:val="Normal"/>
        <w:autoSpaceDE w:val="false"/>
        <w:spacing w:before="4" w:after="0"/>
        <w:ind w:left="360" w:firstLine="708"/>
        <w:jc w:val="both"/>
        <w:rPr/>
      </w:pPr>
      <w:r>
        <w:rPr/>
        <w:t xml:space="preserve">-une batterie d'accumulateurs de tension nominale 12 volts, </w:t>
      </w:r>
    </w:p>
    <w:p>
      <w:pPr>
        <w:pStyle w:val="Normal"/>
        <w:autoSpaceDE w:val="false"/>
        <w:spacing w:before="4" w:after="0"/>
        <w:ind w:left="360" w:firstLine="708"/>
        <w:jc w:val="both"/>
        <w:rPr/>
      </w:pPr>
      <w:r>
        <w:rPr/>
        <w:t xml:space="preserve"> </w:t>
      </w:r>
      <w:r>
        <w:rPr/>
        <w:t xml:space="preserve">-un électro-aimant à noyau plongeur, </w:t>
      </w:r>
    </w:p>
    <w:p>
      <w:pPr>
        <w:pStyle w:val="Normal"/>
        <w:autoSpaceDE w:val="false"/>
        <w:ind w:left="708" w:firstLine="360"/>
        <w:jc w:val="both"/>
        <w:rPr/>
      </w:pPr>
      <w:r>
        <w:rPr/>
        <w:t xml:space="preserve">-un moteur électrique qui entraîne le pignon d'attaque de la couronne de démarrage, </w:t>
      </w:r>
    </w:p>
    <w:p>
      <w:pPr>
        <w:pStyle w:val="Normal"/>
        <w:autoSpaceDE w:val="false"/>
        <w:ind w:left="360" w:firstLine="708"/>
        <w:jc w:val="both"/>
        <w:rPr/>
      </w:pPr>
      <w:r>
        <w:rPr/>
        <w:t xml:space="preserve">-une clé de contact symbolisée par un bouton-poussoir. </w:t>
      </w:r>
    </w:p>
    <w:p>
      <w:pPr>
        <w:pStyle w:val="Normal"/>
        <w:autoSpaceDE w:val="false"/>
        <w:ind w:left="360" w:hanging="0"/>
        <w:jc w:val="both"/>
        <w:rPr/>
      </w:pPr>
      <w:r>
        <w:rPr/>
        <w:t>Le dessin d’ensemble représente l'ensemble électro-aimant et moteur électrique en position de repos. Cet ensemble est fixé sur le carter moteur par deux vis traversant la bride du corps 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Fonctionnemen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-Premier temps du démarrage. </w:t>
      </w:r>
      <w:r>
        <w:rPr/>
        <w:t xml:space="preserve">Lorsque le conducteur met le contact, l'électro-aimant seul est sous tension pendant un temps très bref. Le déplacement vers la droite du noyau </w:t>
      </w:r>
      <w:r>
        <w:rPr>
          <w:i/>
          <w:iCs/>
        </w:rPr>
        <w:t xml:space="preserve">J </w:t>
      </w:r>
      <w:r>
        <w:rPr/>
        <w:t xml:space="preserve">plongeur 14 entraîne le basculement du levier 9 dans le sens positif (O ; </w:t>
      </w:r>
      <w:r>
        <w:rPr>
          <w:i/>
          <w:iCs/>
        </w:rPr>
        <w:t xml:space="preserve">Yo) </w:t>
      </w:r>
      <w:r>
        <w:rPr/>
        <w:t xml:space="preserve">et le déplacement du pignon d'attaque 2 vers la gauche. La nature du mouvement de celui-ci est imposée par sa liaison hélicoïdale avec l'arbre 8 du moteur électrique. Ce dernier I n'étant pas sous tension, 8 est fixe. </w:t>
      </w:r>
    </w:p>
    <w:p>
      <w:pPr>
        <w:pStyle w:val="Normal"/>
        <w:autoSpaceDE w:val="false"/>
        <w:spacing w:before="110" w:after="0"/>
        <w:jc w:val="both"/>
        <w:rPr/>
      </w:pPr>
      <w:r>
        <w:rPr/>
        <w:t xml:space="preserve">À la fin de ce premier temps, le pignon 2 est engrené avec la couronne. </w:t>
      </w:r>
    </w:p>
    <w:p>
      <w:pPr>
        <w:pStyle w:val="Normal"/>
        <w:autoSpaceDE w:val="false"/>
        <w:spacing w:before="144" w:after="0"/>
        <w:jc w:val="both"/>
        <w:rPr/>
      </w:pPr>
      <w:r>
        <w:rPr>
          <w:i/>
          <w:iCs/>
        </w:rPr>
        <w:t xml:space="preserve">-Deuxième temps du démarrage. </w:t>
      </w:r>
      <w:r>
        <w:rPr/>
        <w:t xml:space="preserve">La plaque de contact 16, en cuivre, lorsqu'elle vient buter contre les bornes 21, permet la mise sous tension du moteur électrique et l'entraînement en rotation du pignon d'attaque 2 dans le sens f  défini coupe EE. 2 entraîne alors la couronne de démarrage et par conséquent le moteur thermique. </w:t>
      </w:r>
    </w:p>
    <w:p>
      <w:pPr>
        <w:pStyle w:val="Normal"/>
        <w:autoSpaceDE w:val="false"/>
        <w:spacing w:before="139" w:after="0"/>
        <w:jc w:val="both"/>
        <w:rPr/>
      </w:pPr>
      <w:r>
        <w:rPr>
          <w:i/>
          <w:iCs/>
        </w:rPr>
        <w:t xml:space="preserve">-Troisième temps du démarrage. </w:t>
      </w:r>
      <w:r>
        <w:rPr/>
        <w:t xml:space="preserve">Le moteur thermique tourne en général beaucoup plus vite que le moteur électrique du démarreur. Une roue libre (voir détail 1) est inter- posée dans la chaîne cinématique afin que le moteur électrique ne puisse pas être entraîné en survitesse. En coupe EE on notera que : </w:t>
      </w:r>
    </w:p>
    <w:p>
      <w:pPr>
        <w:pStyle w:val="Normal"/>
        <w:autoSpaceDE w:val="false"/>
        <w:ind w:left="708" w:firstLine="708"/>
        <w:jc w:val="both"/>
        <w:rPr/>
      </w:pPr>
      <w:r>
        <w:rPr/>
        <w:t xml:space="preserve">-avant le démarrage du moteur thermique, 3 entraîne 2 dans le sens f; </w:t>
      </w:r>
    </w:p>
    <w:p>
      <w:pPr>
        <w:pStyle w:val="Normal"/>
        <w:autoSpaceDE w:val="false"/>
        <w:ind w:left="708" w:firstLine="708"/>
        <w:jc w:val="both"/>
        <w:rPr/>
      </w:pPr>
      <w:r>
        <w:rPr/>
        <w:t>-après le démarrage du moteur thermique, 2 n'entraîne pas 3 dans le sens f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Objectifs 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16" w:hanging="0"/>
        <w:jc w:val="both"/>
        <w:rPr/>
      </w:pPr>
      <w:r>
        <w:rPr/>
        <w:t>L’objectif de l’exercice est de déterminer la vitesse maxi ainsi que l’accélération du noyau 14 afin de dimensionner par la suite les ressorts d’amortissement au choc.</w:t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Sachant que le mouvement du noyau plongeur se décompose en deux phases 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3"/>
          <w:numId w:val="1"/>
        </w:numPr>
        <w:autoSpaceDE w:val="false"/>
        <w:jc w:val="both"/>
        <w:rPr/>
      </w:pPr>
      <w:r>
        <w:rPr/>
        <w:t>Première phase : 0 s ≤ t ≤ 0.02 s accélération jusqu’à ce que 16 vienne buter sur 21. (Course de 7 mm)</w:t>
      </w:r>
    </w:p>
    <w:p>
      <w:pPr>
        <w:pStyle w:val="Normal"/>
        <w:numPr>
          <w:ilvl w:val="3"/>
          <w:numId w:val="1"/>
        </w:numPr>
        <w:autoSpaceDE w:val="false"/>
        <w:jc w:val="both"/>
        <w:rPr/>
      </w:pPr>
      <w:r>
        <w:rPr/>
        <w:t>Deuxième phase : 0.02 s ≤ t ≤ 0.03 s décélération jusqu’à l’arrêt total de 1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  <w:t>Tracer sur le graphe ci-dessous, le graphe de vitesses des deux phases.</w:t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9960</wp:posOffset>
                </wp:positionH>
                <wp:positionV relativeFrom="paragraph">
                  <wp:posOffset>133350</wp:posOffset>
                </wp:positionV>
                <wp:extent cx="593725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 [m/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8.1pt;mso-wrap-distance-left:9.05pt;mso-wrap-distance-right:9.05pt;mso-wrap-distance-top:0pt;mso-wrap-distance-bottom:0pt;margin-top:10.5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 [m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38735</wp:posOffset>
                </wp:positionV>
                <wp:extent cx="0" cy="2419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.05pt" to="121.55pt,19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4445</wp:posOffset>
                </wp:positionV>
                <wp:extent cx="391858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0.35pt" to="430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4445</wp:posOffset>
                </wp:positionV>
                <wp:extent cx="593725" cy="483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 [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8.1pt;mso-wrap-distance-left:9.05pt;mso-wrap-distance-right:9.05pt;mso-wrap-distance-top:0pt;mso-wrap-distance-bottom:0pt;margin-top:0.3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 [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Etude de la phase 1 :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Donner les conditions initiales de cette phase 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i/>
          <w:iCs/>
        </w:rPr>
        <w:t>Donner les conditions finales de cette phase 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Ecrire alors les équations de mouvement, elles seront valables que pour la phase 1 pour 0 s ≤ t ≤ 0.02 s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Sachant que l’accélération est de a = 35 m/s², déterminer la vitesse maximale atteinte par le noyau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Etude de la phase 2 :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Citer les conditions initiales 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Citer les conditions finales 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En déduire alors les équations de mouvements, elles seront valables que pour la phase 2 pour 0.02 s ≤ t ≤ 0.03 s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Sachant que pour la phase 1 l’équation de position est x(t) = 17.5 t², et que pour la phase 1 l’équation de la position est x(t) = - 35 t² + 0.7 t, déterminer la course totale du noyau 14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9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1418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00:00Z</dcterms:created>
  <dc:creator>duménil</dc:creator>
  <dc:description/>
  <dc:language>en-US</dc:language>
  <cp:lastModifiedBy>construction</cp:lastModifiedBy>
  <dcterms:modified xsi:type="dcterms:W3CDTF">2004-04-01T11:53:00Z</dcterms:modified>
  <cp:revision>5</cp:revision>
  <dc:subject/>
  <dc:title>1</dc:title>
</cp:coreProperties>
</file>