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nil"/>
          <w:bottom w:val="nil"/>
        </w:pBdr>
        <w:rPr>
          <w:bdr w:val="single" w:sz="12" w:space="0" w:color="000000" w:shadow="1"/>
          <w:shd w:fill="CCFFFF" w:val="clear"/>
          <w:lang w:val="fr-FR"/>
        </w:rPr>
      </w:pPr>
      <w:r>
        <w:rPr>
          <w:bdr w:val="single" w:sz="12" w:space="0" w:color="000000" w:shadow="1"/>
          <w:shd w:fill="CCFFFF" w:val="clear"/>
          <w:lang w:val="fr-FR"/>
        </w:rPr>
        <w:t>CISAILLEMENT</w:t>
      </w:r>
    </w:p>
    <w:p>
      <w:pPr>
        <w:pStyle w:val="Normal"/>
        <w:rPr>
          <w:bdr w:val="single" w:sz="12" w:space="0" w:color="000000" w:shadow="1"/>
          <w:shd w:fill="CCFFFF" w:val="clear"/>
          <w:lang w:val="fr-FR"/>
        </w:rPr>
      </w:pPr>
      <w:r>
        <w:rPr>
          <w:bdr w:val="single" w:sz="12" w:space="0" w:color="000000" w:shadow="1"/>
          <w:shd w:fill="CCFFFF" w:val="clear"/>
          <w:lang w:val="fr-FR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shd w:fill="FFFF99" w:val="clea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shd w:fill="FFFF99" w:val="clear"/>
        </w:rPr>
        <w:t>Définition</w:t>
      </w:r>
    </w:p>
    <w:p>
      <w:pPr>
        <w:pStyle w:val="Normal"/>
        <w:ind w:left="4181" w:hanging="0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775</wp:posOffset>
                </wp:positionH>
                <wp:positionV relativeFrom="paragraph">
                  <wp:posOffset>56515</wp:posOffset>
                </wp:positionV>
                <wp:extent cx="1219835" cy="963930"/>
                <wp:effectExtent l="10160" t="0" r="889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964080"/>
                          <a:chOff x="0" y="0"/>
                          <a:chExt cx="1219680" cy="964080"/>
                        </a:xfrm>
                      </wpg:grpSpPr>
                      <wps:wsp>
                        <wps:cNvSpPr/>
                        <wps:spPr>
                          <a:xfrm>
                            <a:off x="0" y="215280"/>
                            <a:ext cx="1219680" cy="57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200" y="74880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4.45pt;width:96.05pt;height:75.85pt" coordorigin="565,89" coordsize="1921,1517">
                <v:rect id="shape_0" fillcolor="white" stroked="t" o:allowincell="f" style="position:absolute;left:565;top:428;width:1920;height:903;mso-wrap-style:none;v-text-anchor:middle">
                  <v:fill o:detectmouseclick="t" color2="#757575"/>
                  <v:stroke color="black" weight="19080" joinstyle="miter" endcap="flat"/>
                  <w10:wrap type="none"/>
                </v:rect>
                <v:line id="shape_0" from="1469,89" to="1469,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9,1268" to="1469,16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181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2 forces égales et opposées, perpendiculairesà  la ligne moyenne.</w:t>
      </w:r>
    </w:p>
    <w:p>
      <w:pPr>
        <w:pStyle w:val="Normal"/>
        <w:ind w:left="4181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T est appelé effort tranchant.</w:t>
      </w:r>
    </w:p>
    <w:p>
      <w:pPr>
        <w:pStyle w:val="Normal"/>
        <w:ind w:left="4181" w:hanging="0"/>
        <w:rPr>
          <w:rFonts w:ascii="Arial" w:hAnsi="Arial" w:cs="Arial"/>
          <w:b/>
          <w:b/>
          <w:bCs/>
          <w:color w:val="FF0000"/>
          <w:sz w:val="32"/>
        </w:rPr>
      </w:pPr>
      <w:r>
        <w:rPr>
          <w:rFonts w:cs="Arial" w:ascii="Arial" w:hAnsi="Arial"/>
          <w:b/>
          <w:bCs/>
          <w:color w:val="FF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</w:rPr>
      </w:pPr>
      <w:r>
        <w:rPr>
          <w:rFonts w:cs="Arial" w:ascii="Arial" w:hAnsi="Arial"/>
          <w:b/>
          <w:bCs/>
          <w:color w:val="FF0000"/>
          <w:sz w:val="16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shd w:fill="FFFF99" w:val="clea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ésista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es découlent de l’essai de traction (qui donne Re et Rm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ur les aciers ordinaires et les alliages légers, on prendra  </w:t>
      </w:r>
      <w:r>
        <w:rPr>
          <w:rFonts w:cs="Arial" w:ascii="Arial" w:hAnsi="Arial"/>
          <w:b/>
          <w:bCs/>
          <w:sz w:val="32"/>
        </w:rPr>
        <w:t>Rg = Rm / 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ur les aciers traités, </w:t>
      </w:r>
      <w:r>
        <w:rPr>
          <w:rFonts w:cs="Arial" w:ascii="Arial" w:hAnsi="Arial"/>
          <w:b/>
          <w:bCs/>
          <w:sz w:val="32"/>
        </w:rPr>
        <w:t xml:space="preserve">Rg = Rm </w:t>
      </w:r>
      <w:r>
        <w:rPr>
          <w:rFonts w:cs="Arial" w:ascii="Arial" w:hAnsi="Arial"/>
          <w:sz w:val="32"/>
        </w:rPr>
        <w:t>x</w:t>
      </w:r>
      <w:r>
        <w:rPr>
          <w:rFonts w:cs="Arial" w:ascii="Arial" w:hAnsi="Arial"/>
          <w:b/>
          <w:bCs/>
          <w:sz w:val="32"/>
        </w:rPr>
        <w:t xml:space="preserve"> 0,7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Résistance pratique à utiliser :  </w:t>
      </w:r>
      <w:r>
        <w:rPr>
          <w:rFonts w:cs="Arial" w:ascii="Arial" w:hAnsi="Arial"/>
          <w:b/>
          <w:bCs/>
          <w:sz w:val="32"/>
        </w:rPr>
        <w:t>Rpg = Rg / s</w:t>
        <w:tab/>
        <w:tab/>
      </w:r>
      <w:r>
        <w:rPr>
          <w:rFonts w:cs="Arial" w:ascii="Arial" w:hAnsi="Arial"/>
          <w:i/>
          <w:iCs/>
        </w:rPr>
        <w:t>s : coefficient de sécurité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shd w:fill="FFFF99" w:val="clea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shd w:fill="FFFF99" w:val="clear"/>
        </w:rPr>
        <w:t>Contrainte</w:t>
      </w:r>
    </w:p>
    <w:p>
      <w:pPr>
        <w:pStyle w:val="Normal"/>
        <w:rPr/>
      </w:pPr>
      <w:r>
        <w:rPr>
          <w:rFonts w:cs="Arial" w:ascii="Arial" w:hAnsi="Arial"/>
        </w:rPr>
        <w:t xml:space="preserve">Les forces </w:t>
      </w:r>
      <w:r>
        <w:rPr>
          <w:rFonts w:cs="Arial" w:ascii="Arial" w:hAnsi="Arial"/>
          <w:u w:val="single"/>
        </w:rPr>
        <w:t>extérieures</w:t>
      </w:r>
      <w:r>
        <w:rPr>
          <w:rFonts w:cs="Arial" w:ascii="Arial" w:hAnsi="Arial"/>
        </w:rPr>
        <w:t xml:space="preserve"> qui agissent sur la poutre créent des contraintes à l’</w:t>
      </w:r>
      <w:r>
        <w:rPr>
          <w:rFonts w:cs="Arial" w:ascii="Arial" w:hAnsi="Arial"/>
          <w:u w:val="single"/>
        </w:rPr>
        <w:t>intérieur</w:t>
      </w:r>
      <w:r>
        <w:rPr>
          <w:rFonts w:cs="Arial" w:ascii="Arial" w:hAnsi="Arial"/>
        </w:rPr>
        <w:t xml:space="preserve"> du matériau.</w:t>
      </w:r>
    </w:p>
    <w:p>
      <w:pPr>
        <w:pStyle w:val="Normal"/>
        <w:rPr/>
      </w:pPr>
      <w:r>
        <w:rPr>
          <w:rFonts w:cs="Arial" w:ascii="Arial" w:hAnsi="Arial"/>
        </w:rPr>
        <w:t xml:space="preserve">Ces contraintes sont en tous points égales et tangentielles.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1219835" cy="1172845"/>
                <wp:effectExtent l="14605" t="90805" r="908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1172880"/>
                          <a:chOff x="0" y="0"/>
                          <a:chExt cx="1219680" cy="117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19680" cy="11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4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b/>
                                  <w:szCs w:val="44"/>
                                  <w:bCs/>
                                  <w:sz w:val="4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Arial" w:hAnsi="Arial" w:eastAsia="Symbol" w:cs="Arial"/>
                                  <w:color w:val="FF0000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920" y="554400"/>
                            <a:ext cx="48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5pt;width:96.05pt;height:92.35pt" coordorigin="0,210" coordsize="1921,18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10;width:1920;height:1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4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</w:t>
                        </w:r>
                        <w:r>
                          <w:rPr>
                            <w:kern w:val="2"/>
                            <w:b/>
                            <w:szCs w:val="44"/>
                            <w:bCs/>
                            <w:sz w:val="4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Arial" w:hAnsi="Arial" w:eastAsia="Symbol" w:cs="Arial"/>
                            <w:color w:val="FF0000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  <v:line id="shape_0" from="962,1083" to="1729,108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>Ou, dans le seule domaine élastique (Z1) :</w:t>
        <w:tab/>
      </w:r>
    </w:p>
    <w:p>
      <w:pPr>
        <w:pStyle w:val="Normal"/>
        <w:ind w:firstLine="5989"/>
        <w:rPr>
          <w:rFonts w:ascii="Arial" w:hAnsi="Arial" w:cs="Arial"/>
        </w:rPr>
      </w:pPr>
      <w:r>
        <w:rPr>
          <w:rFonts w:cs="Arial" w:ascii="Arial" w:hAnsi="Arial"/>
        </w:rPr>
        <w:t>G est le module d’élasticité transversal :</w:t>
        <w:tab/>
        <w:tab/>
        <w:tab/>
        <w:tab/>
        <w:tab/>
        <w:tab/>
        <w:tab/>
        <w:tab/>
        <w:tab/>
        <w:t>G = 0,4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0435</wp:posOffset>
                </wp:positionH>
                <wp:positionV relativeFrom="paragraph">
                  <wp:posOffset>158750</wp:posOffset>
                </wp:positionV>
                <wp:extent cx="1386840" cy="699770"/>
                <wp:effectExtent l="0" t="76200" r="7620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759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Loi de Hook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56"/>
                                <w:szCs w:val="44"/>
                              </w:rPr>
                              <w:t>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 xml:space="preserve">G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x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5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56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2pt;height:61.1pt;mso-wrap-distance-left:9.05pt;mso-wrap-distance-right:9.05pt;mso-wrap-distance-top:0pt;mso-wrap-distance-bottom:0pt;margin-top:6.5pt;mso-position-vertical-relative:text;margin-left:174.05pt;mso-position-horizontal-relative:text">
                <v:shadow on="t" color="#808080" offset="6pt,-6pt"/>
                <v:textbox inset="0in,0in,0in,0in"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Loi de Hooke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56"/>
                          <w:szCs w:val="44"/>
                        </w:rPr>
                        <w:t>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4"/>
                          <w:szCs w:val="44"/>
                        </w:rPr>
                        <w:t xml:space="preserve">G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x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4"/>
                          <w:szCs w:val="44"/>
                        </w:rPr>
                        <w:t>γ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56"/>
                        </w:rPr>
                      </w:pPr>
                      <w:r>
                        <w:rPr>
                          <w:rFonts w:eastAsia="Arial" w:cs="Arial" w:ascii="Arial" w:hAnsi="Arial"/>
                          <w:sz w:val="56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ab/>
        <w:tab/>
        <w:tab/>
        <w:t xml:space="preserve">  </w:t>
        <w:tab/>
        <w:tab/>
        <w:tab/>
        <w:t xml:space="preserve">  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</w:rPr>
        <w:t xml:space="preserve"> est l’angle de déformation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(voir plus bas)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shd w:fill="FFFF99" w:val="clea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shd w:fill="FFFF99" w:val="clear"/>
        </w:rPr>
        <w:t>Condition de résistan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ur que la poutre résiste (pas de rupture), il faut que :  Contrainte &lt; Résistance pratique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5995</wp:posOffset>
                </wp:positionH>
                <wp:positionV relativeFrom="paragraph">
                  <wp:posOffset>111125</wp:posOffset>
                </wp:positionV>
                <wp:extent cx="2224405" cy="1148080"/>
                <wp:effectExtent l="14605" t="90805" r="908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4440" cy="1148040"/>
                          <a:chOff x="0" y="0"/>
                          <a:chExt cx="2224440" cy="114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2444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 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00" y="645840"/>
                            <a:ext cx="179388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74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0040" y="0"/>
                              <a:ext cx="574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85pt;margin-top:8.75pt;width:175.15pt;height:90.4pt" coordorigin="5537,175" coordsize="3503,1808">
                <v:shape id="shape_0" fillcolor="white" stroked="t" o:allowincell="f" style="position:absolute;left:5537;top:175;width:3502;height:1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≤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  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  <v:group id="shape_0" style="position:absolute;left:5764;top:1192;width:2825;height:0">
                  <v:line id="shape_0" from="5764,1192" to="6667,1192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  <v:line id="shape_0" from="7685,1192" to="8588,1192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580</wp:posOffset>
                </wp:positionH>
                <wp:positionV relativeFrom="paragraph">
                  <wp:posOffset>99695</wp:posOffset>
                </wp:positionV>
                <wp:extent cx="1602105" cy="597535"/>
                <wp:effectExtent l="0" t="76200" r="7620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6737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Cs w:val="44"/>
                              </w:rPr>
                              <w:t>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vertAlign w:val="subscript"/>
                              </w:rPr>
                              <w:t>maxi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</w:rPr>
                              <w:t>≤ R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2.15pt;height:53.05pt;mso-wrap-distance-left:9.05pt;mso-wrap-distance-right:9.05pt;mso-wrap-distance-top:0pt;mso-wrap-distance-bottom:0pt;margin-top:1.85pt;mso-position-vertical-relative:text;margin-left:55.4pt;mso-position-horizontal-relative:text">
                <v:shadow on="t" color="#808080" offset="6pt,-6pt"/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Cs w:val="44"/>
                        </w:rPr>
                        <w:t>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vertAlign w:val="subscript"/>
                        </w:rPr>
                        <w:t>maxi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</w:rPr>
                        <w:t>≤ Rp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shd w:fill="FFFF99" w:val="clear"/>
        <w:rPr>
          <w:rFonts w:ascii="Arial" w:hAnsi="Arial" w:cs="Arial"/>
          <w:b/>
          <w:b/>
          <w:bCs/>
          <w:sz w:val="32"/>
          <w:shd w:fill="FFFF99" w:val="clear"/>
        </w:rPr>
      </w:pPr>
      <w:r>
        <w:rPr>
          <w:rFonts w:cs="Arial" w:ascii="Arial" w:hAnsi="Arial"/>
          <w:b/>
          <w:bCs/>
          <w:sz w:val="32"/>
          <w:shd w:fill="FFFF99" w:val="clear"/>
        </w:rPr>
        <w:t>Déformations</w:t>
      </w:r>
    </w:p>
    <w:p>
      <w:pPr>
        <w:pStyle w:val="Header"/>
        <w:tabs>
          <w:tab w:val="clear" w:pos="4536"/>
          <w:tab w:val="clear" w:pos="9072"/>
        </w:tabs>
        <w:ind w:firstLine="452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3345</wp:posOffset>
                </wp:positionH>
                <wp:positionV relativeFrom="paragraph">
                  <wp:posOffset>32385</wp:posOffset>
                </wp:positionV>
                <wp:extent cx="358775" cy="3587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358920"/>
                          <a:chOff x="0" y="0"/>
                          <a:chExt cx="358920" cy="358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89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1544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35pt;margin-top:2.55pt;width:28.25pt;height:28.25pt" coordorigin="2147,51" coordsize="565,565">
                <v:shape id="shape_0" fillcolor="white" stroked="f" o:allowincell="f" style="position:absolute;left:2147;top:51;width:564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61,294" to="2599,29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9870</wp:posOffset>
                </wp:positionH>
                <wp:positionV relativeFrom="paragraph">
                  <wp:posOffset>186055</wp:posOffset>
                </wp:positionV>
                <wp:extent cx="1148080" cy="932180"/>
                <wp:effectExtent l="5080" t="81280" r="812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932040"/>
                          <a:chOff x="0" y="0"/>
                          <a:chExt cx="1148040" cy="93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8040" cy="93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Δ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γ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Δ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200" y="42984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1pt;margin-top:14.65pt;width:90.4pt;height:73.4pt" coordorigin="8362,293" coordsize="1808,1468">
                <v:shape id="shape_0" fillcolor="white" stroked="t" o:allowincell="f" style="position:absolute;left:8362;top:293;width:1807;height:1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Δ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γ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Δ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line id="shape_0" from="9153,970" to="9943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775</wp:posOffset>
                </wp:positionH>
                <wp:positionV relativeFrom="paragraph">
                  <wp:posOffset>104140</wp:posOffset>
                </wp:positionV>
                <wp:extent cx="430530" cy="2870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Δ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2.6pt;mso-wrap-distance-left:9.05pt;mso-wrap-distance-right:9.05pt;mso-wrap-distance-top:0pt;mso-wrap-distance-bottom:0pt;margin-top:8.2pt;mso-position-vertical-relative:text;margin-left: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Δ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429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4570</wp:posOffset>
                </wp:positionH>
                <wp:positionV relativeFrom="paragraph">
                  <wp:posOffset>635</wp:posOffset>
                </wp:positionV>
                <wp:extent cx="0" cy="2870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0.05pt" to="79.1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4570</wp:posOffset>
                </wp:positionH>
                <wp:positionV relativeFrom="paragraph">
                  <wp:posOffset>72390</wp:posOffset>
                </wp:positionV>
                <wp:extent cx="287020" cy="0"/>
                <wp:effectExtent l="0" t="44450" r="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5.7pt" to="101.65pt,5.7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8670</wp:posOffset>
                </wp:positionH>
                <wp:positionV relativeFrom="paragraph">
                  <wp:posOffset>72390</wp:posOffset>
                </wp:positionV>
                <wp:extent cx="21526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5.7pt" to="79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2511425" cy="1577975"/>
                <wp:effectExtent l="1460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1360" cy="1577880"/>
                          <a:chOff x="0" y="0"/>
                          <a:chExt cx="2511360" cy="1577880"/>
                        </a:xfrm>
                      </wpg:grpSpPr>
                      <wps:wsp>
                        <wps:cNvSpPr/>
                        <wps:spPr>
                          <a:xfrm>
                            <a:off x="1291680" y="1148040"/>
                            <a:ext cx="21528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960" y="1147320"/>
                            <a:ext cx="2869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11360" cy="136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9160" cy="1362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5280"/>
                                <a:ext cx="2009160" cy="93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09160" cy="932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09160" cy="43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440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4400" y="0"/>
                                      <a:ext cx="286920" cy="4305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1680" y="430560"/>
                                      <a:ext cx="71748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02200"/>
                                    <a:ext cx="2009160" cy="43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440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4400" y="0"/>
                                      <a:ext cx="286920" cy="4305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1680" y="430560"/>
                                      <a:ext cx="71748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02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09160" y="430560"/>
                                  <a:ext cx="0" cy="502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91680" y="0"/>
                                <a:ext cx="0" cy="645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4400" y="716760"/>
                                <a:ext cx="0" cy="645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400" y="215280"/>
                              <a:ext cx="150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645840"/>
                              <a:ext cx="50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720" y="215280"/>
                              <a:ext cx="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7520" y="295920"/>
                              <a:ext cx="43056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Δ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93160" y="1219320"/>
                            <a:ext cx="3589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7pt;width:197.7pt;height:124.25pt" coordorigin="0,114" coordsize="3954,2485">
                <v:line id="shape_0" from="2034,1922" to="2372,2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373;top:1921;width:451;height:564;flip:y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miter" endcap="flat"/>
                  <w10:wrap type="none"/>
                </v:rect>
                <v:group id="shape_0" style="position:absolute;left:0;top:114;width:3954;height:2144">
                  <v:group id="shape_0" style="position:absolute;left:0;top:114;width:3163;height:2144">
                    <v:group id="shape_0" style="position:absolute;left:0;top:453;width:3163;height:1468">
                      <v:group id="shape_0" style="position:absolute;left:0;top:453;width:3163;height:1468">
                        <v:group id="shape_0" style="position:absolute;left:0;top:453;width:3163;height:677">
                          <v:line id="shape_0" from="0,453" to="1581,453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582,453" to="2033,1130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034,1131" to="3163,1131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244;width:3163;height:677">
                          <v:line id="shape_0" from="0,1244" to="1581,1244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582,1244" to="2033,1921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034,1922" to="3163,1922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0,453" to="0,1243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3164,1131" to="3164,192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2034,114" to="2034,1130" stroked="t" o:allowincell="f" style="position:absolute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1582,1243" to="1582,2259" stroked="t" o:allowincell="f" style="position:absolute;flip:y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582,453" to="3954,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1131" to="3954,1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2,453" to="3842,1130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051;top:580;width:677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Δ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824;top:2034;width:564;height:5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La déformation est un glissement relatif des sections cisaillée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hd w:fill="FFFF99" w:val="clear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2"/>
          <w:shd w:fill="FFFF99" w:val="clear"/>
        </w:rPr>
      </w:pPr>
      <w:r>
        <w:rPr>
          <w:rFonts w:cs="Arial" w:ascii="Arial" w:hAnsi="Arial"/>
          <w:b/>
          <w:bCs/>
          <w:sz w:val="32"/>
          <w:shd w:fill="FFFF99" w:val="clea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hd w:fill="FFFF99" w:val="clear"/>
        </w:rPr>
      </w:pPr>
      <w:r>
        <w:rPr>
          <w:rFonts w:cs="Arial" w:ascii="Arial" w:hAnsi="Arial"/>
          <w:b/>
          <w:bCs/>
          <w:sz w:val="32"/>
          <w:shd w:fill="FFFF99" w:val="clear"/>
        </w:rPr>
      </w:r>
    </w:p>
    <w:p>
      <w:pPr>
        <w:pStyle w:val="Normal"/>
        <w:ind w:firstLine="429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4040</wp:posOffset>
                </wp:positionH>
                <wp:positionV relativeFrom="paragraph">
                  <wp:posOffset>187325</wp:posOffset>
                </wp:positionV>
                <wp:extent cx="358775" cy="3587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358920"/>
                          <a:chOff x="0" y="0"/>
                          <a:chExt cx="358920" cy="358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89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1544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pt;margin-top:14.75pt;width:28.25pt;height:28.25pt" coordorigin="904,295" coordsize="565,565">
                <v:shape id="shape_0" fillcolor="white" stroked="f" o:allowincell="f" style="position:absolute;left:904;top:295;width:564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18,538" to="1356,538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</w:rPr>
        <w:t>est donc la tangente de l’angle de déformation.</w:t>
      </w:r>
    </w:p>
    <w:p>
      <w:pPr>
        <w:pStyle w:val="Normal"/>
        <w:ind w:left="4294" w:hanging="0"/>
        <w:rPr>
          <w:rFonts w:ascii="Arial" w:hAnsi="Arial" w:cs="Arial"/>
        </w:rPr>
      </w:pPr>
      <w:r>
        <w:rPr>
          <w:rFonts w:cs="Arial" w:ascii="Arial" w:hAnsi="Arial"/>
        </w:rPr>
        <w:t>Pour les petits angles, la tangente est assimilable à l’angle en radian.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shd w:fill="FFFF99" w:val="clea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hd w:fill="FFFF99" w:val="clear"/>
        </w:rPr>
        <w:t>Cas particuli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DÉCOUPAGE, POINÇONNAGE</w:t>
      </w:r>
    </w:p>
    <w:p>
      <w:pPr>
        <w:pStyle w:val="Normal"/>
        <w:ind w:firstLine="904"/>
        <w:rPr>
          <w:rFonts w:ascii="Arial" w:hAnsi="Arial" w:cs="Arial"/>
        </w:rPr>
      </w:pPr>
      <w:r>
        <w:rPr>
          <w:rFonts w:cs="Arial" w:ascii="Arial" w:hAnsi="Arial"/>
        </w:rPr>
        <w:t>Il faut dépasser la résistance au cisaillement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4165</wp:posOffset>
                </wp:positionH>
                <wp:positionV relativeFrom="paragraph">
                  <wp:posOffset>59055</wp:posOffset>
                </wp:positionV>
                <wp:extent cx="1659255" cy="3676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 xml:space="preserve">T &gt;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</w:rPr>
                              <w:t xml:space="preserve">Rg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</w:rPr>
                              <w:t xml:space="preserve">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28.95pt;mso-wrap-distance-left:9.05pt;mso-wrap-distance-right:9.05pt;mso-wrap-distance-top:0pt;mso-wrap-distance-bottom:0pt;margin-top:4.65pt;mso-position-vertical-relative:text;margin-left:12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 xml:space="preserve">T &gt;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</w:rPr>
                        <w:t xml:space="preserve">Rg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</w:rPr>
                        <w:t xml:space="preserve">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  <w:lang w:val="en-US" w:eastAsia="en-US"/>
        </w:rPr>
      </w:pPr>
      <w:r>
        <w:rPr>
          <w:rFonts w:cs="Arial" w:ascii="Arial" w:hAnsi="Arial"/>
          <w:b/>
          <w:bCs/>
          <w:sz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4605</wp:posOffset>
                </wp:positionH>
                <wp:positionV relativeFrom="paragraph">
                  <wp:posOffset>98425</wp:posOffset>
                </wp:positionV>
                <wp:extent cx="430530" cy="430530"/>
                <wp:effectExtent l="9525" t="6985" r="6985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60" cy="430560"/>
                          <a:chOff x="0" y="0"/>
                          <a:chExt cx="430560" cy="430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43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056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15pt;margin-top:7.75pt;width:33.85pt;height:33.85pt" coordorigin="8023,155" coordsize="677,677">
                <v:line id="shape_0" from="8023,155" to="8023,83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023,833" to="8700,8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23,155" to="8700,8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CISAILLEMENT DES SOUDURES</w:t>
      </w:r>
    </w:p>
    <w:p>
      <w:pPr>
        <w:pStyle w:val="Normal"/>
        <w:ind w:firstLine="519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4605</wp:posOffset>
                </wp:positionH>
                <wp:positionV relativeFrom="paragraph">
                  <wp:posOffset>164465</wp:posOffset>
                </wp:positionV>
                <wp:extent cx="430530" cy="430530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12.95pt" to="435pt,46.8pt" stroked="t" o:allowincell="f" style="position:absolut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5135</wp:posOffset>
                </wp:positionH>
                <wp:positionV relativeFrom="paragraph">
                  <wp:posOffset>153035</wp:posOffset>
                </wp:positionV>
                <wp:extent cx="215265" cy="226695"/>
                <wp:effectExtent l="2540" t="2540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2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05pt,12.05pt" to="451.95pt,29.85pt" stroked="t" o:allowincell="f" style="position:absolut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755</wp:posOffset>
                </wp:positionH>
                <wp:positionV relativeFrom="paragraph">
                  <wp:posOffset>92710</wp:posOffset>
                </wp:positionV>
                <wp:extent cx="3086100" cy="1650365"/>
                <wp:effectExtent l="0" t="381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650240"/>
                          <a:chOff x="0" y="0"/>
                          <a:chExt cx="3086280" cy="165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143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12080" y="0"/>
                              <a:ext cx="14364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43640"/>
                              <a:ext cx="2153160" cy="129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1280" y="430560"/>
                                <a:ext cx="1722240" cy="4305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9320" y="0"/>
                                <a:ext cx="574200" cy="4305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9320" y="860760"/>
                                <a:ext cx="574200" cy="4305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5840"/>
                                <a:ext cx="78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937880" y="143640"/>
                              <a:ext cx="43056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43640"/>
                              <a:ext cx="71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7360" y="0"/>
                              <a:ext cx="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736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7360" y="14364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9320" y="143496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143496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165024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7.3pt;width:242.95pt;height:129.9pt" coordorigin="113,146" coordsize="4859,2598">
                <v:group id="shape_0" style="position:absolute;left:113;top:146;width:4859;height:2260">
                  <v:shape id="shape_0" fillcolor="white" stroked="f" o:allowincell="f" style="position:absolute;left:4069;top:146;width:225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13;top:372;width:3391;height:2034">
                    <v:rect id="shape_0" stroked="t" o:allowincell="f" style="position:absolute;left:792;top:1051;width:2711;height:677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2600;top:372;width:903;height:677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2600;top:1728;width:903;height:677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113,1390" to="1355,1390" stroked="t" o:allowincell="f" style="position:absolute;flip:x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3165,372" to="3842,1049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843,372" to="4972,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8,146" to="4408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8,146" to="4633,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8,372" to="4633,5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00,2406" to="2600,2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4,2406" to="3504,2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0,2745" to="3503,2745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Cote d’une soudure :  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510</wp:posOffset>
                </wp:positionH>
                <wp:positionV relativeFrom="paragraph">
                  <wp:posOffset>215900</wp:posOffset>
                </wp:positionV>
                <wp:extent cx="215265" cy="0"/>
                <wp:effectExtent l="0" t="44450" r="0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7pt" to="28.2pt,17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52745</wp:posOffset>
                </wp:positionH>
                <wp:positionV relativeFrom="paragraph">
                  <wp:posOffset>132715</wp:posOffset>
                </wp:positionV>
                <wp:extent cx="215265" cy="2152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21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35pt,10.45pt" to="446.25pt,27.35pt" stroked="t" o:allowincell="f" style="position:absolute;flip:x">
                <v:stroke color="red" weight="648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26.85pt;margin-top:9pt;width:8.15pt;height:7.05pt;mso-wrap-style:none;v-text-anchor:middle;rotation:319" type="_x0000_t136">
            <v:path textpathok="t"/>
            <v:textpath on="t" fitshape="t" string="a" style="font-family:&quot;Arial&quot;;font-size:12pt"/>
            <v:fill o:detectmouseclick="t" type="solid" color2="white"/>
            <v:stroke color="red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</w:t>
      </w:r>
      <w:r>
        <w:rPr>
          <w:rFonts w:cs="Arial" w:ascii="Arial" w:hAnsi="Arial"/>
          <w:b/>
          <w:bCs/>
          <w:sz w:val="32"/>
        </w:rPr>
        <w:t>T</w:t>
      </w:r>
    </w:p>
    <w:p>
      <w:pPr>
        <w:pStyle w:val="Normal"/>
        <w:ind w:firstLine="565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3140</wp:posOffset>
                </wp:positionH>
                <wp:positionV relativeFrom="paragraph">
                  <wp:posOffset>91440</wp:posOffset>
                </wp:positionV>
                <wp:extent cx="1659255" cy="29591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S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L x a x nb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 cord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23.3pt;mso-wrap-distance-left:9.05pt;mso-wrap-distance-right:9.05pt;mso-wrap-distance-top:0pt;mso-wrap-distance-bottom:0pt;margin-top:7.2pt;mso-position-vertical-relative:text;margin-left:37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S =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lang w:val="en-GB"/>
                        </w:rPr>
                        <w:t>L x a x nb</w:t>
                      </w: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  <w:t xml:space="preserve"> cord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98"/>
        <w:rPr>
          <w:rFonts w:ascii="Arial" w:hAnsi="Arial" w:cs="Arial"/>
        </w:rPr>
      </w:pPr>
      <w:r>
        <w:rPr>
          <w:rFonts w:cs="Arial" w:ascii="Arial" w:hAnsi="Arial"/>
        </w:rPr>
        <w:t xml:space="preserve">Section cisaillée :  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6285</wp:posOffset>
                </wp:positionH>
                <wp:positionV relativeFrom="paragraph">
                  <wp:posOffset>247650</wp:posOffset>
                </wp:positionV>
                <wp:extent cx="1726565" cy="793750"/>
                <wp:effectExtent l="0" t="76200" r="7620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&lt;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</w:rPr>
                              <w:t>Rp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68.5pt;mso-wrap-distance-left:9.05pt;mso-wrap-distance-right:9.05pt;mso-wrap-distance-top:0pt;mso-wrap-distance-bottom:0pt;margin-top:13.5pt;mso-position-vertical-relative:text;margin-left:259.5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&lt;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</w:rPr>
                        <w:t>Rp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49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ttention :</w:t>
      </w:r>
    </w:p>
    <w:p>
      <w:pPr>
        <w:pStyle w:val="Normal"/>
        <w:ind w:firstLine="8249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72485</wp:posOffset>
                </wp:positionH>
                <wp:positionV relativeFrom="paragraph">
                  <wp:posOffset>139065</wp:posOffset>
                </wp:positionV>
                <wp:extent cx="3587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10.95pt" to="293.75pt,10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Rpg de la soudure !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  <w:pict>
          <v:shape id="shape_0" fillcolor="black" stroked="t" o:allowincell="f" style="position:absolute;margin-left:150.85pt;margin-top:4.25pt;width:7.3pt;height:7.05pt;mso-wrap-style:none;v-text-anchor:middle" type="_x0000_t136">
            <v:path textpathok="t"/>
            <v:textpath on="t" fitshape="t" string="L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AXE D’ ARTICULATION EN CHAPE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530</wp:posOffset>
                </wp:positionH>
                <wp:positionV relativeFrom="paragraph">
                  <wp:posOffset>6985</wp:posOffset>
                </wp:positionV>
                <wp:extent cx="1937385" cy="2224405"/>
                <wp:effectExtent l="0" t="0" r="0" b="635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520" cy="2224440"/>
                          <a:chOff x="0" y="0"/>
                          <a:chExt cx="1937520" cy="2224440"/>
                        </a:xfrm>
                      </wpg:grpSpPr>
                      <wpg:grpSp>
                        <wpg:cNvGrpSpPr/>
                        <wpg:grpSpPr>
                          <a:xfrm>
                            <a:off x="502200" y="0"/>
                            <a:ext cx="286920" cy="43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692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00" y="21528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560"/>
                            <a:ext cx="1937520" cy="193788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861480"/>
                              <a:ext cx="1506960" cy="2869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120"/>
                              <a:ext cx="193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1148400"/>
                              <a:ext cx="645840" cy="215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215640"/>
                              <a:ext cx="645840" cy="645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646200"/>
                              <a:ext cx="430560" cy="215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646200"/>
                              <a:ext cx="430560" cy="215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148400"/>
                              <a:ext cx="1506960" cy="78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3" h="1243">
                                  <a:moveTo>
                                    <a:pt x="0" y="12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78" y="0"/>
                                  </a:lnTo>
                                  <a:lnTo>
                                    <a:pt x="678" y="565"/>
                                  </a:lnTo>
                                  <a:lnTo>
                                    <a:pt x="1695" y="565"/>
                                  </a:lnTo>
                                  <a:lnTo>
                                    <a:pt x="1695" y="0"/>
                                  </a:lnTo>
                                  <a:lnTo>
                                    <a:pt x="2373" y="0"/>
                                  </a:lnTo>
                                  <a:lnTo>
                                    <a:pt x="2373" y="1243"/>
                                  </a:lnTo>
                                  <a:lnTo>
                                    <a:pt x="0" y="1243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1120" y="0"/>
                              <a:ext cx="0" cy="64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4200" y="1153080"/>
                            <a:ext cx="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153080"/>
                            <a:ext cx="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pt;margin-top:0.55pt;width:152.5pt;height:175.15pt" coordorigin="678,11" coordsize="3050,3503">
                <v:group id="shape_0" style="position:absolute;left:1469;top:11;width:452;height:678">
                  <v:shape id="shape_0" fillcolor="white" stroked="f" o:allowincell="f" style="position:absolute;left:1469;top:11;width:45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582,350" to="1807,350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square"/>
                  </v:line>
                </v:group>
                <v:group id="shape_0" style="position:absolute;left:678;top:462;width:3050;height:3051">
                  <v:rect id="shape_0" stroked="t" o:allowincell="f" style="position:absolute;left:904;top:1819;width:2372;height:451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line id="shape_0" from="678,2045" to="3728,2045" stroked="t" o:allowincell="f" style="position:absolute">
                    <v:stroke color="black" weight="9360" dashstyle="dashdot" joinstyle="miter" endcap="flat"/>
                    <v:fill o:detectmouseclick="t" on="false"/>
                    <w10:wrap type="square"/>
                  </v:line>
                  <v:rect id="shape_0" stroked="t" o:allowincell="f" style="position:absolute;left:1582;top:2271;width:1016;height:338;mso-wrap-style:none;v-text-anchor:middle">
                    <v:imagedata r:id="rId7" o:detectmouseclick="t"/>
                    <v:stroke color="black" weight="12600" joinstyle="miter" endcap="flat"/>
                    <w10:wrap type="square"/>
                  </v:rect>
                  <v:rect id="shape_0" stroked="t" o:allowincell="f" style="position:absolute;left:1582;top:802;width:1016;height:1016;mso-wrap-style:none;v-text-anchor:middle">
                    <v:imagedata r:id="rId8" o:detectmouseclick="t"/>
                    <v:stroke color="black" weight="12600" joinstyle="miter" endcap="flat"/>
                    <w10:wrap type="square"/>
                  </v:rect>
                  <v:rect id="shape_0" stroked="t" o:allowincell="f" style="position:absolute;left:904;top:1480;width:677;height:338;mso-wrap-style:none;v-text-anchor:middle">
                    <v:imagedata r:id="rId9" o:detectmouseclick="t"/>
                    <v:stroke color="black" weight="12600" joinstyle="miter" endcap="flat"/>
                    <w10:wrap type="square"/>
                  </v:rect>
                  <v:rect id="shape_0" stroked="t" o:allowincell="f" style="position:absolute;left:2599;top:1480;width:677;height:338;mso-wrap-style:none;v-text-anchor:middle">
                    <v:imagedata r:id="rId10" o:detectmouseclick="t"/>
                    <v:stroke color="black" weight="12600" joinstyle="miter" endcap="flat"/>
                    <w10:wrap type="square"/>
                  </v:rect>
                  <v:shape id="shape_0" coordsize="2373,1243" path="m0,1243l0,0l678,0l678,565l1695,565l1695,0l2373,0l2373,1243l0,1243xe" stroked="t" o:allowincell="f" style="position:absolute;left:904;top:2271;width:2372;height:1242;mso-wrap-style:none;v-text-anchor:middle">
                    <v:imagedata r:id="rId11" o:detectmouseclick="t"/>
                    <v:stroke color="black" weight="12600" joinstyle="round" endcap="flat"/>
                    <w10:wrap type="square"/>
                  </v:shape>
                  <v:line id="shape_0" from="2034,462" to="2034,147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1582,1827" to="1582,2278" stroked="t" o:allowincell="f" style="position:absolute">
                  <v:stroke color="red" weight="28440" joinstyle="miter" endcap="flat"/>
                  <v:fill o:detectmouseclick="t" on="false"/>
                  <w10:wrap type="square"/>
                </v:line>
                <v:line id="shape_0" from="2599,1827" to="2599,2278" stroked="t" o:allowincell="f" style="position:absolute">
                  <v:stroke color="red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Indent"/>
        <w:ind w:left="567" w:hanging="2"/>
        <w:rPr/>
      </w:pPr>
      <w:r>
        <w:rPr/>
        <w:t>En cisaillement , il faut toujours commencer par compter le nombre de sections cisaillées et les tracer sur le dessin.</w:t>
      </w:r>
    </w:p>
    <w:p>
      <w:pPr>
        <w:pStyle w:val="TextBodyIndent"/>
        <w:ind w:left="567" w:hanging="2"/>
        <w:rPr/>
      </w:pPr>
      <w:r>
        <w:rPr/>
      </w:r>
    </w:p>
    <w:p>
      <w:pPr>
        <w:pStyle w:val="TextBodyIndent"/>
        <w:ind w:left="567" w:hanging="2"/>
        <w:rPr>
          <w:b/>
          <w:b/>
          <w:bCs/>
          <w:sz w:val="32"/>
          <w:u w:val="single"/>
        </w:rPr>
      </w:pPr>
      <w:r>
        <w:rPr/>
        <w:t>Lorsque l’articulation est en chape, il y en a 2.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5995</wp:posOffset>
                </wp:positionH>
                <wp:positionV relativeFrom="paragraph">
                  <wp:posOffset>123190</wp:posOffset>
                </wp:positionV>
                <wp:extent cx="1219835" cy="1172845"/>
                <wp:effectExtent l="14605" t="90805" r="908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1172880"/>
                          <a:chOff x="0" y="0"/>
                          <a:chExt cx="1219680" cy="117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19680" cy="11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4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b/>
                                  <w:szCs w:val="44"/>
                                  <w:bCs/>
                                  <w:sz w:val="4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Arial" w:hAnsi="Arial" w:eastAsia="Symbol" w:cs="Arial"/>
                                  <w:color w:val="FF0000"/>
                                  <w:lang w:val="fr-FR" w:bidi="ar-SA"/>
                                </w:rPr>
                                <w:t>2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920" y="554400"/>
                            <a:ext cx="48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85pt;margin-top:9.7pt;width:96.05pt;height:92.35pt" coordorigin="5537,194" coordsize="1921,1847">
                <v:shape id="shape_0" fillcolor="white" stroked="t" o:allowincell="f" style="position:absolute;left:5537;top:194;width:1920;height:1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4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</w:t>
                        </w:r>
                        <w:r>
                          <w:rPr>
                            <w:kern w:val="2"/>
                            <w:b/>
                            <w:szCs w:val="44"/>
                            <w:bCs/>
                            <w:sz w:val="4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Arial" w:hAnsi="Arial" w:eastAsia="Symbol" w:cs="Arial"/>
                            <w:color w:val="FF0000"/>
                            <w:lang w:val="fr-FR" w:bidi="ar-SA"/>
                          </w:rPr>
                          <w:t>2S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  <v:line id="shape_0" from="6499,1067" to="7266,106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502285</wp:posOffset>
                </wp:positionH>
                <wp:positionV relativeFrom="paragraph">
                  <wp:posOffset>56515</wp:posOffset>
                </wp:positionV>
                <wp:extent cx="1650365" cy="14351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55pt;margin-top:4.45pt;width:129.9pt;height:1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32"/>
          <w:u w:val="single"/>
        </w:rPr>
        <w:t>ASSEMBLAGE RIVET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3140</wp:posOffset>
                </wp:positionH>
                <wp:positionV relativeFrom="paragraph">
                  <wp:posOffset>230505</wp:posOffset>
                </wp:positionV>
                <wp:extent cx="1372235" cy="65468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45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 =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15 +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51.55pt;mso-wrap-distance-left:9.05pt;mso-wrap-distance-right:9.05pt;mso-wrap-distance-top:0pt;mso-wrap-distance-bottom:0pt;margin-top:18.15pt;mso-position-vertical-relative:text;margin-left:37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45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 =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15 +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907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38115</wp:posOffset>
                </wp:positionH>
                <wp:positionV relativeFrom="paragraph">
                  <wp:posOffset>113030</wp:posOffset>
                </wp:positionV>
                <wp:extent cx="7175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8.9pt" to="468.9pt,8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a formule utilisée pour déterminer le diamètre d’un rivet est :</w:t>
      </w:r>
    </w:p>
    <w:p>
      <w:pPr>
        <w:pStyle w:val="Header"/>
        <w:tabs>
          <w:tab w:val="clear" w:pos="4536"/>
          <w:tab w:val="clear" w:pos="9072"/>
        </w:tabs>
        <w:ind w:left="90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1715</wp:posOffset>
                </wp:positionH>
                <wp:positionV relativeFrom="paragraph">
                  <wp:posOffset>76835</wp:posOffset>
                </wp:positionV>
                <wp:extent cx="1838960" cy="36766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S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 xml:space="preserve"> R² x nb riv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pt;height:28.95pt;mso-wrap-distance-left:9.05pt;mso-wrap-distance-right:9.05pt;mso-wrap-distance-top:0pt;mso-wrap-distance-bottom:0pt;margin-top:6.05pt;mso-position-vertical-relative:text;margin-left:180.4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S =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  <w:t>π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lang w:val="en-GB"/>
                        </w:rPr>
                        <w:t xml:space="preserve"> R² x nb riv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907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265</wp:posOffset>
                </wp:positionH>
                <wp:positionV relativeFrom="paragraph">
                  <wp:posOffset>408305</wp:posOffset>
                </wp:positionV>
                <wp:extent cx="2152650" cy="1506855"/>
                <wp:effectExtent l="10160" t="0" r="889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0" cy="1506960"/>
                          <a:chOff x="0" y="0"/>
                          <a:chExt cx="2152800" cy="150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52800" cy="1506960"/>
                          </a:xfrm>
                        </wpg:grpSpPr>
                        <wps:wsp>
                          <wps:cNvSpPr/>
                          <wps:spPr>
                            <a:xfrm>
                              <a:off x="932760" y="358920"/>
                              <a:ext cx="286920" cy="7174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0"/>
                              <a:ext cx="0" cy="150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358920"/>
                              <a:ext cx="286920" cy="358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717480"/>
                              <a:ext cx="286920" cy="358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717480"/>
                              <a:ext cx="932760" cy="358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932760" cy="358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0400" y="1075680"/>
                            <a:ext cx="431280" cy="2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6000" y="0"/>
                              <a:ext cx="21528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1528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0400" y="143640"/>
                            <a:ext cx="43128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216000" y="0"/>
                              <a:ext cx="21528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528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32.15pt;width:169.5pt;height:118.6pt" coordorigin="339,643" coordsize="3390,2372">
                <v:group id="shape_0" style="position:absolute;left:339;top:643;width:3390;height:2372">
                  <v:rect id="shape_0" stroked="t" o:allowincell="f" style="position:absolute;left:1808;top:1208;width:451;height:112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2034,643" to="2034,301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rect id="shape_0" stroked="t" o:allowincell="f" style="position:absolute;left:2260;top:1208;width:451;height:564;mso-wrap-style:none;v-text-anchor:middle">
                    <v:imagedata r:id="rId16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1356;top:1773;width:451;height:564;mso-wrap-style:none;v-text-anchor:middle">
                    <v:imagedata r:id="rId17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2260;top:1773;width:1468;height:564;mso-wrap-style:none;v-text-anchor:middle">
                    <v:imagedata r:id="rId18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339;top:1208;width:1468;height:564;mso-wrap-style:none;v-text-anchor:middle">
                    <v:imagedata r:id="rId19" o:detectmouseclick="t"/>
                    <v:stroke color="black" weight="19080" joinstyle="miter" endcap="flat"/>
                    <w10:wrap type="none"/>
                  </v:rect>
                </v:group>
                <v:group id="shape_0" style="position:absolute;left:1693;top:2336;width:680;height:339">
                  <v:rect id="shape_0" coordsize="10800,10800" path="l0,21600xee" stroked="t" o:allowincell="f" style="position:absolute;left:2034;top:2337;width:338;height:338;flip: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1694;top:2337;width:338;height:338;flip:x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1693;top:869;width:680;height:339">
                  <v:rect id="shape_0" coordsize="10800,10800" path="l0,21600xee" stroked="t" o:allowincell="f" style="position:absolute;left:2034;top:869;width:338;height:338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1694;top:869;width:338;height:338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6160</wp:posOffset>
                </wp:positionH>
                <wp:positionV relativeFrom="paragraph">
                  <wp:posOffset>1054100</wp:posOffset>
                </wp:positionV>
                <wp:extent cx="143510" cy="50228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.8pt;margin-top:83pt;width:11.25pt;height:39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510</wp:posOffset>
                </wp:positionH>
                <wp:positionV relativeFrom="paragraph">
                  <wp:posOffset>695325</wp:posOffset>
                </wp:positionV>
                <wp:extent cx="143510" cy="5740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5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.3pt;margin-top:54.75pt;width:11.25pt;height:45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La section cisaillée est 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39795</wp:posOffset>
                </wp:positionH>
                <wp:positionV relativeFrom="paragraph">
                  <wp:posOffset>623570</wp:posOffset>
                </wp:positionV>
                <wp:extent cx="1726565" cy="793750"/>
                <wp:effectExtent l="0" t="76200" r="7620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&lt;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</w:rPr>
                              <w:t>Rp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68.5pt;mso-wrap-distance-left:9.05pt;mso-wrap-distance-right:9.05pt;mso-wrap-distance-top:0pt;mso-wrap-distance-bottom:0pt;margin-top:43.1pt;mso-position-vertical-relative:text;margin-left:270.8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&lt;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</w:rPr>
                        <w:t>Rp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2061"/>
        </w:tabs>
        <w:ind w:left="204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3"/>
    </w:pPr>
    <w:rPr>
      <w:rFonts w:ascii="Comic Sans MS" w:hAnsi="Comic Sans MS" w:cs="Comic Sans MS"/>
      <w:b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  <w:sz w:val="36"/>
    </w:rPr>
  </w:style>
  <w:style w:type="paragraph" w:styleId="Style21">
    <w:name w:val="Style2"/>
    <w:basedOn w:val="Normal"/>
    <w:qFormat/>
    <w:pPr>
      <w:tabs>
        <w:tab w:val="clear" w:pos="708"/>
        <w:tab w:val="left" w:pos="2835" w:leader="none"/>
      </w:tabs>
    </w:pPr>
    <w:rPr>
      <w:b/>
      <w:sz w:val="28"/>
    </w:rPr>
  </w:style>
  <w:style w:type="paragraph" w:styleId="SUJET">
    <w:name w:val="SUJET"/>
    <w:basedOn w:val="Normal"/>
    <w:qFormat/>
    <w:pPr>
      <w:numPr>
        <w:ilvl w:val="0"/>
        <w:numId w:val="2"/>
      </w:numPr>
    </w:pPr>
    <w:rPr/>
  </w:style>
  <w:style w:type="paragraph" w:styleId="Titresession">
    <w:name w:val="titre session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rFonts w:ascii="Tahoma" w:hAnsi="Tahoma" w:cs="Tahoma"/>
      <w:shadow/>
      <w:sz w:val="44"/>
    </w:rPr>
  </w:style>
  <w:style w:type="paragraph" w:styleId="TextBodyIndent">
    <w:name w:val="Body Text Indent"/>
    <w:basedOn w:val="Normal"/>
    <w:pPr>
      <w:ind w:left="1416" w:firstLine="253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6:48:00Z</dcterms:created>
  <dc:creator>dupin</dc:creator>
  <dc:description/>
  <dc:language>en-US</dc:language>
  <cp:lastModifiedBy>dupin</cp:lastModifiedBy>
  <cp:lastPrinted>2003-12-15T16:46:00Z</cp:lastPrinted>
  <dcterms:modified xsi:type="dcterms:W3CDTF">2003-12-18T08:19:00Z</dcterms:modified>
  <cp:revision>71</cp:revision>
  <dc:subject/>
  <dc:title>DÉFINITIONS</dc:title>
</cp:coreProperties>
</file>