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ce N°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0055</wp:posOffset>
                </wp:positionH>
                <wp:positionV relativeFrom="paragraph">
                  <wp:posOffset>-690245</wp:posOffset>
                </wp:positionV>
                <wp:extent cx="3437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1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54.3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1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qu’un solide se déplace en translation rectiligne uniformément varié (TRUV) ; sa vitesse en m/s varie selon la fonction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(t) = 4t +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Que représente la variable « t »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mment appelle-t-on ce type de fonction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alculer v(2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alculer v(0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éter le bilan suivant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4127500" cy="134302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134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pt;margin-top:4.9pt;width:324.95pt;height:105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pourrait nommer la vitesse du solide à t = 0 s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 La vitesse ………… 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n note : v(0) = 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 ; Ici :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n veut tracer la représentation graphique de la vitesse dans le repère suivant :</w:t>
      </w:r>
    </w:p>
    <w:p>
      <w:pPr>
        <w:pStyle w:val="Normal"/>
        <w:numPr>
          <w:ilvl w:val="1"/>
          <w:numId w:val="8"/>
        </w:numPr>
        <w:rPr/>
      </w:pPr>
      <w:r>
        <w:rPr/>
        <w:t>Placer v</w:t>
      </w:r>
      <w:r>
        <w:rPr>
          <w:vertAlign w:val="subscript"/>
        </w:rPr>
        <w:t>0</w:t>
      </w:r>
      <w:r>
        <w:rPr/>
        <w:t xml:space="preserve"> et v(2) ;</w:t>
      </w:r>
    </w:p>
    <w:p>
      <w:pPr>
        <w:pStyle w:val="Normal"/>
        <w:numPr>
          <w:ilvl w:val="1"/>
          <w:numId w:val="8"/>
        </w:numPr>
        <w:rPr/>
      </w:pPr>
      <w:r>
        <w:rPr/>
        <w:t>En déduire le tracé cherché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155575</wp:posOffset>
                </wp:positionV>
                <wp:extent cx="571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000</wp:posOffset>
                </wp:positionH>
                <wp:positionV relativeFrom="paragraph">
                  <wp:posOffset>94615</wp:posOffset>
                </wp:positionV>
                <wp:extent cx="0" cy="2628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45pt" to="40pt,2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000</wp:posOffset>
                </wp:positionH>
                <wp:positionV relativeFrom="paragraph">
                  <wp:posOffset>155575</wp:posOffset>
                </wp:positionV>
                <wp:extent cx="3810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2.2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000</wp:posOffset>
                </wp:positionH>
                <wp:positionV relativeFrom="paragraph">
                  <wp:posOffset>94615</wp:posOffset>
                </wp:positionV>
                <wp:extent cx="4699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45pt" to="409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3000</wp:posOffset>
                </wp:positionH>
                <wp:positionV relativeFrom="paragraph">
                  <wp:posOffset>94615</wp:posOffset>
                </wp:positionV>
                <wp:extent cx="6350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7.4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2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2455</wp:posOffset>
                </wp:positionH>
                <wp:positionV relativeFrom="paragraph">
                  <wp:posOffset>-537845</wp:posOffset>
                </wp:positionV>
                <wp:extent cx="3437890" cy="3517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1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2.3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1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qu’un solide se déplace en mouvement de TRUV, sa position (en m) varie selon la fonction suivante :</w:t>
      </w:r>
    </w:p>
    <w:p>
      <w:pPr>
        <w:pStyle w:val="Normal"/>
        <w:jc w:val="center"/>
        <w:rPr/>
      </w:pPr>
      <w:r>
        <w:rPr/>
        <w:t xml:space="preserve">x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 représente la variable « t » 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a distance parcourue par le solide au bout de 2 secondes 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Compléter </w:t>
        <w:tab/>
        <w:t>x(2) = ……………………………………………….</w:t>
      </w:r>
    </w:p>
    <w:p>
      <w:pPr>
        <w:pStyle w:val="Normal"/>
        <w:ind w:left="1065" w:hanging="0"/>
        <w:rPr/>
      </w:pPr>
      <w:r>
        <w:rPr/>
        <w:tab/>
        <w:tab/>
        <w:tab/>
      </w:r>
    </w:p>
    <w:p>
      <w:pPr>
        <w:pStyle w:val="Normal"/>
        <w:ind w:left="1065" w:hanging="0"/>
        <w:rPr/>
      </w:pPr>
      <w:r>
        <w:rPr/>
        <w:tab/>
        <w:tab/>
        <w:tab/>
        <w:t>x(2) = ……………………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a distance parcourue au bout de 0 seconde (on dira à t=0)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Compléter </w:t>
        <w:tab/>
        <w:t>x(0) =……………………………………………….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ab/>
        <w:tab/>
        <w:t>x(0) = 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éter le bilan suivant 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0</wp:posOffset>
                </wp:positionH>
                <wp:positionV relativeFrom="paragraph">
                  <wp:posOffset>48260</wp:posOffset>
                </wp:positionV>
                <wp:extent cx="4826000" cy="1343025"/>
                <wp:effectExtent l="28575" t="29210" r="2857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34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pt;margin-top:3.8pt;width:379.95pt;height:105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n pourrait nommer la ……………… du solide à t = 0 s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 La ………………… ………… 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n note : x(0) = x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 ; Ici :x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…………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3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n train se déplace en mouvement de TRUV :</w:t>
      </w:r>
    </w:p>
    <w:p>
      <w:pPr>
        <w:pStyle w:val="Normal"/>
        <w:numPr>
          <w:ilvl w:val="0"/>
          <w:numId w:val="3"/>
        </w:numPr>
        <w:rPr/>
      </w:pPr>
      <w:r>
        <w:rPr/>
        <w:t>sa vitesse varie selon la fonction suivante : v(t) = - 2t + 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 position varie selon la fonction suivante : x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nner la vitesse initiale du train 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nner la position initiale du train 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ment interpréter le coefficient directeur négatif « -2 » de la fonction « vitesse » 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N°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7055</wp:posOffset>
                </wp:positionH>
                <wp:positionV relativeFrom="paragraph">
                  <wp:posOffset>-461645</wp:posOffset>
                </wp:positionV>
                <wp:extent cx="34378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2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36.3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2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170</wp:posOffset>
                </wp:positionH>
                <wp:positionV relativeFrom="paragraph">
                  <wp:posOffset>133350</wp:posOffset>
                </wp:positionV>
                <wp:extent cx="11430" cy="1497330"/>
                <wp:effectExtent l="38100" t="0" r="273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9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5pt" to="47.95pt,12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</wp:posOffset>
                </wp:positionH>
                <wp:positionV relativeFrom="paragraph">
                  <wp:posOffset>80010</wp:posOffset>
                </wp:positionV>
                <wp:extent cx="571500" cy="571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3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6710</wp:posOffset>
                </wp:positionH>
                <wp:positionV relativeFrom="paragraph">
                  <wp:posOffset>30480</wp:posOffset>
                </wp:positionV>
                <wp:extent cx="571500" cy="571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4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600</wp:posOffset>
                </wp:positionH>
                <wp:positionV relativeFrom="paragraph">
                  <wp:posOffset>3810</wp:posOffset>
                </wp:positionV>
                <wp:extent cx="1512570" cy="56007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72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3pt" to="167.05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170</wp:posOffset>
                </wp:positionH>
                <wp:positionV relativeFrom="paragraph">
                  <wp:posOffset>3810</wp:posOffset>
                </wp:positionV>
                <wp:extent cx="1524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0.3pt" to="167.05pt,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2640</wp:posOffset>
                </wp:positionH>
                <wp:positionV relativeFrom="paragraph">
                  <wp:posOffset>3810</wp:posOffset>
                </wp:positionV>
                <wp:extent cx="0" cy="94107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0.3pt" to="163.2pt,74.3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140</wp:posOffset>
                </wp:positionH>
                <wp:positionV relativeFrom="paragraph">
                  <wp:posOffset>102870</wp:posOffset>
                </wp:positionV>
                <wp:extent cx="571500" cy="5715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1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41370</wp:posOffset>
                </wp:positionH>
                <wp:positionV relativeFrom="paragraph">
                  <wp:posOffset>87630</wp:posOffset>
                </wp:positionV>
                <wp:extent cx="506730" cy="48006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6.9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0</wp:posOffset>
                </wp:positionH>
                <wp:positionV relativeFrom="paragraph">
                  <wp:posOffset>41910</wp:posOffset>
                </wp:positionV>
                <wp:extent cx="3139440" cy="11430"/>
                <wp:effectExtent l="635" t="38100" r="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95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.3pt" to="295.15pt,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5010</wp:posOffset>
                </wp:positionH>
                <wp:positionV relativeFrom="paragraph">
                  <wp:posOffset>49530</wp:posOffset>
                </wp:positionV>
                <wp:extent cx="571500" cy="571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9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 solide se déplace en mouvement de TRUV. On donne la courbe représentative de la vitesse en fonction du temp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ire sur le graphique la vitesse initiale du solide :</w:t>
      </w:r>
    </w:p>
    <w:p>
      <w:pPr>
        <w:pStyle w:val="Normal"/>
        <w:numPr>
          <w:ilvl w:val="0"/>
          <w:numId w:val="4"/>
        </w:numPr>
        <w:rPr/>
      </w:pPr>
      <w:r>
        <w:rPr/>
        <w:t>Lire v(3) sur le graphique 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tte fonction est ……………………….., donc elle est du type 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36"/>
          <w:szCs w:val="36"/>
        </w:rPr>
        <w:t xml:space="preserve">v(t) = at + b </w:t>
      </w:r>
      <w:r>
        <w:rPr>
          <w:b/>
          <w:bCs/>
          <w:i/>
          <w:iCs/>
        </w:rPr>
        <w:t>où a et b sont des constant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but de cette question est de trouver l’équation de la fonction v. Il s’agit donc de trouver les valeurs de …… et de 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Trouver « b » en utilisant la question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arque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ns l’équation v(t) = at + b, b est en fait ………………………. ;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n écrira désormais l’équation de la vitesse v sous la form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(t) = …………………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1"/>
          <w:numId w:val="4"/>
        </w:numPr>
        <w:rPr/>
      </w:pPr>
      <w:r>
        <w:rPr/>
        <w:t>Trouver enfin « a » en utilisant l’équation 2.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arque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s l’équation v(t) = at + 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, on appelle « a » ……………………….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Conclu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quation de la fonction vitesse s’écrit : v(t) =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5958840" cy="1653540"/>
                <wp:effectExtent l="28575" t="28575" r="28575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1653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8.45pt;width:469.15pt;height:130.1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6415</wp:posOffset>
                </wp:positionH>
                <wp:positionV relativeFrom="paragraph">
                  <wp:posOffset>-564515</wp:posOffset>
                </wp:positionV>
                <wp:extent cx="34378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2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4.45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2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LA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n mécanique, l’équation générale de la vitesse v en mouvement de translation rectiligne uniformément variée s’écrit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rouver l’équation de la fonction v revient à trouver 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a constante « a » représente…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2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ouver l’équation de la fonction vitesse v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99085</wp:posOffset>
                </wp:positionV>
                <wp:extent cx="11430" cy="1497330"/>
                <wp:effectExtent l="38100" t="635" r="2730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9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55pt" to="81.85pt,14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1784985</wp:posOffset>
                </wp:positionV>
                <wp:extent cx="3139440" cy="11430"/>
                <wp:effectExtent l="635" t="38100" r="0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95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55pt" to="329.05pt,14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897255</wp:posOffset>
                </wp:positionV>
                <wp:extent cx="1524000" cy="8991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0.65pt" to="202.75pt,1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0</wp:posOffset>
                </wp:positionH>
                <wp:positionV relativeFrom="paragraph">
                  <wp:posOffset>245745</wp:posOffset>
                </wp:positionV>
                <wp:extent cx="571500" cy="5715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9.3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1900</wp:posOffset>
                </wp:positionH>
                <wp:positionV relativeFrom="paragraph">
                  <wp:posOffset>1480185</wp:posOffset>
                </wp:positionV>
                <wp:extent cx="506730" cy="48006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116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721995</wp:posOffset>
                </wp:positionV>
                <wp:extent cx="57150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6.8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5540</wp:posOffset>
                </wp:positionH>
                <wp:positionV relativeFrom="paragraph">
                  <wp:posOffset>1792605</wp:posOffset>
                </wp:positionV>
                <wp:extent cx="571500" cy="5715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1.1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Rappel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96895</wp:posOffset>
                </wp:positionH>
                <wp:positionV relativeFrom="paragraph">
                  <wp:posOffset>-347345</wp:posOffset>
                </wp:positionV>
                <wp:extent cx="3437890" cy="35179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3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27.3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3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Un solide en mouvement de translation uniformément varié, admet pour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quation de vitesse : v(t) = …………………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quation de position : x(t) =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s deux équations sont liées (on retrouve les mêmes constantes a et v</w:t>
      </w:r>
      <w:r>
        <w:rPr>
          <w:vertAlign w:val="subscript"/>
        </w:rPr>
        <w:t>0</w:t>
      </w:r>
      <w:r>
        <w:rPr/>
        <w:t xml:space="preserve"> dans les deux équation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appellera l’ensemble équation de vitesse et équation de position, les « équations de mouvement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ouver les équations de mouvement d’un solide revient à trouver les constant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L’accélération « a »</w:t>
      </w:r>
    </w:p>
    <w:p>
      <w:pPr>
        <w:pStyle w:val="Normal"/>
        <w:numPr>
          <w:ilvl w:val="2"/>
          <w:numId w:val="3"/>
        </w:numPr>
        <w:rPr/>
      </w:pPr>
      <w:r>
        <w:rPr/>
        <w:t>La vitesse initiale « v</w:t>
      </w:r>
      <w:r>
        <w:rPr>
          <w:vertAlign w:val="subscript"/>
        </w:rPr>
        <w:t>0</w:t>
      </w:r>
      <w:r>
        <w:rPr/>
        <w:t> »</w:t>
      </w:r>
    </w:p>
    <w:p>
      <w:pPr>
        <w:pStyle w:val="Normal"/>
        <w:numPr>
          <w:ilvl w:val="2"/>
          <w:numId w:val="3"/>
        </w:numPr>
        <w:rPr/>
      </w:pPr>
      <w:r>
        <w:rPr/>
        <w:t>La position initiale « x</w:t>
      </w:r>
      <w:r>
        <w:rPr>
          <w:vertAlign w:val="subscript"/>
        </w:rPr>
        <w:t>0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1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les deux équations de mouv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(t) = at +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 xml:space="preserve">x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ire les phrases suivantes par une égalité mathématiqu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a vitesse du solide en début de phase est de 30 m/s ;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train a une vitesse initiale de 15 m/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train atteint une vitesse maxi de 30 m/s en 30 seconde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train parcourt 50 m en 30 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train s’arrête en 40 s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train part à l’arrêt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e train parcourt 10 m en 5 seco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2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82595</wp:posOffset>
                </wp:positionH>
                <wp:positionV relativeFrom="paragraph">
                  <wp:posOffset>-549275</wp:posOffset>
                </wp:positionV>
                <wp:extent cx="3437890" cy="3517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3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3.25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3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les deux équations de mouv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(t) = at +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X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train part à l’arrêt et la position initiale est de 0m</w:t>
      </w:r>
    </w:p>
    <w:p>
      <w:pPr>
        <w:pStyle w:val="Normal"/>
        <w:numPr>
          <w:ilvl w:val="1"/>
          <w:numId w:val="1"/>
        </w:numPr>
        <w:rPr/>
      </w:pPr>
      <w:r>
        <w:rPr/>
        <w:t>Réécrire les équations de mou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sait, en plus qu’il parcourt 50 m en 30 secondes lors de la phase d’accélé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 s’inspirant de l’exercice 1, trouver la constante « a »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éécrire finalement les équations de mou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 3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32125</wp:posOffset>
                </wp:positionH>
                <wp:positionV relativeFrom="paragraph">
                  <wp:posOffset>-537845</wp:posOffset>
                </wp:positionV>
                <wp:extent cx="3437890" cy="3517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3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2.35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3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Un train part à l’arrêt de la gare d’Alençon. Il atteint la vitesse de 27 m/s en 40 secondes, tracer la représentation graphique de la fonction v</w:t>
      </w:r>
      <w:r>
        <w:rPr>
          <w:vertAlign w:val="subscript"/>
        </w:rPr>
        <w:t>1</w:t>
      </w:r>
      <w:r>
        <w:rPr/>
        <w:t>, vitesse du train exprimée en m/s de la phase 1 de démarrage du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13563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8660</wp:posOffset>
                </wp:positionH>
                <wp:positionV relativeFrom="paragraph">
                  <wp:posOffset>80010</wp:posOffset>
                </wp:positionV>
                <wp:extent cx="571500" cy="57150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3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0140</wp:posOffset>
                </wp:positionH>
                <wp:positionV relativeFrom="paragraph">
                  <wp:posOffset>137160</wp:posOffset>
                </wp:positionV>
                <wp:extent cx="368046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0.8pt" to="377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2460</wp:posOffset>
                </wp:positionH>
                <wp:positionV relativeFrom="paragraph">
                  <wp:posOffset>148590</wp:posOffset>
                </wp:positionV>
                <wp:extent cx="506730" cy="48006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11.7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e train, au bout de 40 s, roule en vitesse constante jusqu’à la gare de Vivoin-Beaumont. Il passe alors à l’arrêt en 55 secondes. Tracer la représentation graphique v</w:t>
      </w:r>
      <w:r>
        <w:rPr>
          <w:vertAlign w:val="subscript"/>
        </w:rPr>
        <w:t>2</w:t>
      </w:r>
      <w:r>
        <w:rPr/>
        <w:t>, du train en m/s, lors de la phase 2 de décélé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63930</wp:posOffset>
                </wp:positionH>
                <wp:positionV relativeFrom="paragraph">
                  <wp:posOffset>-3175</wp:posOffset>
                </wp:positionV>
                <wp:extent cx="0" cy="135636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-0.25pt" to="75.9pt,1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3930</wp:posOffset>
                </wp:positionH>
                <wp:positionV relativeFrom="paragraph">
                  <wp:posOffset>1368425</wp:posOffset>
                </wp:positionV>
                <wp:extent cx="36804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07.75pt" to="365.65pt,1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2450</wp:posOffset>
                </wp:positionH>
                <wp:positionV relativeFrom="paragraph">
                  <wp:posOffset>-90805</wp:posOffset>
                </wp:positionV>
                <wp:extent cx="571500" cy="571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7.1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6250</wp:posOffset>
                </wp:positionH>
                <wp:positionV relativeFrom="paragraph">
                  <wp:posOffset>1379855</wp:posOffset>
                </wp:positionV>
                <wp:extent cx="506730" cy="4800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108.6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rouver les deux équations des fonctions v</w:t>
      </w:r>
      <w:r>
        <w:rPr>
          <w:vertAlign w:val="subscript"/>
        </w:rPr>
        <w:t>1</w:t>
      </w:r>
      <w:r>
        <w:rPr/>
        <w:t xml:space="preserve"> et 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n déduire la distance parcourue lors de ces deux ph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136005</wp:posOffset>
              </wp:positionH>
              <wp:positionV relativeFrom="paragraph">
                <wp:posOffset>17780</wp:posOffset>
              </wp:positionV>
              <wp:extent cx="455930" cy="146685"/>
              <wp:effectExtent l="0" t="0" r="0" b="0"/>
              <wp:wrapSquare wrapText="largest"/>
              <wp:docPr id="4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1.55pt;mso-wrap-distance-left:0pt;mso-wrap-distance-right:0pt;mso-wrap-distance-top:0pt;mso-wrap-distance-bottom:0pt;margin-top:1.4pt;mso-position-vertical-relative:text;margin-left:48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2:45:00Z</dcterms:created>
  <dc:creator>construction</dc:creator>
  <dc:description/>
  <dc:language>en-US</dc:language>
  <cp:lastModifiedBy>construction</cp:lastModifiedBy>
  <cp:lastPrinted>2004-05-10T16:20:00Z</cp:lastPrinted>
  <dcterms:modified xsi:type="dcterms:W3CDTF">2004-05-14T13:53:00Z</dcterms:modified>
  <cp:revision>11</cp:revision>
  <dc:subject/>
  <dc:title>Exercice N°1 :</dc:title>
</cp:coreProperties>
</file>