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141095</wp:posOffset>
                </wp:positionV>
                <wp:extent cx="10972800" cy="8001635"/>
                <wp:effectExtent l="952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0" cy="8001720"/>
                          <a:chOff x="0" y="0"/>
                          <a:chExt cx="10972800" cy="800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0" cy="8001720"/>
                          </a:xfrm>
                        </wpg:grpSpPr>
                        <pic:pic xmlns:pic="http://schemas.openxmlformats.org/drawingml/2006/picture">
                          <pic:nvPicPr>
                            <pic:cNvPr id="0" name="Tramiso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0972800" cy="8001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38760" y="3529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9840" y="36025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0920" y="371088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0" y="381960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720" y="392796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3800" y="403668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4880" y="414540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1960" y="425376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3040" y="4362480"/>
                              <a:ext cx="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960" y="248040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255276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62512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66112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000" y="27698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84220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29145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98692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3023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30956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31320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32043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32403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3276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720" y="33490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27338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89.85pt;width:864pt;height:630.05pt" coordorigin="-1620,-1797" coordsize="17280,12601">
                <v:group id="shape_0" style="position:absolute;left:-1620;top:-1797;width:17280;height:126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Tramiso" stroked="t" o:allowincell="f" style="position:absolute;left:-1620;top:-1797;width:17279;height:12600;mso-wrap-style:none;v-text-anchor:middle" type="_x0000_t75">
                    <v:imagedata r:id="rId3" o:detectmouseclick="t"/>
                    <v:stroke color="red" weight="9360" joinstyle="miter" endcap="flat"/>
                    <w10:wrap type="none"/>
                  </v:shape>
                  <v:line id="shape_0" from="8834,3762" to="8834,393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9120,3876" to="9120,433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9405,4047" to="9405,467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9690,4218" to="9690,501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9975,4389" to="9975,535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260,4560" to="10260,569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545,4731" to="10545,609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887,4902" to="10887,649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1172,5073" to="11172,683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342,2109" to="342,47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6,2223" to="626,467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912,2337" to="912,455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197,2394" to="1197,450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824,2565" to="1824,438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09,2679" to="2109,42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94,2793" to="2394,421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679,2907" to="2679,416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64,2964" to="2964,410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249,3078" to="3249,398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534,3135" to="3534,393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19,3249" to="3819,387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104,3306" to="4104,38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446,3363" to="4446,37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730,3477" to="4730,364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482,2508" to="1482,44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5682615</wp:posOffset>
                </wp:positionV>
                <wp:extent cx="1934845" cy="687070"/>
                <wp:effectExtent l="6985" t="5080" r="50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687240"/>
                          <a:chOff x="0" y="0"/>
                          <a:chExt cx="193500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480" cy="65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080"/>
                              <a:ext cx="751680" cy="434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720"/>
                                <a:ext cx="375120" cy="18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56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560" y="252720"/>
                                <a:ext cx="375120" cy="18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89840" y="289440"/>
                              <a:ext cx="98280" cy="15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none" lIns="158760" rIns="158760" tIns="70560" bIns="70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20" y="0"/>
                              <a:ext cx="98280" cy="15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none" lIns="158760" rIns="158760" tIns="70560" bIns="70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53440"/>
                              <a:ext cx="98280" cy="15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none" lIns="158760" rIns="158760" tIns="70560" bIns="70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8240" y="72360"/>
                            <a:ext cx="806400" cy="6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6840" y="361440"/>
                              <a:ext cx="375120" cy="253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47960"/>
                                <a:ext cx="187200" cy="10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147960"/>
                                <a:ext cx="187200" cy="105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9000" y="470520"/>
                              <a:ext cx="16776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00" y="217080"/>
                              <a:ext cx="16776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0520"/>
                              <a:ext cx="16776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680" y="0"/>
                              <a:ext cx="507960" cy="144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Echelle:</w:t>
                                </w:r>
                              </w:p>
                            </w:txbxContent>
                          </wps:txbx>
                          <wps:bodyPr wrap="none" lIns="158760" rIns="158760" tIns="63000" bIns="63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3pt;margin-top:447.45pt;width:152.35pt;height:54.05pt" coordorigin="-826,8949" coordsize="3047,1081">
                <v:group id="shape_0" style="position:absolute;left:-826;top:8949;width:1399;height:1025">
                  <v:group id="shape_0" style="position:absolute;left:-826;top:9291;width:1183;height:683">
                    <v:line id="shape_0" from="-826,9689" to="-236,9973" stroked="t" o:allowincell="f" style="position:absolute;flip:x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-233,9291" to="-233,9974" stroked="t" o:allowincell="f" style="position:absolute;flip: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-233,9689" to="357,9973" stroked="t" o:allowincell="f" style="position:absolute;flip: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418;top:9405;width:154;height:239;mso-wrap-style:none;v-text-anchor:middle" type="_x0000_t136">
                    <v:path textpathok="t"/>
                    <v:textpath on="t" fitshape="t" string="X" style="font-family:&quot;SWIsop1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-292;top:8949;width:154;height:239;mso-wrap-style:none;v-text-anchor:middle" type="_x0000_t136">
                    <v:path textpathok="t"/>
                    <v:textpath on="t" fitshape="t" string="Z" style="font-family:&quot;SWIsop1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-825;top:9348;width:154;height:239;mso-wrap-style:none;v-text-anchor:middle" type="_x0000_t136">
                    <v:path textpathok="t"/>
                    <v:textpath on="t" fitshape="t" string="Y" style="font-family:&quot;SWIsop1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951;top:9063;width:1270;height:967">
                  <v:group id="shape_0" style="position:absolute;left:1245;top:9632;width:590;height:398">
                    <v:line id="shape_0" from="1245,9865" to="1539,10030" stroked="t" o:allowincell="f" style="position:absolute;flip:x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541,9632" to="1541,10030" stroked="t" o:allowincell="f" style="position:absolute;flip: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541,9865" to="1835,10030" stroked="t" o:allowincell="f" style="position:absolute;flip: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1957;top:9804;width:263;height:164;mso-wrap-style:none;v-text-anchor:middle" type="_x0000_t136">
                    <v:path textpathok="t"/>
                    <v:textpath on="t" fitshape="t" string="100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24;top:9405;width:263;height:164;mso-wrap-style:none;v-text-anchor:middle" type="_x0000_t136">
                    <v:path textpathok="t"/>
                    <v:textpath on="t" fitshape="t" string="100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51;top:9804;width:263;height:164;mso-wrap-style:none;v-text-anchor:middle" type="_x0000_t136">
                    <v:path textpathok="t"/>
                    <v:textpath on="t" fitshape="t" string="100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128;top:9063;width:799;height:227;mso-wrap-style:none;v-text-anchor:middle" type="_x0000_t136">
                    <v:path textpathok="t"/>
                    <v:textpath on="t" fitshape="t" string="Echelle: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72390</wp:posOffset>
                </wp:positionV>
                <wp:extent cx="398145" cy="542925"/>
                <wp:effectExtent l="9525" t="1714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542880"/>
                          <a:chOff x="0" y="0"/>
                          <a:chExt cx="398160" cy="54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816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8720"/>
                            <a:ext cx="0" cy="43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-5.7pt;width:31.3pt;height:42.7pt" coordorigin="-285,-114" coordsize="626,854">
                <v:line id="shape_0" from="-285,-114" to="341,22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57,57" to="57,7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3935</wp:posOffset>
                </wp:positionH>
                <wp:positionV relativeFrom="paragraph">
                  <wp:posOffset>-579120</wp:posOffset>
                </wp:positionV>
                <wp:extent cx="4705350" cy="17735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1773720"/>
                          <a:chOff x="0" y="0"/>
                          <a:chExt cx="4705200" cy="177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0" cy="17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ALCUL DE 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B =    1200² + 800² + 500²  = 15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1448280"/>
                            <a:ext cx="1194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AB =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15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-45.6pt;width:370.5pt;height:139.65pt" coordorigin="7581,-912" coordsize="7410,2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81;top:-912;width:7409;height:2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ALCUL DE 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B =    1200² + 800² + 500²  = 15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2;top:1369;width:18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AB =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15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-72390</wp:posOffset>
                </wp:positionV>
                <wp:extent cx="398145" cy="217170"/>
                <wp:effectExtent l="9525" t="17145" r="952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5.7pt" to="17.05pt,11.3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36195</wp:posOffset>
                </wp:positionV>
                <wp:extent cx="0" cy="1266825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85pt" to="2.85pt,102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303020</wp:posOffset>
                </wp:positionV>
                <wp:extent cx="3148965" cy="977265"/>
                <wp:effectExtent l="5715" t="18415" r="57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97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02.6pt" to="250.75pt,179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2280285</wp:posOffset>
                </wp:positionV>
                <wp:extent cx="224409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79.55pt" to="427.45pt,179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2280285</wp:posOffset>
                </wp:positionV>
                <wp:extent cx="1845945" cy="2316480"/>
                <wp:effectExtent l="15240" t="12065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231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79.55pt" to="572.8pt,361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5195</wp:posOffset>
                </wp:positionH>
                <wp:positionV relativeFrom="paragraph">
                  <wp:posOffset>4596765</wp:posOffset>
                </wp:positionV>
                <wp:extent cx="0" cy="13030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361.95pt" to="572.85pt,464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94220</wp:posOffset>
                </wp:positionH>
                <wp:positionV relativeFrom="paragraph">
                  <wp:posOffset>5791200</wp:posOffset>
                </wp:positionV>
                <wp:extent cx="398145" cy="217170"/>
                <wp:effectExtent l="9525" t="17145" r="9525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456pt" to="589.9pt,473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1339215</wp:posOffset>
                </wp:positionV>
                <wp:extent cx="0" cy="170116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05.45pt" to="2.85pt,23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3040380</wp:posOffset>
                </wp:positionV>
                <wp:extent cx="941070" cy="542925"/>
                <wp:effectExtent l="3175" t="5715" r="31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39.4pt" to="76.9pt,28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265</wp:posOffset>
                </wp:positionH>
                <wp:positionV relativeFrom="paragraph">
                  <wp:posOffset>2280285</wp:posOffset>
                </wp:positionV>
                <wp:extent cx="2207895" cy="130302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7880" cy="13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79.55pt" to="250.75pt,28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2279650</wp:posOffset>
                </wp:positionV>
                <wp:extent cx="3148965" cy="760095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8920" cy="75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79.5pt" to="250.75pt,23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5160</wp:posOffset>
                </wp:positionH>
                <wp:positionV relativeFrom="paragraph">
                  <wp:posOffset>1628775</wp:posOffset>
                </wp:positionV>
                <wp:extent cx="1122045" cy="651510"/>
                <wp:effectExtent l="3810" t="5715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8.25pt" to="339.1pt,17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7205</wp:posOffset>
                </wp:positionH>
                <wp:positionV relativeFrom="paragraph">
                  <wp:posOffset>1628775</wp:posOffset>
                </wp:positionV>
                <wp:extent cx="1122045" cy="651510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28.25pt" to="427.45pt,17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0</wp:posOffset>
                </wp:positionH>
                <wp:positionV relativeFrom="paragraph">
                  <wp:posOffset>2280285</wp:posOffset>
                </wp:positionV>
                <wp:extent cx="1845945" cy="1049655"/>
                <wp:effectExtent l="3175" t="5715" r="31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0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79.55pt" to="572.8pt,26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75195</wp:posOffset>
                </wp:positionH>
                <wp:positionV relativeFrom="paragraph">
                  <wp:posOffset>3329940</wp:posOffset>
                </wp:positionV>
                <wp:extent cx="0" cy="126682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262.2pt" to="572.85pt,36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8275</wp:posOffset>
                </wp:positionH>
                <wp:positionV relativeFrom="paragraph">
                  <wp:posOffset>-36830</wp:posOffset>
                </wp:positionV>
                <wp:extent cx="1375410" cy="326390"/>
                <wp:effectExtent l="5080" t="444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326520"/>
                          <a:chOff x="0" y="0"/>
                          <a:chExt cx="1375560" cy="32652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723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723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2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25pt;margin-top:-2.9pt;width:108.25pt;height:25.65pt" coordorigin="8265,-58" coordsize="2165,513">
                <v:line id="shape_0" from="8265,57" to="8378,45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379,-58" to="8492,45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8493,-57" to="10430,-5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135</wp:posOffset>
                </wp:positionH>
                <wp:positionV relativeFrom="paragraph">
                  <wp:posOffset>1737360</wp:posOffset>
                </wp:positionV>
                <wp:extent cx="1701165" cy="54292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542880"/>
                          <a:chOff x="0" y="0"/>
                          <a:chExt cx="1701000" cy="542880"/>
                        </a:xfrm>
                      </wpg:grpSpPr>
                      <wps:wsp>
                        <wps:cNvSpPr/>
                        <wps:spPr>
                          <a:xfrm>
                            <a:off x="0" y="43452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398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7080"/>
                            <a:ext cx="5428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8720"/>
                            <a:ext cx="7599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9410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136.8pt;width:133.85pt;height:42.7pt" coordorigin="5301,2736" coordsize="2677,854">
                <v:line id="shape_0" from="5301,3420" to="5585,35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586,3249" to="6212,35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928,3078" to="6782,35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156,2907" to="7352,35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498,2736" to="7979,35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</wp:posOffset>
                </wp:positionH>
                <wp:positionV relativeFrom="paragraph">
                  <wp:posOffset>2425065</wp:posOffset>
                </wp:positionV>
                <wp:extent cx="2569845" cy="1049655"/>
                <wp:effectExtent l="2540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049760"/>
                          <a:chOff x="0" y="0"/>
                          <a:chExt cx="2569680" cy="1049760"/>
                        </a:xfrm>
                      </wpg:grpSpPr>
                      <wps:wsp>
                        <wps:cNvSpPr/>
                        <wps:spPr>
                          <a:xfrm>
                            <a:off x="0" y="542880"/>
                            <a:ext cx="86868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70520"/>
                            <a:ext cx="7963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34520"/>
                            <a:ext cx="68760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61800"/>
                            <a:ext cx="6516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89440"/>
                            <a:ext cx="5068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7080"/>
                            <a:ext cx="470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1080"/>
                            <a:ext cx="398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08720"/>
                            <a:ext cx="325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6360"/>
                            <a:ext cx="217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90.95pt;width:202.3pt;height:82.6pt" coordorigin="456,3819" coordsize="4046,1652">
                <v:line id="shape_0" from="456,4674" to="1823,54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912,4560" to="2165,530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311,4503" to="2393,512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710,4389" to="2735,495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66,4275" to="2963,47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65,4161" to="3305,455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64,4104" to="3590,444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363,3990" to="3875,42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19,3876" to="4160,404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218,3819" to="4502,393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3257550</wp:posOffset>
                </wp:positionV>
                <wp:extent cx="941070" cy="54292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56.5pt" to="48.4pt,299.2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9215</wp:posOffset>
                </wp:positionH>
                <wp:positionV relativeFrom="paragraph">
                  <wp:posOffset>2496820</wp:posOffset>
                </wp:positionV>
                <wp:extent cx="2207895" cy="1266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7880" cy="126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96.6pt" to="279.25pt,296.3pt" stroked="t" o:allowincell="f" style="position:absolute;flip:y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5755</wp:posOffset>
                </wp:positionH>
                <wp:positionV relativeFrom="paragraph">
                  <wp:posOffset>1520190</wp:posOffset>
                </wp:positionV>
                <wp:extent cx="0" cy="173736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9.7pt" to="-25.65pt,256.45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6290</wp:posOffset>
                </wp:positionH>
                <wp:positionV relativeFrom="paragraph">
                  <wp:posOffset>-398145</wp:posOffset>
                </wp:positionV>
                <wp:extent cx="0" cy="1266825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31.35pt" to="62.7pt,68.35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2.4pt;margin-top:233.65pt;width:30.7pt;height:15.7pt;mso-wrap-style:none;v-text-anchor:middle;rotation:331" type="_x0000_t136">
            <v:path textpathok="t"/>
            <v:textpath on="t" fitshape="t" string="12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4.25pt;margin-top:265.05pt;width:30.7pt;height:15.7pt;mso-wrap-style:none;v-text-anchor:middle;rotation:31" type="_x0000_t136">
            <v:path textpathok="t"/>
            <v:textpath on="t" fitshape="t" string="5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-53.05pt;margin-top:181.35pt;width:30.7pt;height:15.7pt;mso-wrap-style:none;v-text-anchor:middle;rotation:269" type="_x0000_t136">
            <v:path textpathok="t"/>
            <v:textpath on="t" fitshape="t" string="8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5.25pt;margin-top:7.45pt;width:30.7pt;height:15.7pt;mso-wrap-style:none;v-text-anchor:middle;rotation:269" type="_x0000_t136">
            <v:path textpathok="t"/>
            <v:textpath on="t" fitshape="t" string="6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</wp:posOffset>
                </wp:positionH>
                <wp:positionV relativeFrom="paragraph">
                  <wp:posOffset>-470535</wp:posOffset>
                </wp:positionV>
                <wp:extent cx="615315" cy="3619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-37.05pt" to="68.35pt,-8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</wp:posOffset>
                </wp:positionH>
                <wp:positionV relativeFrom="paragraph">
                  <wp:posOffset>795655</wp:posOffset>
                </wp:positionV>
                <wp:extent cx="796290" cy="47053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2.65pt" to="74.05pt,99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0535</wp:posOffset>
                </wp:positionH>
                <wp:positionV relativeFrom="paragraph">
                  <wp:posOffset>1303020</wp:posOffset>
                </wp:positionV>
                <wp:extent cx="506730" cy="28956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102.6pt" to="2.8pt,12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70535</wp:posOffset>
                </wp:positionH>
                <wp:positionV relativeFrom="paragraph">
                  <wp:posOffset>3040380</wp:posOffset>
                </wp:positionV>
                <wp:extent cx="506730" cy="28956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05pt,239.4pt" to="2.8pt,262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35</wp:posOffset>
                </wp:positionH>
                <wp:positionV relativeFrom="paragraph">
                  <wp:posOffset>3583305</wp:posOffset>
                </wp:positionV>
                <wp:extent cx="506730" cy="28956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82.15pt" to="76.9pt,304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7265</wp:posOffset>
                </wp:positionH>
                <wp:positionV relativeFrom="paragraph">
                  <wp:posOffset>3583305</wp:posOffset>
                </wp:positionV>
                <wp:extent cx="506730" cy="28956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82.15pt" to="116.8pt,304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5160</wp:posOffset>
                </wp:positionH>
                <wp:positionV relativeFrom="paragraph">
                  <wp:posOffset>2280285</wp:posOffset>
                </wp:positionV>
                <wp:extent cx="506730" cy="28956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79.55pt" to="290.65pt,202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1303020</wp:posOffset>
                </wp:positionV>
                <wp:extent cx="1122045" cy="65151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2.6pt" to="293.5pt,153.85pt" stroked="t" o:allowincell="f" style="position:absolute;flip:y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9155</wp:posOffset>
                </wp:positionH>
                <wp:positionV relativeFrom="paragraph">
                  <wp:posOffset>1411605</wp:posOffset>
                </wp:positionV>
                <wp:extent cx="1122045" cy="651510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65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11.15pt" to="455.95pt,162.4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91200</wp:posOffset>
                </wp:positionH>
                <wp:positionV relativeFrom="paragraph">
                  <wp:posOffset>2063115</wp:posOffset>
                </wp:positionV>
                <wp:extent cx="1845945" cy="1049655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0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62.45pt" to="601.3pt,245.05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37145</wp:posOffset>
                </wp:positionH>
                <wp:positionV relativeFrom="paragraph">
                  <wp:posOffset>3547110</wp:posOffset>
                </wp:positionV>
                <wp:extent cx="0" cy="130302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279.3pt" to="601.35pt,381.85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37145</wp:posOffset>
                </wp:positionH>
                <wp:positionV relativeFrom="paragraph">
                  <wp:posOffset>4813935</wp:posOffset>
                </wp:positionV>
                <wp:extent cx="0" cy="130302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379.05pt" to="601.35pt,481.6pt" stroked="t" o:allowincell="f" style="position:absolute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75195</wp:posOffset>
                </wp:positionH>
                <wp:positionV relativeFrom="paragraph">
                  <wp:posOffset>3329940</wp:posOffset>
                </wp:positionV>
                <wp:extent cx="506730" cy="28956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262.2pt" to="612.7pt,284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1390</wp:posOffset>
                </wp:positionH>
                <wp:positionV relativeFrom="paragraph">
                  <wp:posOffset>4632960</wp:posOffset>
                </wp:positionV>
                <wp:extent cx="506730" cy="28956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364.8pt" to="615.55pt,387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75195</wp:posOffset>
                </wp:positionH>
                <wp:positionV relativeFrom="paragraph">
                  <wp:posOffset>5899785</wp:posOffset>
                </wp:positionV>
                <wp:extent cx="506730" cy="2895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464.55pt" to="612.7pt,48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9845</wp:posOffset>
                </wp:positionH>
                <wp:positionV relativeFrom="paragraph">
                  <wp:posOffset>1918335</wp:posOffset>
                </wp:positionV>
                <wp:extent cx="615315" cy="3619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51.05pt" to="250.75pt,179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1890</wp:posOffset>
                </wp:positionH>
                <wp:positionV relativeFrom="paragraph">
                  <wp:posOffset>1266825</wp:posOffset>
                </wp:positionV>
                <wp:extent cx="615315" cy="36195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99.75pt" to="339.1pt,128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7205</wp:posOffset>
                </wp:positionH>
                <wp:positionV relativeFrom="paragraph">
                  <wp:posOffset>1339215</wp:posOffset>
                </wp:positionV>
                <wp:extent cx="470535" cy="2895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5.45pt" to="376.15pt,128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5445</wp:posOffset>
                </wp:positionH>
                <wp:positionV relativeFrom="paragraph">
                  <wp:posOffset>1954530</wp:posOffset>
                </wp:positionV>
                <wp:extent cx="470535" cy="28956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53.9pt" to="467.35pt,176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1390</wp:posOffset>
                </wp:positionH>
                <wp:positionV relativeFrom="paragraph">
                  <wp:posOffset>3004185</wp:posOffset>
                </wp:positionV>
                <wp:extent cx="542925" cy="28956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236.55pt" to="618.4pt,25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233.65pt;margin-top:105.4pt;width:30.7pt;height:15.7pt;mso-wrap-style:none;v-text-anchor:middle;rotation:331" type="_x0000_t136">
            <v:path textpathok="t"/>
            <v:textpath on="t" fitshape="t" string="6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01.8pt;margin-top:119.7pt;width:30.7pt;height:15.7pt;mso-wrap-style:none;v-text-anchor:middle;rotation:32" type="_x0000_t136">
            <v:path textpathok="t"/>
            <v:textpath on="t" fitshape="t" string="6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518.65pt;margin-top:185.25pt;width:30.7pt;height:15.7pt;mso-wrap-style:none;v-text-anchor:middle;rotation:32" type="_x0000_t136">
            <v:path textpathok="t"/>
            <v:textpath on="t" fitshape="t" string="10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573.9pt;margin-top:318.05pt;width:30.7pt;height:15.7pt;mso-wrap-style:none;v-text-anchor:middle;rotation:270" type="_x0000_t136">
            <v:path textpathok="t"/>
            <v:textpath on="t" fitshape="t" string="6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573.9pt;margin-top:414.95pt;width:30.7pt;height:15.7pt;mso-wrap-style:none;v-text-anchor:middle;rotation:270" type="_x0000_t136">
            <v:path textpathok="t"/>
            <v:textpath on="t" fitshape="t" string="600" style="font-family:&quot;SWIsop1&quot;;font-size:16pt"/>
            <v:fill o:detectmouseclick="t" type="solid" color2="aqua"/>
            <v:stroke color="red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WIsop1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45:00Z</dcterms:created>
  <dc:creator>Dupin</dc:creator>
  <dc:description/>
  <dc:language>en-US</dc:language>
  <cp:lastModifiedBy>Dupin</cp:lastModifiedBy>
  <dcterms:modified xsi:type="dcterms:W3CDTF">2006-12-12T09:14:00Z</dcterms:modified>
  <cp:revision>17</cp:revision>
  <dc:subject/>
  <dc:title/>
</cp:coreProperties>
</file>