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Interrogation filetage taraudage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ner le nom des outils afin de réaliser un taraudage :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 s’appelle la forme géométrique du filet ?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ner une méthode afin de faire la différence entre une vis à deux filets et une vis à quatre filet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104140</wp:posOffset>
                </wp:positionV>
                <wp:extent cx="65760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8.2pt" to="515.95pt,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</wp:posOffset>
                </wp:positionH>
                <wp:positionV relativeFrom="paragraph">
                  <wp:posOffset>117475</wp:posOffset>
                </wp:positionV>
                <wp:extent cx="65760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9.25pt" to="512.95pt,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145405" cy="3343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315</wp:posOffset>
                </wp:positionH>
                <wp:positionV relativeFrom="paragraph">
                  <wp:posOffset>114300</wp:posOffset>
                </wp:positionV>
                <wp:extent cx="3006090" cy="3268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326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.45pt;margin-top:9pt;width:236.65pt;height:25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24300</wp:posOffset>
                </wp:positionH>
                <wp:positionV relativeFrom="paragraph">
                  <wp:posOffset>2015490</wp:posOffset>
                </wp:positionV>
                <wp:extent cx="952500" cy="12115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9pt;margin-top:158.7pt;width:74.95pt;height:95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Sur le dessin de cette vis à 3 filets, coter le p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1480</wp:posOffset>
                </wp:positionH>
                <wp:positionV relativeFrom="paragraph">
                  <wp:posOffset>2776855</wp:posOffset>
                </wp:positionV>
                <wp:extent cx="1066800" cy="4838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4pt;margin-top:218.65pt;width:83.95pt;height:3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21080</wp:posOffset>
                </wp:positionH>
                <wp:positionV relativeFrom="paragraph">
                  <wp:posOffset>168275</wp:posOffset>
                </wp:positionV>
                <wp:extent cx="4369435" cy="4914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9320" cy="4914360"/>
                          <a:chOff x="0" y="0"/>
                          <a:chExt cx="4369320" cy="491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369320" cy="49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96680" y="2414160"/>
                            <a:ext cx="1482840" cy="17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3.25pt;width:344.05pt;height:386.95pt" coordorigin="1608,265" coordsize="6881,77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08;top:265;width:6880;height:77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697;top:4067;width:2334;height:27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Ci-dessous, dessiner un taraudage débouchant M16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6940</wp:posOffset>
                </wp:positionH>
                <wp:positionV relativeFrom="paragraph">
                  <wp:posOffset>19685</wp:posOffset>
                </wp:positionV>
                <wp:extent cx="613410" cy="586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2pt;margin-top:1.55pt;width:48.25pt;height:4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47625</wp:posOffset>
                </wp:positionV>
                <wp:extent cx="605790" cy="13449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3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0.7pt;margin-top:3.75pt;width:47.65pt;height:10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ur le dessin ci-dessous, représentez un taraudage borgne M18, longueur de taraudage 25 mm et longueur de perçage 30 mm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3540</wp:posOffset>
                </wp:positionH>
                <wp:positionV relativeFrom="paragraph">
                  <wp:posOffset>40005</wp:posOffset>
                </wp:positionV>
                <wp:extent cx="4112260" cy="4526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2280" cy="4526280"/>
                          <a:chOff x="0" y="0"/>
                          <a:chExt cx="4112280" cy="4526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112280" cy="452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73640" y="490680"/>
                            <a:ext cx="1538640" cy="188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pt;margin-top:3.15pt;width:323.8pt;height:356.4pt" coordorigin="2604,63" coordsize="6476,7128">
                <v:shape id="shape_0" stroked="f" o:allowincell="f" style="position:absolute;left:2604;top:63;width:6475;height:71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657;top:836;width:2422;height:29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137160</wp:posOffset>
                </wp:positionV>
                <wp:extent cx="666750" cy="1771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3pt;margin-top:10.8pt;width:52.45pt;height:13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7970</wp:posOffset>
                </wp:positionH>
                <wp:positionV relativeFrom="paragraph">
                  <wp:posOffset>2540</wp:posOffset>
                </wp:positionV>
                <wp:extent cx="723900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1pt;margin-top:0.2pt;width:56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le dessin ci-dessous, colorier la vis 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0150</wp:posOffset>
            </wp:positionH>
            <wp:positionV relativeFrom="paragraph">
              <wp:posOffset>189230</wp:posOffset>
            </wp:positionV>
            <wp:extent cx="2994660" cy="150622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8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041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 sur 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1.55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Page 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 sur 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48:00Z</dcterms:created>
  <dc:creator>Salle CM3</dc:creator>
  <dc:description/>
  <dc:language>en-US</dc:language>
  <cp:lastModifiedBy>Salle CM3</cp:lastModifiedBy>
  <cp:lastPrinted>2005-09-12T15:16:00Z</cp:lastPrinted>
  <dcterms:modified xsi:type="dcterms:W3CDTF">2005-09-29T10:57:00Z</dcterms:modified>
  <cp:revision>9</cp:revision>
  <dc:subject/>
  <dc:title>Interrogation filetage taraudage</dc:title>
</cp:coreProperties>
</file>