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2112645" cy="1806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7860" cy="1713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786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42.2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7860" cy="1713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7860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-150495</wp:posOffset>
                </wp:positionV>
                <wp:extent cx="3500120" cy="8553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67.35pt;mso-wrap-distance-left:9.05pt;mso-wrap-distance-right:9.05pt;mso-wrap-distance-top:0pt;mso-wrap-distance-bottom:0pt;margin-top:-11.85pt;mso-position-vertical-relative:text;margin-left:2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stroked="t" o:allowincell="f" style="position:absolute;margin-left:0pt;margin-top:-60.05pt;width:260.95pt;height:59.95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BORNE DE REGLAG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BORNE DE REGLAGE" style="font-family:&quot;Impact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14700" cy="762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ORNE DE REGL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60.05pt;width:260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ORNE DE REGLAGE</w:t>
                      </w:r>
                    </w:p>
                  </w:txbxContent>
                </v:textbox>
                <v:path textpathok="t"/>
                <v:textpath on="t" fitshape="t" string="BORNE DE REGLAGE" style="font-family:&quot;Impact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3405</wp:posOffset>
                </wp:positionH>
                <wp:positionV relativeFrom="paragraph">
                  <wp:posOffset>171450</wp:posOffset>
                </wp:positionV>
                <wp:extent cx="2857500" cy="746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aluation suite au cours sur le file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.8pt;mso-wrap-distance-left:9.05pt;mso-wrap-distance-right:9.05pt;mso-wrap-distance-top:0pt;mso-wrap-distance-bottom:0pt;margin-top:13.5pt;mso-position-vertical-relative:text;margin-left:2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aluation suite au cours sur le file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ctifs du sujet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L'élève doit être capable de reconnaître un filetage, un taraudage et d'en donner toutes les côtes préci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ésentation du suppor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La borne de réglage définie sur le dessin d'ensemble A4v est utilisée dans les ateliers afin de caler une pièce de manière préci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stions de cours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Donner deux types de profil d'un filetage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5005</wp:posOffset>
                </wp:positionH>
                <wp:positionV relativeFrom="paragraph">
                  <wp:posOffset>173990</wp:posOffset>
                </wp:positionV>
                <wp:extent cx="408813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3.7pt" to="37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005</wp:posOffset>
                </wp:positionH>
                <wp:positionV relativeFrom="paragraph">
                  <wp:posOffset>42545</wp:posOffset>
                </wp:positionV>
                <wp:extent cx="408813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3.35pt" to="37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Préciser la différence qu'il y a entre un filetage et un taraudage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167640</wp:posOffset>
                </wp:positionV>
                <wp:extent cx="5928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3.2pt" to="470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sont les caractéristiques communes nécessaires aux deux pièces pour pouvoir les monter les unes avec les autr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-1905</wp:posOffset>
                </wp:positionV>
                <wp:extent cx="59283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0.15pt" to="470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omment faire la différence entre une vis à deux filets et une vis à un filet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47625</wp:posOffset>
                </wp:positionV>
                <wp:extent cx="5928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75pt" to="470.1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el est le nom de l'outil qui nous sert à faire un fileta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107950</wp:posOffset>
                </wp:positionV>
                <wp:extent cx="5928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.5pt" to="470.1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'est ce que le diamètre nominal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72720</wp:posOffset>
                </wp:positionV>
                <wp:extent cx="5928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3.6pt" to="470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stions relatives au support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onner le nom des vues du dessin d'ensem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845</wp:posOffset>
                </wp:positionH>
                <wp:positionV relativeFrom="paragraph">
                  <wp:posOffset>78740</wp:posOffset>
                </wp:positionV>
                <wp:extent cx="5928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6.2pt" to="464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ien y a-t-il de pièces constituant ce mécanisme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845</wp:posOffset>
                </wp:positionH>
                <wp:positionV relativeFrom="paragraph">
                  <wp:posOffset>22860</wp:posOffset>
                </wp:positionV>
                <wp:extent cx="5928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.8pt" to="464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Colorier en rouge tous les taraudages représentés sur ce dessin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orier en vert tous les filetages représentés sur ce dessin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ner la valeur de la profondeur du perçage du coulisseau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845</wp:posOffset>
                </wp:positionH>
                <wp:positionV relativeFrom="paragraph">
                  <wp:posOffset>92075</wp:posOffset>
                </wp:positionV>
                <wp:extent cx="5928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7.25pt" to="464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iquer le fonctionnement du mécanis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845</wp:posOffset>
                </wp:positionH>
                <wp:positionV relativeFrom="paragraph">
                  <wp:posOffset>135255</wp:posOffset>
                </wp:positionV>
                <wp:extent cx="5928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0.65pt" to="464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845</wp:posOffset>
                </wp:positionH>
                <wp:positionV relativeFrom="paragraph">
                  <wp:posOffset>205740</wp:posOffset>
                </wp:positionV>
                <wp:extent cx="59283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2pt" to="464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ter les diamètres nominaux et les longueurs des filetages et taraudages suivants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79730</wp:posOffset>
                </wp:positionV>
                <wp:extent cx="1280160" cy="12077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77900" cy="100266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5.1pt;mso-wrap-distance-left:9.05pt;mso-wrap-distance-right:9.05pt;mso-wrap-distance-top:0pt;mso-wrap-distance-bottom:0pt;margin-top:29.9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77900" cy="100266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1365</wp:posOffset>
                </wp:positionH>
                <wp:positionV relativeFrom="paragraph">
                  <wp:posOffset>227330</wp:posOffset>
                </wp:positionV>
                <wp:extent cx="1436370" cy="990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05535" cy="105791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78pt;mso-wrap-distance-left:9.05pt;mso-wrap-distance-right:9.05pt;mso-wrap-distance-top:0pt;mso-wrap-distance-bottom:0pt;margin-top:17.9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05535" cy="105791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2595</wp:posOffset>
                </wp:positionH>
                <wp:positionV relativeFrom="paragraph">
                  <wp:posOffset>212090</wp:posOffset>
                </wp:positionV>
                <wp:extent cx="1645920" cy="10058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38275" cy="115633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38" r="-3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16.7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38275" cy="115633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38" r="-3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08:00Z</dcterms:created>
  <dc:creator>DUMENIL</dc:creator>
  <dc:description/>
  <dc:language>en-US</dc:language>
  <cp:lastModifiedBy>DUMENIL</cp:lastModifiedBy>
  <cp:lastPrinted>2003-09-13T18:11:00Z</cp:lastPrinted>
  <dcterms:modified xsi:type="dcterms:W3CDTF">2003-09-13T16:12:00Z</dcterms:modified>
  <cp:revision>9</cp:revision>
  <dc:subject/>
  <dc:title/>
</cp:coreProperties>
</file>