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-228600</wp:posOffset>
            </wp:positionV>
            <wp:extent cx="10287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valuation TP Visua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uvrir la pièce intitulée « Boîtier de commande » ;</w:t>
      </w:r>
    </w:p>
    <w:p>
      <w:pPr>
        <w:pStyle w:val="Normal"/>
        <w:numPr>
          <w:ilvl w:val="0"/>
          <w:numId w:val="1"/>
        </w:numPr>
        <w:rPr/>
      </w:pPr>
      <w:r>
        <w:rPr/>
        <w:t>Colorier sur les vues ci dessous, l’éléments en rouge ;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64770</wp:posOffset>
            </wp:positionV>
            <wp:extent cx="2366010" cy="2541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3810</wp:posOffset>
            </wp:positionV>
            <wp:extent cx="1012825" cy="123063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3810</wp:posOffset>
            </wp:positionV>
            <wp:extent cx="1600200" cy="15925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148590</wp:posOffset>
            </wp:positionV>
            <wp:extent cx="1485900" cy="11023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siner ci dessous, à main levé, la pièce intitulée « équerre », en vue isométrique, sans les arêtes cach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éter ci-dessous les fonctions des icônes suivant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265" cy="399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4" t="-154" r="-18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140" cy="375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4" t="-175" r="-18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4325" cy="356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5" t="-154" r="-175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420" cy="366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8" t="-142" r="-1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…………………………………………………………………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3:44:00Z</dcterms:created>
  <dc:creator> </dc:creator>
  <dc:description/>
  <dc:language>en-US</dc:language>
  <cp:lastModifiedBy>LP Mézen</cp:lastModifiedBy>
  <cp:lastPrinted>2006-11-09T11:37:00Z</cp:lastPrinted>
  <dcterms:modified xsi:type="dcterms:W3CDTF">2006-11-09T10:39:00Z</dcterms:modified>
  <cp:revision>2</cp:revision>
  <dc:subject/>
  <dc:title>Evaluation TP Visualisation</dc:title>
</cp:coreProperties>
</file>