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lang w:val="en-US" w:eastAsia="en-US"/>
        </w:rPr>
      </w:pPr>
      <w:r>
        <w:rPr>
          <w:rFonts w:cs="Comic Sans MS" w:ascii="Comic Sans MS" w:hAnsi="Comic Sans MS"/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40055</wp:posOffset>
            </wp:positionH>
            <wp:positionV relativeFrom="paragraph">
              <wp:posOffset>-194945</wp:posOffset>
            </wp:positionV>
            <wp:extent cx="1804035" cy="1094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.4pt;margin-top:1.7pt;width:471.9pt;height:71.4pt;mso-wrap-style:none;v-text-anchor:middle" type="_x0000_t136">
            <v:path textpathok="t"/>
            <v:textpath on="t" fitshape="t" string="ATTACHE DE CARAVANE" style="font-family:&quot;Arial Black&quot;;font-size:3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81075</wp:posOffset>
            </wp:positionH>
            <wp:positionV relativeFrom="paragraph">
              <wp:posOffset>515620</wp:posOffset>
            </wp:positionV>
            <wp:extent cx="4215765" cy="39363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YD  01-02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FONCTION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48260</wp:posOffset>
                </wp:positionV>
                <wp:extent cx="6311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8pt" to="497.0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55245</wp:posOffset>
                </wp:positionV>
                <wp:extent cx="631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.35pt" to="497.0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LIAISON VÉHICULE-CARAVANE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4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3310</wp:posOffset>
                </wp:positionH>
                <wp:positionV relativeFrom="paragraph">
                  <wp:posOffset>248920</wp:posOffset>
                </wp:positionV>
                <wp:extent cx="3967480" cy="180340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1803240"/>
                          <a:chOff x="0" y="0"/>
                          <a:chExt cx="3967560" cy="180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brigh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246120" cy="160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05040" y="180360"/>
                            <a:ext cx="0" cy="108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262520"/>
                            <a:ext cx="1262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1262520"/>
                            <a:ext cx="54108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19.6pt;width:312.35pt;height:141.95pt" coordorigin="1706,392" coordsize="6247,28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6;top:392;width:5111;height:252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966,676" to="5966,237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966,2380" to="7953,238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114,2380" to="5965,323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68580</wp:posOffset>
                </wp:positionV>
                <wp:extent cx="360680" cy="3606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5.4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0790</wp:posOffset>
                </wp:positionH>
                <wp:positionV relativeFrom="paragraph">
                  <wp:posOffset>64770</wp:posOffset>
                </wp:positionV>
                <wp:extent cx="360680" cy="3606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5.1pt;mso-position-vertical-relative:text;margin-left:39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6710</wp:posOffset>
                </wp:positionH>
                <wp:positionV relativeFrom="paragraph">
                  <wp:posOffset>251460</wp:posOffset>
                </wp:positionV>
                <wp:extent cx="360680" cy="3606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9.8pt;mso-position-vertical-relative:text;margin-left:2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cherche des mouvements:</w:t>
        <w:tab/>
        <w:tab/>
        <w:tab/>
        <w:tab/>
      </w:r>
    </w:p>
    <w:p>
      <w:pPr>
        <w:pStyle w:val="Normal"/>
        <w:ind w:left="5664" w:firstLine="708"/>
        <w:rPr/>
      </w:pPr>
      <w:r>
        <w:rPr/>
        <w:t>C'est donc une liaison</w:t>
      </w:r>
    </w:p>
    <w:tbl>
      <w:tblPr>
        <w:tblW w:w="51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49090</wp:posOffset>
                      </wp:positionH>
                      <wp:positionV relativeFrom="paragraph">
                        <wp:posOffset>60325</wp:posOffset>
                      </wp:positionV>
                      <wp:extent cx="1803400" cy="3606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6.7pt;margin-top:4.75pt;width:141.9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</w:rPr>
              <w:t>R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>Symbol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ouvez les mouvements correspondant 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sage en virage : 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sage en haut de côte : 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passage du véhicule seul sur un trottoir : 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LECTURE DU DESSI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vues de l'assemblag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60325</wp:posOffset>
                </wp:positionV>
                <wp:extent cx="6311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.75pt" to="497.0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99695</wp:posOffset>
                </wp:positionV>
                <wp:extent cx="6311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85pt" to="497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22225</wp:posOffset>
                </wp:positionV>
                <wp:extent cx="631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75pt" to="497.0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 cette dernièr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étez les cercles vides avec les repères des piè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loriez en rouge les parties filetées en en bleu les trous lisse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CHAINES DE COT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faces de liaison: placez les repères des pièces dans les cercles.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2490</wp:posOffset>
                </wp:positionH>
                <wp:positionV relativeFrom="paragraph">
                  <wp:posOffset>349250</wp:posOffset>
                </wp:positionV>
                <wp:extent cx="4957445" cy="4475480"/>
                <wp:effectExtent l="5080" t="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7560" cy="4475520"/>
                          <a:chOff x="0" y="0"/>
                          <a:chExt cx="4957560" cy="447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57560" cy="447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542160" y="0"/>
                              <a:ext cx="4415040" cy="44755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429640" cy="447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953360" y="3006720"/>
                                <a:ext cx="99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4960" y="2478960"/>
                                <a:ext cx="341640" cy="32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6960" y="2644200"/>
                                <a:ext cx="170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5160" y="3006720"/>
                                <a:ext cx="581040" cy="29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0" y="2710080"/>
                                <a:ext cx="341640" cy="32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760" y="2874600"/>
                                <a:ext cx="218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3760" y="3138120"/>
                                <a:ext cx="341640" cy="32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6200" y="330336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7440" y="3699000"/>
                              <a:ext cx="9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4258800"/>
                              <a:ext cx="12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7040"/>
                              <a:ext cx="27288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566880"/>
                              <a:ext cx="27288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17480" y="3691080"/>
                            <a:ext cx="0" cy="560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3910320"/>
                            <a:ext cx="205200" cy="20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27.5pt;width:390.35pt;height:352.4pt" coordorigin="1374,550" coordsize="7807,7048">
                <v:group id="shape_0" style="position:absolute;left:1374;top:550;width:7807;height:7048">
                  <v:group id="shape_0" style="position:absolute;left:2228;top:550;width:6954;height:7048">
                    <v:shape id="shape_0" stroked="f" o:allowincell="f" style="position:absolute;left:2228;top:550;width:3825;height:704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line id="shape_0" from="5304,5285" to="6864,5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889;top:4454;width:537;height:5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735,4714" to="8426,47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6,5285" to="7780,5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589;top:4818;width:537;height:5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681,5077" to="9126,5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643;top:5492;width:537;height:51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781,5752" to="9180,57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58,6375" to="3311,6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4,7257" to="3795,72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74;top:7049;width:429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27;top:6167;width:429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504,6363" to="2504,7244" stroked="t" o:allowincell="f" style="position:absolute;flip:y">
                  <v:stroke color="black" weight="381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74;top:6708;width:322;height:317;mso-wrap-style:none;v-text-anchor:middle" type="_x0000_t136">
                  <v:path textpathok="t"/>
                  <v:textpath on="t" fitshape="t" string="a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Surfaces terminales de la cote condition: placez les repères des pièces dans les carré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Établissez la chaîne de cote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3872865" cy="361950"/>
                <wp:effectExtent l="5080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361800"/>
                          <a:chOff x="0" y="0"/>
                          <a:chExt cx="3872880" cy="36180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636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3618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3618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10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810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05pt;height:28.5pt" coordorigin="6,10" coordsize="6100,570">
                <v:rect id="shape_0" fillcolor="white" stroked="t" o:allowincell="f" style="position:absolute;left:6;top:67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49;top:67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146;top:10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38;top:10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1,10" to="1431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3,10" to="4623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,295" to="1145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8,295" to="5648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létez l'égalité :  a =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4535</wp:posOffset>
                </wp:positionH>
                <wp:positionV relativeFrom="paragraph">
                  <wp:posOffset>21590</wp:posOffset>
                </wp:positionV>
                <wp:extent cx="25336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.7pt" to="356.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TRAVAIL GRAPHIQU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feuille A4 horizontale échelle 1:1, l'équerre 1 seul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face en coup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2 vue de dess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droi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tation de défini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85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5:18:00Z</dcterms:created>
  <dc:creator>dupin</dc:creator>
  <dc:description/>
  <dc:language>en-US</dc:language>
  <cp:lastModifiedBy>dupin</cp:lastModifiedBy>
  <cp:lastPrinted>2001-09-08T15:17:00Z</cp:lastPrinted>
  <dcterms:modified xsi:type="dcterms:W3CDTF">2002-11-14T14:00:00Z</dcterms:modified>
  <cp:revision>33</cp:revision>
  <dc:subject/>
  <dc:title>BEP ROC-SM</dc:title>
</cp:coreProperties>
</file>