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  <w:bdr w:val="single" w:sz="4" w:space="0" w:color="000000"/>
        </w:rPr>
        <w:t>BEP ROC-SM</w:t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.4pt;margin-top:2.6pt;width:454.35pt;height:78.05pt;mso-wrap-style:none;v-text-anchor:middle" type="_x0000_t136">
            <v:path textpathok="t"/>
            <v:textpath on="t" fitshape="t" string="ARRET DE PORTAIL" style="font-family:&quot;Arial Black&quot;;font-size:48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36830</wp:posOffset>
            </wp:positionV>
            <wp:extent cx="6116955" cy="4712970"/>
            <wp:effectExtent l="0" t="0" r="0" b="0"/>
            <wp:wrapTopAndBottom/>
            <wp:docPr id="2" name="arret%20de%20port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ret%20de%20port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YD  09-0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LECTURE DU DESSIN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Arial" w:ascii="Arial" w:hAnsi="Arial"/>
          <w:b/>
          <w:sz w:val="28"/>
        </w:rPr>
        <w:t>LES VUES DE L'ASSEMBLAGE: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290</wp:posOffset>
                </wp:positionH>
                <wp:positionV relativeFrom="paragraph">
                  <wp:posOffset>127635</wp:posOffset>
                </wp:positionV>
                <wp:extent cx="1442720" cy="2705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pt;margin-top:10.05pt;width:113.5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27635</wp:posOffset>
                </wp:positionV>
                <wp:extent cx="1442720" cy="2705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10.05pt;width:113.5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ue de  </w:t>
        <w:tab/>
        <w:t xml:space="preserve">   </w:t>
        <w:tab/>
        <w:tab/>
        <w:tab/>
        <w:t xml:space="preserve">et  vue de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TRAIT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3820</wp:posOffset>
                </wp:positionH>
                <wp:positionV relativeFrom="paragraph">
                  <wp:posOffset>238125</wp:posOffset>
                </wp:positionV>
                <wp:extent cx="2614930" cy="2705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8.75pt;width:205.8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En plus des traits déjà vus (continus fin et fort, mixte fin, interrompu fin), on trouve sur ce dessin des trai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205105</wp:posOffset>
                </wp:positionV>
                <wp:extent cx="2614930" cy="2705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6.15pt;width:205.8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205105</wp:posOffset>
                </wp:positionV>
                <wp:extent cx="3606800" cy="2705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2pt;margin-top:16.15pt;width:283.9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Ils peuvent représenter 2 détails différent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PIECES COMPOSANT L'ASSEMBL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4235"/>
        <w:gridCol w:w="1955"/>
        <w:gridCol w:w="195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2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2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2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b</w:t>
            </w:r>
          </w:p>
        </w:tc>
        <w:tc>
          <w:tcPr>
            <w:tcW w:w="42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signation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ièr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s 2 vues du  dessin et sur la perspective, repassez de 3 couleurs différentes les pièces 1, 2 et 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LES LIAISONS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60325</wp:posOffset>
                </wp:positionV>
                <wp:extent cx="2164080" cy="360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60720"/>
                          <a:chOff x="0" y="0"/>
                          <a:chExt cx="21639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4.75pt;width:170.35pt;height:28.4pt" coordorigin="5966,95" coordsize="3407,568">
                <v:oval id="shape_0" fillcolor="white" stroked="t" o:allowincell="f" style="position:absolute;left:5966;top:95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76;top:95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6;top:95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96;top:95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06;top:95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pièces immobiles par rapport au sol 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8410</wp:posOffset>
                </wp:positionH>
                <wp:positionV relativeFrom="paragraph">
                  <wp:posOffset>160655</wp:posOffset>
                </wp:positionV>
                <wp:extent cx="21640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60720"/>
                          <a:chOff x="0" y="0"/>
                          <a:chExt cx="21639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2.65pt;width:170.35pt;height:28.4pt" coordorigin="5966,253" coordsize="3407,568">
                <v:oval id="shape_0" fillcolor="white" stroked="t" o:allowincell="f" style="position:absolute;left:5966;top:253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76;top:253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6;top:253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96;top:253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06;top:253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s sont les pièces mobiles par rapport au sol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servons la liaison 2 / 5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ièces sont _______________  l'une par rapport à l'au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'est une liaison _____________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mouvement possible est  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l'appelle liaison 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ut-on démonter et remonter cette liaison? 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qualifie cette liaison de  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servons la liaison 5 / sol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ièces sont _______________  l'une par rapport à l'au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l'appelle liaison 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ut-on démonter et remonter cette liaison? 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qualifie cette liaison de  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UDE DU JEU  CORPS/PORTAIL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4840</wp:posOffset>
                </wp:positionH>
                <wp:positionV relativeFrom="paragraph">
                  <wp:posOffset>273685</wp:posOffset>
                </wp:positionV>
                <wp:extent cx="1442720" cy="22542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25432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pt;margin-top:21.55pt;width:113.55pt;height:177.4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7560</wp:posOffset>
                </wp:positionH>
                <wp:positionV relativeFrom="paragraph">
                  <wp:posOffset>1896745</wp:posOffset>
                </wp:positionV>
                <wp:extent cx="153289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9.35pt" to="383.45pt,14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0450</wp:posOffset>
                </wp:positionH>
                <wp:positionV relativeFrom="paragraph">
                  <wp:posOffset>1896745</wp:posOffset>
                </wp:positionV>
                <wp:extent cx="1442720" cy="901700"/>
                <wp:effectExtent l="5080" t="8255" r="508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49.35pt" to="497.05pt,22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7560</wp:posOffset>
                </wp:positionH>
                <wp:positionV relativeFrom="paragraph">
                  <wp:posOffset>1896745</wp:posOffset>
                </wp:positionV>
                <wp:extent cx="0" cy="81153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9.35pt" to="262.8pt,2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708275</wp:posOffset>
                </wp:positionV>
                <wp:extent cx="16230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3.25pt" to="262.75pt,213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896745</wp:posOffset>
                </wp:positionV>
                <wp:extent cx="0" cy="81153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9.35pt" to="135pt,213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610</wp:posOffset>
                </wp:positionH>
                <wp:positionV relativeFrom="paragraph">
                  <wp:posOffset>1896745</wp:posOffset>
                </wp:positionV>
                <wp:extent cx="1532890" cy="0"/>
                <wp:effectExtent l="635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49.35pt" to="134.95pt,149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5:14:00Z</dcterms:created>
  <dc:creator>dupin</dc:creator>
  <dc:description/>
  <dc:language>en-US</dc:language>
  <cp:lastModifiedBy>dupin</cp:lastModifiedBy>
  <cp:lastPrinted>2001-09-08T15:17:00Z</cp:lastPrinted>
  <dcterms:modified xsi:type="dcterms:W3CDTF">2001-09-13T15:43:00Z</dcterms:modified>
  <cp:revision>28</cp:revision>
  <dc:subject/>
  <dc:title>BEP ROC-SM</dc:title>
</cp:coreProperties>
</file>