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</w:rPr>
      </w:pPr>
      <w:r>
        <w:rPr>
          <w:rFonts w:cs="Comic Sans MS" w:ascii="Comic Sans MS" w:hAnsi="Comic Sans MS"/>
          <w:b/>
          <w:sz w:val="36"/>
        </w:rPr>
        <w:t>COMBINÉE À BOI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  <w:t>SUPPORT DE PROTECTEU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  <w:lang w:val="en-US"/>
        </w:rPr>
      </w:pPr>
      <w:r>
        <w:rPr>
          <w:rFonts w:cs="Comic Sans MS" w:ascii="Comic Sans MS" w:hAnsi="Comic Sans MS"/>
          <w:b/>
          <w:sz w:val="48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0980</wp:posOffset>
                </wp:positionH>
                <wp:positionV relativeFrom="paragraph">
                  <wp:posOffset>381000</wp:posOffset>
                </wp:positionV>
                <wp:extent cx="6042660" cy="2962275"/>
                <wp:effectExtent l="0" t="635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2600" cy="2962440"/>
                          <a:chOff x="0" y="0"/>
                          <a:chExt cx="6042600" cy="296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08720"/>
                            <a:ext cx="2682360" cy="250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47080" y="181080"/>
                            <a:ext cx="2495520" cy="278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759960" y="0"/>
                            <a:ext cx="322128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941040" y="325800"/>
                              <a:ext cx="2280240" cy="253440"/>
                            </a:xfrm>
                            <a:prstGeom prst="rightArrow">
                              <a:avLst>
                                <a:gd name="adj1" fmla="val 50000"/>
                                <a:gd name="adj2" fmla="val 22492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1040" cy="86868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30pt;width:475.8pt;height:233.25pt" coordorigin="348,600" coordsize="9516,46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8;top:771;width:4223;height:39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934;top:885;width:3929;height:437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group id="shape_0" style="position:absolute;left:1545;top:600;width:5073;height:1368"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3027;top:1113;width:3590;height:398;mso-wrap-style:none;v-text-anchor:middle" type="_x0000_t1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stroked="t" o:allowincell="f" style="position:absolute;left:1545;top:600;width:1481;height:1367;mso-wrap-style:none;v-text-anchor:middle">
                    <v:fill o:detectmouseclick="t" on="false"/>
                    <v:stroke color="black" weight="1260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  <w:u w:val="single"/>
        </w:rPr>
      </w:pPr>
      <w:r>
        <w:rPr>
          <w:rFonts w:cs="Comic Sans MS" w:ascii="Comic Sans MS" w:hAnsi="Comic Sans MS"/>
          <w:b/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  <w:lang w:val="en-US"/>
        </w:rPr>
      </w:pPr>
      <w:r>
        <w:rPr>
          <w:sz w:val="48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955</wp:posOffset>
            </wp:positionH>
            <wp:positionV relativeFrom="paragraph">
              <wp:posOffset>12065</wp:posOffset>
            </wp:positionV>
            <wp:extent cx="5972175" cy="58762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587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12:49:00Z</dcterms:created>
  <dc:creator>dupin</dc:creator>
  <dc:description/>
  <dc:language>en-US</dc:language>
  <cp:lastModifiedBy>dupin</cp:lastModifiedBy>
  <dcterms:modified xsi:type="dcterms:W3CDTF">2002-01-24T12:56:00Z</dcterms:modified>
  <cp:revision>3</cp:revision>
  <dc:subject/>
  <dc:title>COMBINÉE À BOIS</dc:title>
</cp:coreProperties>
</file>